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way radar jamming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anting to make better time on the open r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in one of those expensive radar detectors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ill not work against a gun type radar uni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is not present until the cop has your car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s and pulls the trigger. Then it is TOO LATE for you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A better method is to continuously jam any sign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of your own. I have tested this ide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on of a local cop and found that his unit read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en my car approached him. It is suprisingly eas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power radar transmitter. A nifty little semiconduct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nn Diode will generate microwaves when supplied with the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volt DC and enclosed in the correct size cavity (resonater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o 3 terminal regulator can be used to get this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 12v system. However, the correct construction and tu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ity is difficult without good microwav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Police radars commonly operate on the K band at 22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ften on the X band at 10.525 ghz. most microwave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and motion detectors (mounted over automatic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arkets &amp; banks, etc.) contain a Gun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/receiver combination that transmits about 10 kilo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.525 ghz. These units work perfectly as jamm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one locally, write to Microwave Associ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ington, Massachusettes and ask them for info on 'Gunnplex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m radio use. When you get the unit it may be mou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x on the dash or in a weather-proff enclosur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grille. Switch on the power when on an open high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ll not jam radar to the side or behind the car so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past the radar trap. An interesting phenomena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that the drivers who are in front of you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will hit their brakes as you approach large metal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dges. Your signal is bouncing off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interested in this sort of thing,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COMMUNICATIONS. The ads in there tell you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kinds of info on all kinds of neat equipment for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= Exodus =-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