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entor's Last Words"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being reprinted in honor and sympathy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hackers that have been busted recently by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                     \/\The Conscience of a Hacker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got caught today, it's all over the papers.  "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that you did let slip through were pre-chewed and tast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Exodus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