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thespin Switch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ring type clothespin is used to make a circuit closing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e explosive charges, mines, booby traps, and ala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ype clothe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copper wire -- 1/16 in. (2 mm)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tring o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iece of wood (roughly 1/8 x 1" x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rip four in. (10 cm) of insulation from the ends of 2 solid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Scrape the copper wires with pocket knife until the met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ind one scraped wire tightly on jaw of the clothespin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n the other j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ke a hole in one end of the flat piece of wood using a knife, h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or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ie strong string or wire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flat piece of wood between the jaws of the clothespi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ring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nitiator   |----------\                | 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|                |     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_--------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      \clothespin                                 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     /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batte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flat piece of wood is removed by pulling the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of the clothespin will close, complet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attach the battery until the switch and trip wi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mplaced and examined. Be sure that the flat piece of wo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ng the jaws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'94. 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