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&gt; Courtesy of the Exodus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Secrets of the Little Blue Bo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by Ron Rosenbau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Typed by One Farad Cap/AA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A story so incredible it may even make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feel sorry for the phone company-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(First of four files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s... These four files contain the story, "Secrets of the Little Blue 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Rosen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tory so incredible it may even make you feel sorry for the phone compan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ctober 1971 issue of Esquire Magazine.  If you hap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nd come across a collection of Esquire magazines, the October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the first issue printed in the smaller format.  The story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6 with a picture of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One Farad Cap, Atlantic Anarchist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Introduced: Its Qualities Are Re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expensively furnished living room of Al Gilbertson (Hi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), the creator of the "blue box." Gilbertson is hol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ny black-and-silver "blue boxes" comfortably in the palm of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the thirteen little red push buttons sticking up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ancing his fingers over the buttons, tapping out discordant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ingles.  He is trying to explain to me how his little blue 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ss than place the entire telephone system of the world,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nd all, at the service of the blue-box operator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what it does.  Essentially it gives you the power of a sup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ize a tandem with this top button," he presses the top butt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nger and the blue box emits a high-pitched cheep, "and like tha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goes the blue box again -- "you control the phone company'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s from your cute little Princes phone or any old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got anonymity.  An operator has to operate from a definit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knows where she is and what she's doing.  B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box, once you hop onto a trunk, say from a Holiday Inn 800 (toll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y don't know where you are, or where you're coming from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slipped into their lines and popped up in that 800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anything illegal is going on.  And you can obscure your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s many levels as you like.  You can call next door by way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, then over to Liverpool by cable, and then back here by satell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yourself from one pay phone all the way around the world to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xt to you.  And you get your dime back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y can't trace the calls?  They can't charg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if you do it the right way.  But you'll find that the free-cal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as exciting at first as the feeling of power you get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abies in your hand.  I've watched people when they first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se things and start using it, and discover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et up crisscross and zigzag switching pattern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orld.  They hardly talk to the people they finally reach. 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start thinking of what kind of call to make next.  They g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"  He looks down at the neat little package in his palm.  His fi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ancing, tapping out beep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's something to do with how small my models are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around, but mine are the smallest and mos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I wish I could show you the prototype we made for ou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ighs.  "We had this order for a thousand beeper boxes from a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n in Las Vegas.  They use them to place bets coast to coast, ke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hours, all of which can get expensive if you have to pay. 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ousand blue boxes for $300 apiece. Before then we retaile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0 apiece, but $300,000 in one lump was hard to turn down. 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deal worked out in the Philippines.  Everything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model I had ready for limited mass production was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side a flip-top Marlboro box.  It had flush touch panels for a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se unsightly buttons, sticking out.  Looked just like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adio.  In fact, I had designed it with a tiny transistor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AM channel, so in case the law became suspicious the owner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 part, start snapping his fingers, and no one could te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was going on. I thought of everything for this model -- I had it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nd of thermite which could be ignited by radio signal from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ransmitter on your belt, so it could be burned to ashes inst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bust.  It was beautiful.  A beautiful little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faces on these syndicate guys when they came back after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y'd hold it in their palm like they never wanted to let it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say, 'I can't believe it.  I can't believe it.' 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until you tr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Tested: Certain Conn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ven o'clock two nights later Fraser Lucey has a blue box in the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eft hand and a phone in the palm of his right.  He is standing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th next to an isolated shut-down motel off Highway 1.  I am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hon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likes to show off his blue box for people.  Until a few weeks a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phone made a few arrests in his city, Fraser Lucey lik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lue box (This particular blue box, like most blue boxes, is no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have come to be called "blue boxes" either because 1) The firs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onfiscated by phone-company security men happened to be blue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"black boxes."  Black boxes are devices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in series, which, when attached to home phones, allow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be made without charge to one's caller.) to parties.  It never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eeps from his device and Fraser became the center of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ppest of gatherings, playing phone tricks and doing reques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He began to take orders for his manufacturer in Mexico.  H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is cautious now about where he shows off his blue box.  But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ired of playing with it.  "It's like the first time every time," h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puts a dime in the slot.  He listens for a tone and hold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y ear.  I hear the tone. Fraser begins describing,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air, what he does while he does it. "I'm dialing an 800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00 number will do.  It's toll free. Tonight I think I'll use the -----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well-know rent-a-car company) 800 number.  Listen, It's ringing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it?  Now watch."  He places the blue box over the mouth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o that the one silver and twelve black push buttons are facing u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He presses the silver button -- the one at the top -- and I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beep. "That's 2600 cycles per second to be exact," says Luc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quick. listen."  He shoves the earpiece at me.  The ringing has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ives a slight hiccough, there is a sharp buzz, and then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home free now," Lucey tells me, taking back the phone and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to its mouthpiece once again.  "We're up on a tandem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lines trunk.  Once you're up on a tandem, you can send yoursel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."  He decides to check out London first.  He choos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 located in Waterloo Station.  This particular pay phone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-phreaks network because there are usually people walking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urs who will pick it up and talk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the lower left-hand corner button which is marked "KP" 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. "That's Key Pulse.  It tells the tandem we're ready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First I'll punch out KP 182 START, which will slide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sender in White Plains."  I hear a neat clunk-cheep.  "I think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ver to England by satellite. Cable is actually faster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better, but I like going by satellite.  So I just punch out KP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The Zero is supposed to guarantee a satellite connection and 4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for England.  Okay... we're there.  In Liverpool actual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to do is punch out the London area code which is 1, and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.  Here, listen, I've got a r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e soft quick purr-purr of a London ring.  Then some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says the Londo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Who's this?" Fraser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There's actually nobody here.  I just picked this up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y.  This is a public phone.  There's no one here to answer actu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Don't hang up.  I'm calling from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at is the purpose of the call?  This is a public phone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You know.  To check out, uh, to find out what's going on in Londo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s five o'clock in the morning.  It's rain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don passerby turns out to be an R.A.F. enlistee on his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Lincolnshire, with a terrible hangover after a thirty-six-hou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Fraser talk about the rain.  They agree that it's nicer w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.  They say good-bye and Fraser hangs up.  His dime returns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n't that far out," he says grinning at me.  "London,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squeezes the little blue box affectionately in his palm.  "I tol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for real.  Listen, if you don't mind I'm gonna try this gi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 Paris.  I usually give her a call around this time.  It freaks 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'll use the ------ (a different rent-a-car company) 80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by overseas cable, 133; 33 is the country code for France, the 1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able.  Okay, here we go.... Oh damn.  Busy.  Who could she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police car cruises slowly by the motel.  The car does not st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r gets nervous.  We hop back into his car and drive ten m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 until we reach a Texaco station locked up for the nigh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up to a phone booth by the tire pump. Fraser dashes inside and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number.  It is bus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understand who she could be talking to.  The circuits may b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bad I haven't learned how to tap into lines overseas with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begins to phreak around, as the phone phreaks say.  He dial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charge card's 800 number and punches out the tones that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cording in Sydney, Australia.  He beeps up the weather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in Italian of course.  He calls a friend in Boston and talk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ver-the-counter stock they are into heavily.  He finds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sy again.  He calls up "Dial a Disc" in London, and we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rrel by David and Ansil Collins, the number-one hit of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 He calls up a dealer of another sort and talks in code.  He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, the original blind phone-phreak genius, and pays his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alls.  Finally Fraser gets through to his young l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gree the circuits must have been busy, and criticize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ystem.  At two-thirty in the morning Fraser hangs up, pock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, and drives off, steering with one hand, holding what he calls his "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box"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Long Distance For Less Tha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ee, a few years ago the phone company made one big mistake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wo days later in his apartment.  "They were careless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journal publish the actual frequencies used to creat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tones.  Just a theoretical article some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engineer was doing about switching theory, and he liste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ing.  At ----- (a well-known technical school) I had been foo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s for several years before I came across a copy of the jou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.  I ran back to the lab and it took maybe twelve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saw that article to put together the first working blue box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clumsier than this little baby, but it wor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there on public record in that technical journal written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 people for other telephone engineers.  Or at least it w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try and get a copy of that issue at some engineering-school 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has had them all red-tagged and withdrawn from circulation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t's too late.  It's all public now.  And once they becam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needed to create your own beeper device is within the ran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year-old kid, any twelve-year-old blind kid as a matter of fact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in less than the twelve hours it took us.  Blind kids do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y can't build anything as precise and compact as my beeper 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 can do anything mine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About twenty years ago A.T.&amp;T. made a multi-billion-dolla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ts entire long-distance switching system on twelve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mbinations of twelve master tones. Those are the t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ar in the background after you've dialed a long-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use some very simple tones -- the tone for each numb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xed single-frequency tones played simultaneously to create a certai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Like 1300 cycles per second and 900 cycles per seco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give you the tone for digit 5.  Now, what some of thes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s get themselves access to an electric organ.  Any chea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entertainment organ.  Since the frequencies are public knowledge n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ind phone phreak has even had them recorded in one of the talk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ind -- they just have to find the musical notes on the orga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hone tones.  Then they tape them.  For instance, to get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's tone for the number 1, you press down organ keys F~5 and A~5 (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cycles per second) at the same time.  To produce the tone for 2 it's F~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~6 (1100 and 700 c.p.s).  The phone phreaks circulate the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so there's no trial and error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ws me a list of the rest of the phone numbers and the two electric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ro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ually, you have to record these notes at 3 3/4 inches-per-second tap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it to 7 1/2 inches-per-second when you play them back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ones," he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once you have all the tones recorded, how do you plug them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ey take their organ and their cassette recorder, and start ban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hone numbers in tones on the organ, including country codes,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'KP' and 'Start' tones.  Or, if they don't have an organ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-phreak network sends them a cassette with all the tone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oice saying 'Number one,' then you have the tone, 'Number two,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and so on.  So with two cassette recorders they can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hone numbers by switching back and forth from number to numb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in the country with a cheap cassette recorder can make all the fre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just hold the cassette recorder up the mouthpiece and swi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beeps you've recorded?  The phone thinks that anythin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nes must be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.  As long as you get the frequency within thirty cycle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's tones, the phone equipment thinks it hears its ow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t.  The original granddaddy phone phreak was this blind k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itch, Joe Engressia, who used to whistle into the phone.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the difference between his whistle and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ne generator, but the phone company's switching circuit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art.  The bigger the phone company gets and the further away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t gets, the more vulnerable it becomes to all sort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for the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ait a minute," I stop Gilbertson.  "If everything you do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equipment, why doesn't the phone company charge you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charges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t's where the 2600-cycle tone comes in.  I better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he describes for me is a vision of the phon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s thousands of webs, of long-line trunks radiating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oll switching offices to the other toll switching offic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witching office is a hive compacted of thousands of long-distance tan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histling and beeping to tandems in far-off toll switching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the key to the whole system.  Each tandem is a lin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with the capability of signalling any other tandem in any othe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on the continent, either directly one-to-one or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about route through several other tandems if all the direct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For instance, if you want to call from New York to Los Ange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 heavy on all direct trunks between the two cities, your tan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is programmed to try the next best route, which may send you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n New Orleans, then up to San Francisco, or down to a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, back to an Atlanta tandem, over to an Albuquerque tandem and fin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ndem is not being used, when it's sitting there waiting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ong-distance call, it whistles.  One side of the tandem,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ing" your home phone, whistles at 2600 cycles per second towar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s serviced by the exchange, telling them it is at thei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 interested in making a long-distance call. 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whistling 2600 c.p.s. into one or more long-distance tru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rest of the phone system that it is neither sending no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rough that trunk at the moment, that it has no use for that tr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dial a long-distance number the first thing that happe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into a tandem.  A register comes up to the side of the tandem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 and presents that side with the number you dialed.  Th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andem stops whistling 2600 into its trunk line.  When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2600 tone it has been sending through a trunk, the trunk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seized," and is now ready to carry the number you have dialed --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-frequency beep tones -- to a tandem in the area code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blue-box operator wants to make a call from New Orleans to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s by dialing the 800 number of a company which might happen to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Los Angeles.  The sending side of the New Orleans tande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2600 out over the trunk to the central office in Los Angel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ing the trunk.  Your New Orleans tandem begins sending beep to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t has discovered idly whistling 2600 cycles in Los Ange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of that L.A. tandem is seized, stops whistling 2600, lis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tones which tell it which L.A. phone to ring, and starts 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.  Meanwhile a mark made in the New Orleans offic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a call from your New Orleans phone to the 800 number in L.A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ted and gives the call a code number. Everything is routi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 phone phreak presses his blue box to the mouthpiece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-cycle button, sending 2600 out from the New Orleans tandem to th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.  The L.A. tandem notices 2600 cycles are coming over the lin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New Orleans has hung up because the trunk is whistling as if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immediately ceases ringing the L.A. 800 number. 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eak takes his finger off the 2600 button, the L.A. tandem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is once again being used because the 2600 is gone, so it liste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of digit tones - to find out where it must sen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blue-box operator in New Orleans now is in touch with a tandem in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aiting like an obedient genie to be told what to do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box owner then beeps out the ten digits of the New York number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to relay a call to New York City.  Which it promptly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r party picks up the phone in New York, the side of the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facing you stops sending 2600 cycles to you and stars carrying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way of the L.A. tandem.  A notation is made on th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has been made on the 800 call which had been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earlier.  When you stop talking to New York a notation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call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ree the next morning, when the phone company's accounting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ack over the master accounting tape for the past day, i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a certain length of time was made from your New Orleans ho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800 number and, of course, the accounting computer has been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ose toll-free 800 calls when compiling your monthl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they can prove is that you made an 800 toll-free call," Gilbert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 concludes.  "Of course, if you're foolish enough to talk for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0 call, and they've installed one of their special anti-frau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watch out for such things, they may spot you and ask why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talking to Army Recruiting's 800 number when you're 4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it from a pay phone, they may discover something peculi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-- if they've got a blue-box hunting program in their computer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 long time gone from the pay phone by then.  Using a pay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d sa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bout the recent series of blue-box arrests all across the country 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Cleveland, and so on?" I asked.  "How were they caught so easi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what I can tell, they made one big mistake: they were seizing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ea code plus 555-1212 instead of an 800 number. Using 555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because when you send multi-frequency beep tones of 555 you get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n your tape and the accounting computer knows there'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bill you for a two-hour call to Akron, Ohio,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ps a trouble card which goes right into the hands of the securit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looking for blue-box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ever sold those guys their blue boxes didn't tell them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which is fairly irresponsible.  And they were fairly stupi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ho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at those arrests really mean is than an awful lot of blu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into the country and that people are finding them so easy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how to make them before they know how to use them.  Ma Be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blue-box operator or a cassette-recorder phone phreak stick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800 numbers, the phone company can't stop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unless they change their entire nationwide long-lines technolo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m a few billion dollars and twenty years.  Right now they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.  They're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 Demonstrates His Famou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erground telephone network in this country. 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the very day news of his activities hit the papers. Th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one began ringing.  Phone phreaks from Seattle, from Florida,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from San Jose, and from Los Angeles began calling him and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one-phreak network.  He'd get a call from a phone phreak who'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, "Hang up and call this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ialed the number he'd find himself tied into a conference o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arranged through a quirky switching station i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dentified themselves as phone phreaks, they demonstrated their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which they called "M-Fers" (for "multi-frequency,"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for him, they talked shop about phone-phreak devices.  They le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ecrets on the theory that if the phone company was after him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worthy.  And, Gilbertson recalls, they stunned him with thei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how to get in touch with the phone-phreak network.  He di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e of old schematics and comes up with about a doze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dely separated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the centers," he tells me.  Alongside some of the numbers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names or nicknames: names like Captain Crunch, Dr. No, Frank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 code word for a free call), Marty Freeman (code word for M-F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erpendicular Pimple, Alefnull, and The Cheshire Cat.  He make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names of those among these top twelve who are bli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o this Captain Crunch pers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The Captain.  He's probably the most legendary phone phreak. 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Captain Crunch after the notorious Cap'n Crunch 2600 whis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years ago, Gilbertson explains, the makers of Cap'n Crunch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offered a toy-whistle prize in every box as a treat for the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omehow a phone phreak discovered that the toy whistle 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erfect 2600-cycle tone.  When the man who calls himself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was transferred overseas to England with his Air Force unit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cores of calls from his friends and "mute" them -- mak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m -- by blowing his Cap'n Crunch whistle into his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Crunch is one of the older phone phreaks," Gilbertson tells me. 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er who once got in a little trouble for fooling around with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an't stop.  Well, they guy drives across country in a Volkswa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tire switchboard and a computerized super-sophisticated M-F-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He'll pull up to a phone booth on a lonely highway somewhere, sn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ut of his bus, hook it onto the phone and sit for hours, days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alls zipping back and forth across the country,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my motel, I dialed the number he gave me for "Captain Crunch"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---- T-----, his real name, or at least the name he uses when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into a phone booth beeping out M-F tones faster than a speeding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ping phantomlike through the phone company's long-distan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---- T----- answered the phone and I told him I was preparing a 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ire about phone phreaks, he became very indi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do that.  I don't do that anymore at all.  And if I do it, I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and one reason only.  I'm learning about a system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 System.  A computer is a System, do you understand?  If I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it is only to explore a system. Computers, systems, that's my b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is nothing but a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ne of tightly restrained excitement enters the Captain's voic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alking about systems.  He begins to pronounce each syl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ed deliberation of an obsce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 Bell is a system I want to explore.  It's a beautiful system, you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screwed up.  It's terrible because Ma Bell is such a beautifu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screwed up.  I learned how she screwed up from a couple of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me to build a device.  A certain device.  They said it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lls.  I wasn't interested in free calls.  But when these blind kid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could make calls into a computer, my eyes lit up.  I want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 wanted to learn about Ma Bell's computers.  So I buil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I built it wrong and Ma Bell found out.  Ma Bell can det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Ma Bell knows.  So I'm strictly rid of it now.  I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arning purposes."  He pauses. "So you want to write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aying for this call?  Hang up and call this number."  He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area code a thousand miles away of his own.  I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again.  This is Captain Crunch.  You are speaking to me on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in Portland, Oregon.  Do you know what a toll-free loop around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explains to me that almost every exchange in the country has op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allow other exchanges to test their connections with i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occur in consecutive pairs, such as 302 956-0041 and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-0042.  Well, certain phone phreaks discovered that if two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untry dial the two consecutive numbers they can tal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one had called the other's number, with no charge to either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our voice is looping around in a 4A switching machine up there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back down to me," the Captain tells me.  "My voice is looping a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back down to you.  And it can't ever cost anyone money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I have compiled a list of many many of these numbers. 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aw the list.  I could show it to you.  But I won't.  I'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ow.  I'm not out to screw Ma Bell.  I know better.  If I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the pure knowledge of the System.  You can learn to do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ave you ever heard eight tandems stacked up?  Do you know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ndems stacking and unstacking?  Give me your phone number.  Okay.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wait a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than a minute later the phone rang and the Captain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is voice sounding far more excited, almost aro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ed to show you what it's like to stack up tandems.  To st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." (Whenever the Captain says "stack up" it sounds as if he is 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like the connection you're on now?" the Captain asks me. "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andem.  A raw tandem.  Ain't nothin' up to it but a tandem.  Now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what it's like to stack up.  Blow off.  Land in a far awa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ck that tandem up, whip back and forth across the country a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ot on up to Mos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Captain Crunch continues.  "Listen.  I've got line ti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here, and I'm gonna let you hear me stack and unstack tan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gonna blow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hear a super rapid-fire pulsing of the flutelike phone ton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then another popping burst of tones, then another, then an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s followed by a beep-kachink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now stacked up four tandems," said Captain Crunch, soundin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"That's four tandems stacked up.  Do you know what that means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'm whipping back and forth, back and forth twice, across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ing to you.  I've been known to stack up twenty tande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like I said, I'm going to shoot up to Mosc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, longer series of beeper pulses over the line, a brie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answers a far-off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Is this the American Embassy 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sir.  Who is this calling?" says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This is test board here in New York.  We're calling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see what kind of lines you've got.  Everything oka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es, how are things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ell, everything okay,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g up, leaving a confused series of beep-kachink sound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ether in the wake of the call before dissol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.  "You believe me now, don't you?  Do you know w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?  I'd just like to call up your editor at Esquire and show hi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ounds like to stack and unstack tandems. I'll give him a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w his mind.  What's his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e Captain what kind of device he was using to accomplish all his f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 at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ould tell it was special, couldn't you?"  Ten pulses per second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phone company's equipment.  Believe me, this un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unit in the country.  There is no other unit like it. 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've heard about it.  Some other phone phreaks have told me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been referring to my, ahem, unit?  What is it they said?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did they tell you it was a highly sophisticated computer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ith acoustical coupling for receiving outputs and a switch-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-tie capability?  Did they tell you that the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not more than .05 percent?  The amplitude toleran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01 decibel?  Those pulses you heard were perfect.  They just c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hone company. Those were high-precision op-amps.  Op-a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amplifiers designed for ultra-stable amplification, super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and accurate frequency response.  Did they tell you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atures from -55 degrees C to +125 degrees 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at they did not tell m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built it myself," the Captain goes on.  "If you were to go out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an industrial wholesaler it would cost you at least $15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orked for a semiconductor company and all this didn't cost me a ce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?  Did they tell you about how I put a ca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?  I'll tell you how I did it.  I M-Fed Tokyo inwar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me to India, India connected me to Greece, Greece connec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, South Africa, South Africa connected me to South America, I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to London, I had a London operator connect me to a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 had New York connect me to a California operator who ra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me.  Needless to say I had to shout to hear myself.  But the ec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ut.  Fantastic.  Delayed.  It was delayed twenty seconds, but I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alk to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were speaking into the mouthpiece of one phone sending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into your ear through a phone on the other side of your h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he Captain.  I had a vision of something vaguely autoerotic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ex electron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right," said the Captain.  "I've also sent my voic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, going east on one phone, and going west on the other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ne way, satellite the other, coming back together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the two phones simultaneously and picking them up and whip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oth ways around the world back to me. Wow.  That was a mind bl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sit there with both phones on your ear and tal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," I said incredul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.  Um hum.  That's what I do.  I connect the phone together and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say?  What do you say to yourself when you're connec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you know.  Hello test one two three," he says in a low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d to himself in a high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eats again, low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s, high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ometimes do this: Hello Hello Hello Hello, Hello, hello," he trail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to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ptain Crunch Hardly Ever Taps Phon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phone-company codes, phone phreaks have learned a simp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ping phones.  Phone-company operators have in front of them a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verification jacks.  It allows them to plug into conversation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to listen in to a line to determine if the line is bus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are busy.  Phone phreaks have learned to beep out the codes which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verification operator, tell the verification operat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men from some other area code testing out verification trunk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ooks them into the verification trunk, they disappear in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actical purposes, slip unnoticed into any one of the 1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numbers in that central office without the verif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y're doing, and of course without the two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knowing there is a phantom listener present on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nd of my hour-long first conversation with him, I aske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ever tapped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o.  I don't do that.  I don't think it's right," he told me firmly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wer to do it but I don't... Well one time, just one tim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I did.  There was this girl, Linda, and I wanted to find out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tried to call her up for a date. I had a date with h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nd I thought she liked me.  I called her up, man, and her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and I kept calling and it was still busy.  Well, I had just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jumping into lines and I said to myself, 'Hmmm. 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works. It'll surprise her if all of a sudden I should pop up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'll impress her, if anything.'  So I went ahead and did it.  I M-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.  My M-F-er is powerful enough when patch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to trigger a verification trunk without using an operato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hone phreaks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lipped into the line and there she was talking to another 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weet talk to him.  I didn't make a sound because I was so disg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aited there for her to hang up, listening to her making sweet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.  You know.  So as soon as she hung up I instantly M-F-ed h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said was, 'Linda, we're through.'  And I hung up.  And it blew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She couldn't figure out what the hel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that was the only time.  I did it thinking I would surprise her,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Those were all my intentions were, and well, it really kind of hur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dly, and... and ever since then I don't go into verification tru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 my first conversation with the Captain comes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he says, his spirits somewhat cheered, "listen. 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en I hang up is the sound of tandems unstacking. Layer after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 unstacking until there's nothing left of the stack, until it mel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thing.  Cheep, cheep, cheep, cheep," he concludes, his voic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hisper with each c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ngs up.  The phone suddenly goes into four spasms: kachink cheep. Kac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kachink cheep kachink cheep, and the complex connection has wip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the Cheshire cat's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 Boogie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umber I choose from the select list of phone-phreak alumni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by the blue-box inventor, is a Memphis number.  It is the number o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, the first and still perhaps the most accomplished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ago Engressia was a nine-day wonder in newspapers and magaz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merica because he had been discovered whistling fre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fellow students at the University of South Florida.  Eng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 with perfect pitch: he could whistle phone ton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 might have gone on whistling in the dark for a few fri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his life if the phone company hadn't decided to expose him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disciplined by the college, and the whole case became publi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ollowing media reports of his talent, Engressia began receiv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 There were calls from a group of kids in Los Angeles who c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things with the quirky General Telephone and Electronics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.A. suburbs.  There were calls from a group of mostly blind kids in 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who had been doing some interesting experiments with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and test loops.  There was a group in Seattle, a group in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a few from New York, a few scattered across the count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d already equipped themselves with cassette and electronic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some of these groups, it was the first time they kn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of Engressia was the catalyst that linked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together.  They all called Engressia.  They talk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e was doing and what they were doing.  And then he told the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regional centers and lonely independent phone phreakers --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gave them each other's numbers to call, and within a year th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had grown into a nationwid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is only twenty-two years old now, but along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e is "the old man," accorded by phone phreaks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 the phone company bestows on Alexander Graham Bell.  He seldo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lls anymore.  The phone phreaks all call him and let hi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icks, new codes, new techniques they have learned.  Every night he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ightless spider in his little apartment receiving messag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il of his web.  It is almost a point of pride with Joe tha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reached him in his Memphis apartment that night, Joe Engress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, jumpy and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, I'm glad somebody called.  I don't know why tonight of all night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alls.  This guy around here got drunk again tonight and pro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gain.  I keep telling him we'll never see eye to eye on this su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  I try to make light of it, you know, but he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an head him out there getting drunker and I don't know what he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It's just that I'm really all alone here, just moved to Memp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'm living on my own, and I'd hate for it to all collap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go to bed with him.  I'm just not very interested in sex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see him I know he's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hear that?  That's him banging a bottle against the wall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ice.  Well forget about it.  You're doing a story on phone phr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the MF Boogie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, a jumpy version of Muskrat Ramble boogies its way over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one of those long-distance phone tones.  The music stops. 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 voice blasts the phone off my ear: "AND THE QUESTION IS..." ro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"CAN A BLIND PERSON HOOK UP AN AMPLIFIER ON HIS 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r ceases.  A high-pitched operator-type voice replaces it.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raille Tel. &amp; Tel.  Have tone, will 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cceeded by a quick series of M-F tones, a swift "kachink" and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voice: "If you need home care, call the visiting-nurse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tional time in Honolulu is 4:32 p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ack in his Joe voice again: "Are we seeing eye to eye? 'Si, si,'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Mexican.  Ahem.  Yes.  Would you like to know the weather in Toky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ft manic sequence of phone-phreak vaudeville stunts and blind-boy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keep Joe's mind off his tormentor only as long as it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son I'm in Memphis, the reason I have to depend on that homosexual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is the first time I've been able to live on my own and mak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on my own.  I've been banned from all central offices aroun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they knew me too well, and at the University some of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were always harassing me because I was on the dorm pay ph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king fun of me because of my fat ass, which of course I d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physical fatness program, but I don't like to hear it every da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hone trip and I can't phone phreak, I can't imagine what I'd do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oting three quarters of my lif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oved to Memphis because I wanted to be on my own as well as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5 crossbar switching system and some interesting litt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districts nearby and so far they don't seem to know who I a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 phone tripping, and for me phone tripping is ju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ping, Joe explains, begins with calling up a central-off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He tells the switchman in a polite earnest voice that he's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 interested in telephones, and could he perhaps have a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the switching station?  Each step of the tour Joe likes to 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relays, caress switching circuits, switchboards, crossba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Joe Engressia phone phreaks he feels his way through the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garden of forking paths, he feels switches shift, relays s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s swivel, tandems engage and disengage even as he hears -- with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-- his M-F pulses make the entire Bell system dance to his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onth ago Joe took all his savings out of his bank and left hom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otional protests of his mother.  "I ran away from home almost,"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Joe found a small apartment house on Union Avenue and beg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s.  He'd take a bus a hundred miles south in Mississippi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 Bell equipment still in use in several states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.  He'd take a bus three hundred miles to Charlotte, North Carolin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brand-new experimental equipment.  He hired a taxi to dr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iles to a suburb to tour the office of a small phone compan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diosyncrasies in its routing system.  He was hav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, he said, the most freedom and pleasure he had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nth he had done very little long-distance phone phreak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hone.  He had begun to apply for a job with the phone company, he tol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nted to stay away from anything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kind of job will do, anything as menial as the most lowl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bably all they'd give me because I'm blind.  Even though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than most switchmen.  But that's okay.  I want to work for Ma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te Ma Bell the way Gilbertson and some phone phreaks do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rew Ma Bell.  With me it's the pleasure of pure knowledg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autiful about the system when you know it intimately the way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how much they know about me here.  I have a ver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condition of the line I'm on, and I think they're monito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 lately, but I haven't been doing much illegal.  I have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witchmen once in a while which aren't strictly legal, and once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trip and was having these auditory hallucinations as if I we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planes were dive-bombing me, and all of sudden I had to phone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re.  For some reason I had to call Kansas City, but that's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-- one o'clock in my time zone -- a loud knock on my motel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errupts our conversation.  Outside the door I find a uniform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ho informs me that there has been an "emergency phone call" for 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on the line and that the front desk has sent him up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after I say good-bye to Joe and hang up,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were you talking to?" the agitated voice demands.  The voic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.  "I called because I decided to warn you of some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arn you to be careful.  I don't want this informatio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radical underground.  I don't want it to get into the 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say if I told you it's possible for three phone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 the phone system of the nation.  Saturate it.  Busy it ou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know how to do this.  I'm not gonna tell.  A friend of min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he trunks between Seattle and New York.  He di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M-F-er hitched into a special Manitoba exchange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asier ways to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ree people?  I ask.  How 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ever heard of the long-lines guard frequency?  Do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tandems with 17 and 2600?  Well, I'd advise you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nna tell you.  But whatever you do, don't let this get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dical under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 Gilbertson, the inventor, confessed that while he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 about the Captain's claim of the sabotage potential of trunk-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, he had recently heard certain demonstrations which convinc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as not speaking idly. "I think it might take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depending on how many machines like Captain Crunch'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ough the Captain sounds a little weird, he generally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e's talking abou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," Captain Crunch continues in his admonitory tone, "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phone phreaks call Moscow all the time.  Suppose everybody we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.  I'm no right-winger.  But I value my life.  I don't want the Co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ver and dropping a bomb on my head. That's why I say you've g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who gets thi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suddenly shifts into a diatribe against those phone phrea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n't understand, but Ma Bell knows everything they do.  Ma Bell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is this line hot?  I just heard someone tap in.  I'm not parano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etect things like that.  Well, even if it is, they know tha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that I have a bulk eraser.  I'm very clean."  The Captain p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orn between wanting to prove to the phone-company monitor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illegal, and the desire to impress Ma Bell with his prowess.  "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knows how good I am.  And I am quite good.  I can detect reversals,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everything that goes on on a line.  I have relative pitch now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hat means?  My ears are a $20,000 piece of equipment.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I can detect things they can't hear with their equipment. 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roblems.  I've lost jobs.  But I want to show Ma Bell how go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 I don't want to screw her, I want to work for her.  I want to d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I want to help her get rid of her flaws and become perfect. 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ne goal in life now."  The Captain concludes his warnings and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be going.  "I've got a little action lined up for tonigh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hang up for the night, I call Joe Engressia back.  He report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or has finally gone to sleep -- "He's not blind drunk, that'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ahem, yes; but you might say he's in a drunken stupor."  I make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Joe in Memphis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Phreak Call Takes Car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I attend a gathering of four phone phreaks in  -----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burb).  The gathering takes place in a comfortable spli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an upper-middle-class subdivision.  Heaped on the kitchen t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assette recorders, M-F cassettes, phone patches, and line 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hone phreaks present.  On the kitchen counter next to the teleph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-box-size blue box with thirteen large toggle switches for the t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the host phone phreak, Ralph, who is blind, stay in the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ighted children.  They are not sure exactly what Ralp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 with the phone or if it's strictly legal, but he is bli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ased he has a hobby which keeps him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has been working at reestablishing the historic "2111"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some toll-free loops, and trying to discover the dimens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new initiatives against phone phreaks by phone-comp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long before I get a chance to see, to hear, Randy at work. Ran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mong the phone phreaks as perhaps the finest con man in the game.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d.  He is pale, soft and pear-shaped, he wears baggy pants and a 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on white sport shirt, pushes his head forward from hunched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a turtle inching out of its shell.  His eyes wander, cr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ossing, and his forehead is somewhat pimply.  He is only six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Randy starts speaking into a telephone mouthpiece his voice beco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ly authoritative it is necessary to look again to convince yoursel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 chubby adolescent Randy.  Imagine the voice of a crack oil-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an, a tough, sharp, weather-beaten Marlboro man of forty. 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a brilliant performance-fund gunslinger explaining how he b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by thirty percent.  Then imagine a voice that could mak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Stepin Fetchit.  That is sixteen-year-old Randy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speaking to a switchman in Detroit.  The phone company in Detro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p two toll-free loop pairs for no apparent reason, although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phreaks all over the country may have been detected.  Randy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man how to open up the loop and make it fre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you, buddy.  Yeah. I'm on the board in here in Tulsa, Oklaho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trying to run some tests on your loop-arounds and we find'em bu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both sides.... Yeah, we've been getting a 'BY' on them, what d'ya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drop cards on 'em?  Do you have 08 on your number group?  O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ve had this trouble before, we may have to go after the circui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give 'em to you: your frame is 05, vertical group 03, horizonta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ile 3.  Yeah, we'll hang on here.... Okay, found it?  Good.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'd like to clear that busy out.  Right.  All you have to do i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on the mounting plate, it's in your miscellaneous trunk frame. 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Now pull your key from NOR over the LCT.  Yeah. I don't know w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ut we've been having trouble with that one.  Okay.  Than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a.  Be seein' y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angs up, reports that the switchman was a little inexperien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circuits on the miscellaneous trunk frame, but that the lo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urned to its free-ca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, phone phreak Ed returns the pair of numbers to the ac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his directory.  Ed is a superb and painstaking research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almudic thoroughness he will trace tendrils of hints through soft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of intervening phone-company circuitry back through complex lin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relays to find the location and identity of just one toll-fre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nds hours and hours, every day, doing this sort of thing.  He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 directory of eight hundred "Band-six in-WATS numbers"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ty states.  Band-six in-WATS numbers are the big 800 numb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n be dialed into free from anywhere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the researcher, a nineteen-year-old engineering student, is also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.  He put together his own working blue box from scratch a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.  (He is sighted.)  This evening after distributing the late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in-WATS directory (which has been typed into Braille for the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), he announces he has made a major new break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nally tested it and it works, perfectly. I've got this switch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any touch-tone phone into an M-F-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 you hear in touch-tone phones are not the M-F tones that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switching system.  Phone phreaks believe A.T.&amp;T. had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uch tones with a  different set of frequencies to avoi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aster M-F tones in the hands of every touch-tone owner.  Ed'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atrix puts the six master tones, in effect put a blue box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every touch-ton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hows me pages of schematics, specifications and parts lists. "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but everything here is in the Heathkit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asks Ralph what progress he has made in his attempts to re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open conference line for phone phreaks.  The last big confere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 "2111" conference -- had been arranged through an unused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board trunk somewhere in the innards of a 4A switching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Canada.  For months phone phreaks could M-F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eep out 604 (the Vancouver area code) and then beep out 211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hone-company code for Telex testing), and find themselv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y or night, on an open wire talking with an array of phone ph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o coast, operators from Bermuda, Tokyo and London who ar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ers, and miscellaneous guests and technical experts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ssive exchange of information.  Phone phreaks picked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clean, then developed new ways to pick the phone company's brain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gave M F Boogies concerts with his home-entertainment-typ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Captain Crunch demonstrated his round-the-world prowes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computerized unit and dropped leering hints of the "action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ith his girl friends.  (The Captain lives out or pretends to l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inds of fantasies to the gossipy delight of the blind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rge him on to further triumphs on behalf of all of them.)  Th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y Northwest phone-phreak crowd let their bitter internal feud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eaceable conference line, escalating shortly into guerrilla warf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the East Coast international tone relations expert demonstrated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irect M-F routes to central offices on the island of Bahre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 Gulf, introduced a new phone-phreak friend of his in Preto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technical operation of the new Oakland-to Vietnam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phone phreaks pick up spending money by M-F-ing calls from rel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G.I.'s, charging $5 for a whole hour of trans-Pacific convers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night the conference line was never dead.  Blind phone phreak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lonely and isolated in homes filled with active sighted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sters, or trapped with slow and unimaginative blind kids in strait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for the blind, knew that no matter how late it got they could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and find instant electronic communion with two or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awake over on the other side of America.  Talking tog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ookup, the blind phone phreaks say, is not much differen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gether. Physically, there was nothing more than a two-inch-square w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tanium inside a vast machine on Vancouver Island.  For the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&lt; meant an exhilarating feeling of being in touch, through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magic which was peculiarly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April 1, however, the long Vancouver Conference was shut off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knew it was coming.  Vancouver was in the process of conver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system to a 4A machine and the 2111 Telex circuit was to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process.  The phone phreaks learned the actual da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erased about a week ahead of time over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news-and-shop-talk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rantic seven days every phone phreak in America wa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11 conference twenty-four hours a day.  Phone phreaks who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game or didn't have M-F capability were boos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more experienced phreaks so they could get a glimpse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 before it disappeared.  Top phone phreaks searched distan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conference possibilities without success.  Finally in the earl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ril 1, the end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uld feel it coming a couple hours before midnight," Ralph remembers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eel something going on in the lines.  Some static began showing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histling wheezing sound.  Then there were breaks.  Some people go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called right back in, but after a while some people were fin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ut off and couldn't get back in at all.  It was terrible.  I l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a.m., but managed to slip in again and stay on until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.. I think it was about four in the morning.  There were four of u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n when the conference disappeared into nowhere for good.  We all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-F up to it again of course, but we got silent termination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ary Mark Bernay Turns Out To Be "The Midnight Skul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.  I had come across that name before.  It was on Gilbert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 of phone phreaks.  The California phone phreaks had spok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ark Bernay as perhaps the first and oldest phone phreak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  And in fact almost every phone phreak in the West can trace his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to Mark Bernay or to a disciple of Mark Ber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five years ago this Mark Bernay (a pseudonym he c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) began traveling up and down the West Coast pasting tiny sti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 all along his way.  The stickers read something like "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ape recording? Call these numbers."  The numbers tha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ll-free loop-around pairs. When one of the curious call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 would hear a tape recording pre-hooked into the loop by Bern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use of loop-around pairs, gave the numbers of several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telling the caller, "At six o'clock tonight this record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nd your friends can try it out.  Hav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disappointed by the response at first," Bernay told me, when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him at one of his many numbers and he had dispensed with the usual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 anything illegal" formalities which experienced phone phreak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ent all over the coast with these stickers not only on pay phones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m in front of high schools in the middle of the night, I'd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ly in candy stores, scatter them on main streets of small tow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ly anyone bothered to try it out.  I would listen in for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fter six o'clock and no one came on.  I couldn't figure out w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.  Finally these two girls in Oregon tried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ll their friends and suddenly it began to sp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Johny Appleseed trip Bernay had already gathered a sizabl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e-blue-box phone phreaks together on loop-arounds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y does not claim credit for the original discovery of the loo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 attributes the discovery to an eighteen-year-old reform school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Beach whose name he forgets and who, he says, "just disappea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"  When Bernay himself discovered loop-arounds independently, from c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adings in old issues of the Automatic Electric Technical Journa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ozens of the reform-school kid's friends already using them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Bernay's disciples in Seattle that introduced phone phr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.  The Seattle kid who learned about loops through Bernay'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 blind friend, the blind kid taught the secret to his friends at a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or blind kids in Los Angeles.  When the camp session was over thes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secret back to towns all over the West.  This is h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became phone phreaks.  For them, for most phone phreaks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discovery of the possibilities of loop-arounds which led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erious and sophisticated phone-phreak methods, and which ga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for sharing their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later a blind kid who moved back east brought the technique to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' summer camp in Vermont, which spread it along the East Coast.  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, who is nearly thirty years old now, got his start when he wa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mily moved into an L.A. suburb serviced by General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equipment.  He became fascinated with the differences betwee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.T.&amp;E. equipment.  He learned he could make interesting things hap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imed clicks with the disengage button.  He learned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differences in the array of clicks, whirrs and kachinks he could h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nes.  He learned he could shift himself around the switching r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area code in a not-too-predictable fashion by interspers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-switch clicks with the clicks within the line. (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-- there are nineteen hundred of them still left, most of them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principalities in Ma Bell's vast empire -- have always been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 phreaks, first as learning tools, then as Archimedes platfo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manipulate the huge Bell system.  A phone phreak in Bel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M-F himself into an independent's switching system, wit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ies which can give him marvelous leverage over the B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a real affection for Automatic Electric Equipment," Bernay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a lot of things you can play with.  Things break down i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Bernay graduated from college (with a double major 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losophy), he graduated from phreaking around with G.T.&amp;E. to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, and made his legendary sticker-pasting journey north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settling finally in Northwest Pacific Bell territory.  H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ell does not break down as interestingly as G.T.&amp;E., i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ot of "things to play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 learned to play with blue boxes.  He established his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phone-phreak research laboratory complex.  He continu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evangelism with ongoing sticker campaigns. He set up tw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ne with instructions for beginning phone phreaks,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 and technical developments (along with some advanc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from sources all ov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Bernay told me, he had gone beyond phone-phreaking itself. "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enjoying playing with computers more than playing with phon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ing in computers is just like with phones, I guess -- the k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 to beat the system, how to get at things I'm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, how to do things with the system that I'm not suppos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Bernay told me, he had just been fir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programming job for doing things he was not supposed to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working with a huge time-sharing computer own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ut shared by many others.  Access to the computer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mers and corporations that had been assigned certa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assword restricted its user to access to only the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rdoned off from its own information storager.  The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companies and individuals from stealing each oth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gured out how to write a program that would let me read ever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" Bernay reports.  "I began playing around with passwords. 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eople who used the computer know, in subtle ways, tha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.  I began dropping notes to the computer supervisors with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ew what I know. I signed them 'The Midnight Skulker.'  I kep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er and cleverer with my messages and devising ways of showing the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. I'm sure they couldn't imagine I could do the things I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ut they never responded to me.  Every once in a while they'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but I found out how to discover what the new ones were, and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.  But they never responded directly to the Midnight Skulker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signed a program which they could use to prevent my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what it did.  In effect I told them how to wipe me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.  It was a very clever program.  I started leaving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I wanted them to try and use it and then try to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at and reappear again.  But they wouldn't play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.  I mean I didn't want to get caught personally, but I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me and admit that they noticed me.  I wanted the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maybe in some interesting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mputer managers became concerned enough about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stealing to respond.  However, instead of using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's own elegant self-destruct program, they called in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interrogated everyone, found an informer to identify Bern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, and fi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first the security people advised the company to hire me full-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ut other flaws and discover other computer freaks.  I might hav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But I probably would have turned into a double double ag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agent they wanted.  I might have resurrected The Midnight Sku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catch myself.  Who knows?  Anyway, the higher-ups turn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p the F.B.I.'s Crime Control Computer in the Comfor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eaking may be the wave of the future.  It suits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y perfectly.  Gilbertson, the blue-box inventor and a lifelo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, has also gone on from phone-phreaking to computer-freaking. 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o the blue-box business Gilbertson, who is a highly skille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programs for international currency arbi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began playing with computers in earnest when he learned he c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in tandem with the computer terminal installed in his apar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firm he worked for.  The print-out terminal and key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coustical coupling, so that by coupling his little iv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phone to the terminal and then coupling his blue box on that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his way into other computers with complete anonymity, and without 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-program them at will; feed them false or mislead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and steal from them.  He explained to me that he taps computers by bus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lines, then going into a verification trunk, liste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instructions one of the time sharers uses, and them M-F-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itating them.  He believes it would not be impossible to cr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.I's crime control computer through a local police compute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around with the F.B.I.'s memory banks.  He claims he has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ing a certain huge institutional computer in such a way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ned off an entire section of its circuitry for his personal us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conceals that arrangement from anyone else's notic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verify this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aptain Crunch, like Alexander Graham Bell (pseudony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looking East Coast engineer who claims to have invente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w sells black and blue boxes to gamblers and radical heavie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hone phreaks, Gilbertson began his career trying to rip off pay ph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enager.  Figure them out, then rip them off.  Getting his dim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 phone is the phone phreak's first thrilling rite of pa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usual eighteen different ways of getting his dime back,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make master keys to coin-phone cash boxes, and g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dimes back.  He stole some phone-company equipment and put tog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me switchboard with it.  He learned to make a simple "bread-box"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 used by bookies in the Thirties (bookie gives a numbe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clients; the phone with that number is installed in some widow la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but is rigged to ring in the bookie's shop across town, cop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etting number and find nothing but the wi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ng after that afternoon in 1968 when, deep in the stac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, he came across a technical journal with the phon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rushed off to make his first blue box, not lo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son abandoned a very promising career in physical chemistry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lue boxes for $1,500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d to leave physical chemistry.  I just ran out of interest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" he told me one evening.  We had been talking in the a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served as the link between Gilbertson and the syndicate in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$300,000 blue-box deal which fell through because of leg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sm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interesting things to learn," he continues.  "Physical chemistr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 sick subject when you take it to its highest level. 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could explain to you how it's sick.  You have to be the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, I don't know, a false feeling of omnipotence.  I suppose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ing that way.  This huge thing is there.  This whole syste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les in it and you slip into them like Alice and you're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something you're actually not, or at least it's no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oing what you thought you were doing.  It's all Lewis Car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and phone-phreaking.  That's why you have thes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s like The Cheshire Cat, the Red King, and The Snark. 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phone-phreaking that you don't find in physical chemistry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a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ever steal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 yes, I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know!  You know the rush you get.  It's not just knowled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.  It's forbidden knowledge.  You know.  You can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der the sun and be bored to death with it. But the idea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Look: you can be small and mobile and smart and you'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large and powerful and very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Gilbertson and Alexander Graham Bell are alway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off the phone company and screwing Ma Bell.  But if they wer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tton and told that by pushing it they could turn the entire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.T.&amp;T. into molten puddles, they probably wouldn't pus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inventor phone phreak needs the phone system the way the 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needs the Church, the way Satan needs a God, the way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 needed, more than anything else,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 Gilbertson finished telling me how delighted he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of blue boxes spreading throughout the country, how delighted h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"this time they're really screwed."  He suddenly shifted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.  I do have this love/hate thing about Ma Bell.  In a way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hone company.  I guess I'd be very sad if they were to dis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it's just that after having been so good they turn out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rong with them.  It's those flaws that allow me to get in and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 don't know.  There's something about it that gets to you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o it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at happens when he runs out of interesting, forbidden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, maybe I'd go to work for them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security ev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d do it, sure.  I just as soon play -- I'd just as soon wor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figuring out how to trap phone phreaks? I said, recalling Mark Bern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that might be interesting.  Yes, I could figure out how to outw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.  Of course if I got too good at it, it might becom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n I'd have to hope the phone phreaks got much better and outsm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while.  That would move the quality of the game up one level. 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help them out, you know, 'Well, kids, I wouldn't want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ut did you ever think of -- ?' I could keep it going at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speaks up for the first time.  He has been staring at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atterns of light and colors on the translucent tiled wall fac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re are no patterns: the color and illumination of every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computerized random-number generator designed by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ures that there can be no meaning to any sequence of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nice games you're talking about," says the dealer to his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ouldn't mind seeing them screwed.  A telephone isn't priv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ay anything you really want to say on a telephone or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paranoid bullshit.  'Is it cool to talk on the phone?'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cool, if you have to ask 'Is it cool,' then it isn't co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'Is it cool,' then it isn't cool.  You know.  Like those blind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going to start putting together their own priv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f they want to really talk.  And you know what else.  You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s on the phone anymore.  They've got this time-sharing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lines where you make a pause and they snip out that piec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carry part of somebody else's conversation.  Instead of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body's maybe breathing or sighing, you get this blank ho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 hearing again when someone says a word and eve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clipped off. Silences don't count -- you're paying for them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away from you.  It's not cool to talk and you can't hear some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lk.  What the hell good is the phone?  I wouldn't mind s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Memphis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never wanted to screw Ma Bell.  His dream had always be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 visited Joe in his small apartment on Union Avenue in Memphis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about another setback in his application for a telephon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stalling on it.  I got a letter today telling me they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he interview I requested again.  My landlord read it for 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runaround about wanting papers on my rehabilitation statu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's something else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witched on the 40-watt bulb in Joe's room -- he sometimes for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guests -- it looked as if there was enough telephone hardwar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hone company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hone on top of his desk, one phone sitting in an open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desk top.  Next to the desk-top phone is a cigar-box-size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big toggle switches, and next to that is some kind of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device with jacks and alligator plugs hanging loose.  Next t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typewriter.  On the floor next to the desk, lying upside dow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ortoise, is the half-gutted body of an old black standard phone.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on a torn and dusty couch are two more phones, one of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model; two tape recorders; a heap of phone patches and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fe-size to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versation is interrupted every ten minutes by phone phreak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ringing Joe on just about every piece of equipment but the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Braille typewriter.  One fourteen-year-old blind k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calls up and tells Joe he's got a girl friend.  He want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about girl friends. Joe says they'll talk later in the even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one on the line.  Joe draws a deep breath, whistles him of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splitting 2600-cycle whistle. Joe is pleased to get the call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worried and preoccupied that evening, his brow constantly furrow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rk wandering eyes.  In addition to the phone-company stall, he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his apartment house is due to be demolished in sixty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renewal.  For all its shabbiness, the Union Avenue apartment h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Joe's first home-of-his-own and he's worried that he may not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one is dem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really bothers Joe is that switchmen haven't been listen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been doing some checking on 800 numbers lately, and I'v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800 numbers in New Hampshire couldn't be reached from Missou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.  Now it may sound like a small thing, but I don't like to see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 it makes me feel bad about the lines.  So I've been calling up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reporting it, but they haven't corrected it.  I called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ime today and instead of checking they just got mad. 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 mad.  I mean, I do try to help them.  There's something about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nderstand -- you want to help them and they just try to sa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ud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nday evening and Joe invites me to join him for dinner at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 Frequently on Sunday evening Joe takes some of his welfare money,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, and treats himself to a steak dinner at one of Memphis' thirteen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.  (Memphis is the headquarters of Holiday Inn.  Holiday Inns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or Joe ever since he made his first solo phone trip to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in Jacksonville, Florida, and stayed in the Holiday In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s to stay at Holiday Inns, he explains, because they represent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nd because the rooms are arranged the same all over the country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any Holiday Inn room is familiar territory to him. 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steaks in the Pinnacle Restaurant of the Holiday Inn Medical C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nue in Memphis, Joe tells me the highlights of his life a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seven, Joe learned his first phone trick.  A mean baby-sitter,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little Joe play with the phone as he always did, constantly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the phone dial.  "I got so mad.  When there's a phone sitting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se it... so I started getting mad and banging the receiv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 noticed I banged it once and it dialed one.  Well, t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 it twice...." In a few minutes Joe learned how to dial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witch at the right time.  "I was so excited I remember going 'whoo wh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a box down on the fl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eight Joe learned about whistling.  "I was listening to som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working-number recording in L.A.- I was calling L.A. as far back 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mainly dial non working numbers because there was no charge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se recordings all day.  Well, I was whistling 'caus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ings can be boring after a while even if they are from L.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, in the middle of whistling, the recording clicked of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d around whistling some more, and the same thing happened.  So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witch room and said, 'I'm Joe.  I'm eight years old and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hen I whistle this tune the line clicks off.'  He tried to expl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it was a little too technical at the time.  I went on learn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ing nobody was going to stop me from doing. The phones were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going to pay any price to keep on learning.  I knew I c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  But I had to do what I had to do to keep on lea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is ringing when we walk back into Joe's apartment on Union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tain Crunch.  The Captain has been following me around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everywhere I go with additional bits of advice and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hatever phone phreak I happen to be visiting.  This time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he is calling from what he describes as "my hideaway high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Nevada."  He pulses out lusty salvos of M-F and tells Joe h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out and get a little action tonight.  Do some phreaking of another ki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"  Joe chu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then tells me to make sure I understand that what he tol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up the nation's phone lines was true, but that he and th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never used the technique for sabotage.  They only learned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do a lot of troubleshooting for them.  Like this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-line flaw I've been screaming about.  We help them more than they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say good-bye to the Captain and Joe whistles him off the line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about a disturbing dream he had the night before: "I had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taking me to a prison.  It was a long trip.  They were t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son a long long way away.  And we stopped at a Holiday Inn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night ever using the phone and I was crying and crying, and the l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iday Inn said, 'Gosh, honey, you should never be sad at a Holiday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happy here.  Especially since it's your last night.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made it worse and I was sobbing so much I couldn't 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after I left Joe Engressia's apartment, phone-company securit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phis police broke into it.  Armed with a warrant, which they left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all, they confiscated every piece of equipment in the room,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telephone.  Joe was placed under arrest and taken to the city jail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ed to spend the night since he had no money and knew no one in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o told Joe what that night, but someone told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had an open-and-shut case against him because of rev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ivity he had made to a phone-company undercove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rning Joe had become convinced that the reporter from Esquire,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poken two weeks ago, was the undercover agent.  He probably ha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bout someone he couldn't see gaining his confidence, listening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his personal obsessions and dreams, while planning all the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really thought he was a reporter," Engressia told the Memphis Press-Semi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old him everything...." Feeling betrayed, Joe proceeded to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press and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the phone company did use an undercover agent to trap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as not the Esquir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security agents were alerted and began to compile a ca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ecause of one of his acts of love for the system: Joe had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ice department to report that he had located a group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runks, and to complain again about the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problem.  Joe always liked Ma Bell's lines to be clean and respons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switchman reported Joe to the security agents who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ad never had a long-distance call charged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urity agents learned that Joe was planning one of his phone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l switching office.  The security people planted one of thei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tching office.  He posed as a student switchman and followe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a tour.  He was extremely friendly and helpful to Joe, lea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ffice by the arm. When the tour was over he offered Joe a ri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apartment house.  On the way he asked Joe -- one tech man to an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those blue boxers" he'd heard about.  Joe talked about them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his blue box freely, and about all the other things h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e phone-company security agents slapped a monitoring t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line, which eventually picked up an illegal call.  Then they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arrant and brok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 Joe pleaded not guilty to possession of a blue box and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A sympathetic judge reduced the charges to malicious misc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 guilty on that count, sentenced him to two thirty-day sent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concurrently and then suspended the sentence on condition tha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ever to play with phones again.  Joe promised, but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store his service.  For two weeks after the trial Jo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except through the pay phone at his apartment house, and the 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d all call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arl managed to get through to Joe after the trial,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e sounded crushed by the whole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'm worried about," Carl told me, "is that Joe means i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 That he'll never phone-phreak again.  That's what he told 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iven up phone-phreaking for good.  I mean his entire life.  He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y're going to be watching him so closely for the rest o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never be able to make a move without going straight to jail.  H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oken up by the whole experience of being in jail. It was awful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alk that way.  I don't know.  I hope maybe he had to sound that way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ports that the entire phone-phreak underground is up in arm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's treatment of Joe.  "All the while Joe had his hopes pi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lication for a phone-company job, they were stringing him along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ust him.  That gets me mad.  Joe spent most of his time hel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bastards.  They think they can use him as an example.  All of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harassing us on the coast.  Agents are jumping up on our lin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sted ------'s mute yesterday and ripped out his lines.  Bu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oe does, I don't think we're going to take this lying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later my phone rings and about eight phone phreaks in successi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about eight different places in the country, among them Carl,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ain Crunch.  A nationwide phone-phreak conferen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ed through a switching machine in --------, with the co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gruntled swit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a special guest with us today," Carl 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oice I hear is Joe's.  He reports happily that he has just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lled Millington, Tennessee, fifteen miles outside of Memphis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hired as a telephone-set repairman by a small 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Someday he hopes to be an equipment trouble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kind of job I dreamed about.  They found out about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surrounding the trial.  Maybe Ma Bell did me a favor bus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elephones in my hands all day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 the expression, 'Don't get mad, get even'?" phone-phreak Car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"Well, I think they're going to be very sorry about what they did t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're trying to do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excellent story presented here by Jolly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from the Official Hacker's Guide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by myself in some book and I can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