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s                   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 it  or  not,  bananas  do contain a smal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a Sapientum bananadine_, which is  a  mild,  short-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edelic.  There  are much easier ways of getting hi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 advantage to this method is that banana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btain 15 lbs. of ripe yellow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eel all 15 lbs. and eat the fruit. Save the p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ith a sharp knife, scrape off the insides of the p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crap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ut all of the scraped material in  a  large  pot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  Boil  for  three to four hours until it has at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past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pread this paste on cookie sheets, and dry in an o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20  minutes  to a half hour. This will result in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powder. Makes about  one  pound  of  bananadine 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sally one will feel the effects of bananadine after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r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nds         Ounces         Grams          K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16             453.6          0.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625         1              28.35          0.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352         1            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05          35.27          1,00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 IV. Re-typed by Ex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