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⃛???????</w:t>
      </w:r>
      <w:r>
        <w:rPr/>
        <w:t>ਠ††††††††††??††††††††††⃛?ഊ††††††††††⃛?††⃡</w:t>
      </w:r>
      <w:r>
        <w:rPr/>
        <w:t>鲒聋⁇軧造</w:t>
      </w:r>
      <w:r>
        <w:rPr/>
        <w:t>ᔠ††⃛?</w:t>
      </w:r>
      <w:r>
        <w:rPr/>
        <w:t>ਠ††††††††††⃛?†††††††††††⃛?ਠ†††††††††††?††††‱††††?ഊ††††††††††††?††††††††††?ഊ††††††††††††⃛?††††††††⃛?ਠ††††††††††††⃛?†††††††⃛?ਠ†††††††††††††??††††⃛?ഊ††††††††††††††⃛??†⃛??††††</w:t>
      </w:r>
      <w:r>
        <w:rPr/>
        <w:t>댠댠뎌鳫肄㌮㤰</w:t>
      </w:r>
      <w:r>
        <w:rPr/>
        <w:t>ᔠ††⃛?†??†</w:t>
      </w:r>
      <w:r>
        <w:rPr/>
        <w:t>銀诫律肐†</w:t>
      </w:r>
      <w:r>
        <w:rPr/>
        <w:t>ᗧ</w:t>
      </w:r>
      <w:r>
        <w:rPr/>
        <w:t>懶</w:t>
      </w:r>
      <w:r>
        <w:rPr/>
        <w:t>ਠ††††</w:t>
      </w:r>
      <w:r>
        <w:rPr/>
        <w:t>샄쇄?††††††††⃛??†††₀䢏餕⃽</w:t>
      </w:r>
      <w:r>
        <w:rPr/>
        <w:t>ഊ††††††⃛?????????????††††††⃛???††††⃛?†††††⃛???†††††††??††††††??††††††??††††††††?†††††††⃛??†††††††?†††††††††††††††††??ഊ†‱⨠</w:t>
      </w:r>
      <w:r>
        <w:rPr/>
        <w:t>⠲</w:t>
      </w:r>
      <w:r>
        <w:rPr/>
        <w:t>〡⤭奏唭单䍋†††††††??†††††††††䕬楔攠䵡䥌</w:t>
      </w:r>
      <w:r>
        <w:rPr/>
        <w:t>ഊ†′⨠</w:t>
      </w:r>
      <w:r>
        <w:rPr/>
        <w:t>⠲</w:t>
      </w:r>
      <w:r>
        <w:rPr/>
        <w:t>〡⤭剅䅌</w:t>
      </w:r>
      <w:r>
        <w:rPr/>
        <w:t>ⵂ</w:t>
      </w:r>
      <w:r>
        <w:rPr/>
        <w:t>䅄††††††⃛???†††††</w:t>
      </w:r>
      <w:r>
        <w:rPr/>
        <w:t>ⴽ</w:t>
      </w:r>
      <w:r>
        <w:rPr/>
        <w:t>⠠</w:t>
      </w:r>
      <w:r>
        <w:rPr/>
        <w:t>乏⁌䕅䍈䕓 㴭</w:t>
      </w:r>
      <w:r>
        <w:rPr/>
        <w:t>ഊ††††††††††††††††⃛???††††††⁆</w:t>
      </w:r>
      <w:r>
        <w:rPr/>
        <w:t>䰬⁐䄬⁎夬⁃䄍</w:t>
      </w:r>
      <w:r>
        <w:rPr/>
        <w:t>ਠ†</w:t>
      </w:r>
      <w:r>
        <w:rPr/>
        <w:t>㈠剩湇摯坎‹㘰〧猠†††††⃛???††††††††䍯乎數楯乳</w:t>
      </w:r>
      <w:r>
        <w:rPr/>
        <w:t>ഊ†‱⁌</w:t>
      </w:r>
      <w:r>
        <w:rPr/>
        <w:t>潣䅬‵㜰〰‡䀠††††††???</w:t>
      </w:r>
      <w:r>
        <w:rPr/>
        <w:t>ഊ††ⴰ⬠</w:t>
      </w:r>
      <w:r>
        <w:rPr/>
        <w:t>䑡夠坡牅娠††††††⃛?龜蠕棛?†††††⁓祳潰‭⁅硯摵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