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with dry ice... LOTS of fun with dry ice.  (from the Use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tandard formula for a dry ice bomb, however a generic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2-liter soda bottle, empty it completely, then add about 3/4 L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Ice (crushed works best) and (optional) a quantity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ondition of the bottle, the weather, and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bottle the bomb will go off in 30 seconds -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ter added, the 2-liter bottles will go often in 3-7 min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to a warm river, and in 45 minutes to 1 1/2 hours in ope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sounds equivalent to an M-100. _Plastic_ 16 oz. soda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liter bottles work almost as well as do the 2-liters, howeve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aren't nearly as loud, and can produce dangerous shrap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se are LOUD! A classmate of mine set up 10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arby park without adding water. After the first two went off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10 minutes between explosions) the Police arrived and sp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our trying to find the guy who they thought was setting off M-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Y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t a small plastic container with lid (we used the small plastic 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ld the coaters used for large-format Polaroid film). A  film ca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obably work; the key is, it should seal tightly  and tak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ffort to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hunk of dry ice in the can, put on the lid witho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ing it. Put the assembled bomb in your pocket, or behind your 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the mark and engage in normal conversation. When hi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rawn away, quickly seal the lid on the bomb, deposit it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few feet of the mark, out of obvious sight, then 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variables (you'll want to experiment first), you'll hea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 "pop" and an even louder "Aarrggghhh!" within a minute, when  th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becomes sufficient to blow off the 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luttered lab, this is doubly nasty because the mark will  proa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figure out what ma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2-3 inches of water in a 2-liter plastic pop bottle.  Put in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 of dry ice as possible before the smoke gets too thick.  Scr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, place in an appropriate area, and run like hell.  After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mileage may vary), a huge explosion will  result, spray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, along with what's left of the 2-liter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s to do with Dry 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yone ever thrown dry ice into a public pool?  As long as you chu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ottom of the deep end, it's safe, and it's really impress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warm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 stuff. It SCREAMS when it comes into contact with meta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 can safely hold a small piece of dry ice in your mouth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T MOVING CONSTANTLY. It looks like you're smoking or on f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's Note:   Dry ice can be a lot of fun, but be forew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thing but plastic to contain dry ice bombs is suicidal.  Dr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dangerous than TNT, because it's extremely unpredictable.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ter bottle can produce some nasty shrapnel:  One source tells m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explosion with a 2-liter bottle that destroyed a metal garbag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rumored that several kids have been killed by sh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resulting from the use of a glass bottle. For some reason, dry ic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very popular in the state of Utah. As a result, dry ice bom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as infernal devices, and possession is a criminal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lassic for the Bo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= Exodus =-  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