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FILM CANISTERS 2               (Originally By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latively low shrapnel explosion, I suggest pouring it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mm film cannister.  Poke a hole in the plastic lid for a f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make an explosion audible a mile awa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ke the hole before putting the flash powder into the can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get any powder on the lip of the can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ly use a very small quantity and work your way u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 not pack the powder, it works best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not grind or rub the mixture - it is fric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 a long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