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HONE BOMBS              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mb is an explosive device that has been used in the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injure a specific individual.  The basic idea is si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swers the phone, the bomb explodes.  If a small but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evice with a squib was placed in the phone recei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wed through the receiver, the squib would explode,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in the person's hand.  Nasty.  All that ha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squib, and tape the receiver sw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rew the mouthpiece cover, and remove the speaker, and connect the squ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where it was. Place a high explosive putty, such as C-1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) in the receiver, and screw the cover on, making sure that the squ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C-1. Hang the phone up, and leave the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dividual to whom the phone belongs attempts to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ice the tape, and remove it.  This will allow current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quib.  Note that the device will not explode by merel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; the owner of the phone must lift up the receiver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t is highly probable that the phone will be by his/her 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MPROVED PHONE BOM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ems overly complicated to me... it would be better to r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   FIRST UNPLUG THE PHON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-------|\  Wire the detonator IN LINE with the wires going to the ear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|  |   ~  (may need to wire it with a relay so the detonator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    the full line power, not just the audio power to the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   Pack C4 into the phone body (NOT the handset) and plu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When they pick up the phone, power will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to the deton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