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IRECRACK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irecracker can be made from cardboard tubing and epox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t a small piece of cardboard tubing from the tub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" means anything less than 4 times the diameter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section of tubing down on a piece of wax paper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 and the drying agent to a height of 3/4 the diameter  of the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epoxy to dry to maximum hardness, as 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it is dry, put a small hole in the middle of the tube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the tube with any type of flame-sensitive explosive.  Flash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black powder, potassium picrate, lead azide, nitrocellul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ast burning fuel-oxodizer mixtures will do nicely. 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 almo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ck the explosive tightly in the tube with a wad of tissue pa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 or other suitable ramrod.  Be sure to leave enough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ill the remainder of the tube with the epoxy and hardener, an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or those who wish to make spectacular firecrackers, always us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, mixed with a small amount of other material for colors. By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on a sparkler, and adding it to the flash pow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will be the same color as the sparkler.   By adding sm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rkler material, the device will throw out colored burning spark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lor as the sparkler.  By adding powdered iron, orange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duced. White sparks can be produced from magnesium sh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mall, LIGHTLY crumpled ball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Suppose I wish to make a firecracker that will expl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d flash, and throw out whit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ould take a road flare, and finely powde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t.   Or, I could take a red sparkler, and finely pow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 would mix a small amount of this material with the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FLASH POWDER MAY REACT WITH SOME MATERIALS THAT IT IS MIX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ODE SPONTANEOUSLY!)  I would mix it in a ratio of 9 part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to 1 part of flare or sparkler material, and add about 15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of aluminum foil I would store the material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night outside of the house, to make sure that the stuff doesn'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n the morning, I would test a small amount of it,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, I would put it in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is type of firecracker is mounted on a rocket engine,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ofessional display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essive home made skyrocket can easily be made in the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.  Estes engin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n Estes Model Rocket Engine of the desired size,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doubles with each letter.  (See sect. 6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ither buy a section of body tube for model rockets that exactl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, or make a tube from several thicknesses of paper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ape out the clay backing on the back of the engine, so that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osed.  Glue the tube to the engine, so that the tube cov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engine.  Pour a small charge of flash powder in the tub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y adding materials as detailed in the section on firecracker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ffect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y putting Jumping Jacks or bottle rockets without the stick in the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acular displays with moving fireballs or M.R.V.'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by mounting many home made firecrackers on the tu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s in the tube, multiple colored burs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andles are impressive to watch.  They are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compared to the other types of home-made fireworks, but the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 1/2 inch thick model rocket body tube, and reinforce i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of paper and/or masking tape.  This must be done to prevent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ploding.  Cut the tube into about 10 i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tube on a sheet of wax paper, and seal one end with epox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ing agent.  About 1/2 of an in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a hole in the tube just above the bottom layer of epoxy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water proof fuse.  Make sure that the fuse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about 1 inch of pyrodex or gunpowder down the open end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ball by powdering about two 6 inch sparklers of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his powder with a small amount of flash powder and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to have a final ratio (by volume) of 60% sparkler material /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powder / 20% pyrodex.  After mixing the powders well, add wa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, and mixing continuously, until a damp pas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te should be moldable by hand, and should retain its sh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one. Make a ball out of the paste that just fits into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ball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drop the ball down the tube.  It should slide dow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.  Put a small wad of tissue paper in the tube, and pack it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ball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ready to use, put the candle in a hole in the ground, po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direction, light the fuse, and run.  If the device works,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 should shoot out of the tube to a height of about 30 f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can be increased by adding a slightly larger powder charge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or by using a slightly long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e ball does not ignite, add slightly more pyrodex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balls made for roman candles also function very well in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an effect of falling colore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= Exodus =- 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