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TECHNICAL DE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RAGNER R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you out there probably have fantasies of revenge against tea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s and other people who are justassholes.  depending on you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 of this person i would advise that you do some of the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ouring dishsoap into the gas tank of your enemy- many o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gasoline + dishsoap(e.g.  joy, palmolive, etc.) form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apalm.  now napalm is a jelly-like  substance used in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s, etc.  now you can only guess what this mixture would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fuel lin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preading dirty motor oil/castor oil on someone's exhaust pipe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haust pipe heats up(and it will!!)the motor oil or castor oil on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ick, disgusting smoke to ooze forth from the back of that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maybe he/she might be pulled over and given a tick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Light Bulb Bomb- see part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Simple smoke/stink bomb- you can purchaase sulphur at a drugst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lowers of sulphur.  now when sulphur burns it will give of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odor and plenty of smoke.  now all you need is a fu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, a tin can, and the sulphur.  fill the can with sulphur(pac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), put aluninum foil over the top of the can, poke a small ho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il, insert the wick, and light it and get out of the room if yo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ungs.  you can find many uses for this( or at least 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 WITH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ct I forgot to mention in my previous alarm articles is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polyurethane foam in a can to silence horns and bell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is at any hardware store as insulation.  it is easy to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hat travel carry a pocket alarm with them.  this alarm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is hung around the door knob, and when someone touches the knob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apacitance sets off the alarm.  these nasty nuisence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down the halls of a hotel and touching all the door knob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chance upon one, attach a 3' length of wire or other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knob.  this will cause the sleeping business pig insid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breaking in and call room service for help.  all sorts of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en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igh-security instalations use keypads just like touch-tone pad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 mark of bell systems) to open locks or disarm alarm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e or four digits.  to figure out the code, wipe the key-pad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ngerprints by using a rag soaked in rubbing alcohol.  afte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just apply finger print dust and all four digits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figure out the order. if you want to have som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pad, try pressing the * and # at the same time.  many unit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nic button. This will bring the owner and the cops running and eve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good time.  never try to remove these panels from the w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uilt-in tamp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bject of holdups, most places (including supermarkets, liq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etc.) have what is known as a money clip.  these little nas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ottom of a money drawer and when the last few b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drawn a switch closes and sets the alarm off.  that's why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thdrawl it's best to help yourself so you can check for the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.  if you find them, merely insert ones underneath the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s, and then pull out the twenties, leaving the one-dollar bi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circuit from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 DRINK CAN BOMB  AN ARTICLE FROM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R MAN'S JAMES BOND    BY KURT S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nti-personnel bomb meant for milling crowds. 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drink can is half cut out and bent back.  a giant firecrack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put in and surrounded with nuts and bolts or rocks.  the f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rmed with a chemical delay in a plastic drinking st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!                            After first making su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!                           children nearby, the acid or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! &lt;-CHEMICAL INGITER        is put into the straw and the ca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----                        down by a tree or wall wher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1!  !                        be knocked over.  the delay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===== !                        you three to five minutes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* ! ! "!                        have a shattering effect on passers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 !  !&lt;- BIG FIRE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 !%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====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#   !                          It is hardly likely that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---  !                         pick up and drink from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!   !     &lt;- NUTS &amp; BOLTS     soft drink can.  but if such a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/   !                         person should try to drin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                         bomb he would break a nasty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                 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yro Book ][   by Capt Hack  and Grey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ED CHEMICAL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1 teaspoon full of of potassium permanganate in a tin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 a few drops of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ait 3-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et the hell out..  the stuff will smoke, then burst into fl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otasium permanganate stains like iodine but worse [it's pur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eaction will spatter a bit -&gt;it can be mes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 doesn't matter if the amounts are uneven [ie.  1 part to 3 pa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ND INCENDIARIES by THE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The trouble with text books on chemistry and explosiv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with which they are written.  They don't say, "Now I kn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low holy hell out of something just for the fun of it so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p up something in your kitchen to do it".  They tell you how Dupo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how the anchient Chinese did it but not how you can do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ses and material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rmy manuals on field expedient explosives are almost usele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outlines written with the understanding that an i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fill in the blanks.  It is a fun game to search out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ut together to make something go "boom".  You can fi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grocery stores, hardware stores, and farm supplies. 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member is that it is much easier to make a big e explosion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e.  It is very difficult for a home experiment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, but a bomb capable of blowing the walls out of a buil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MAKE 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asy to make and fun to play with.  Mix equal parts b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or Sodium Nitrate and granulated sugar.  Pour a big 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 pile. Stick a piece of blackmatch fuse into it; light;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is is also a very hot incendiary.  A little imagination will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experiment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equal parts by volume of zinc dust and sulfur.  Watch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.  It goes off in a sudden flash.  It is not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, but is violent stuff even when not confined because of it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As I continue from this point some of the ingredient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get without going through a chemical supply.  I try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know that B. Prieser Scientific (local to my are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by the police to send them the names of anyone buying chemic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binations.  For example, if a person were to buy Sulfu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and Toluene (the makings for TNT) in one order the poli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.  I will do the best I can to tell you how to make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rom commonly available materials, but I don't want t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good because you might have to scrounge for an ingredi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uessing you would prefer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MAKE AN EXPLOSIVE FROM COMM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ch the head near the bottom with a pair of wire cutters to break it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edges of the cutters to scrape off the loose material. 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ith practice.  You can do this while watching TV and collect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mb without dying of bor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 good batch of it, you can load it into a pip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.  Be careful not to get any in the threads, and wipe off 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n the end of the pipe.  Never try to use this stuff for rocket fu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eacher was kill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r fun while I'm on the subject of matches, did you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rike a safety match on a window pane? Hold a paper matc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and first finger.  With your second finger, press the head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large window.  Very quickly, rub the match down the pane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while maintaining the pressure.  The friction will generate enough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ght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un trick is the match rocket.  Tightly wrap the top half of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foil.  Set it in the top of a pop bottle at a 45 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lighted match under the head until it ignites.  If you got i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ill zip up and hit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remembered the match guns I used to make when I was a ki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a bicycle spoke.  At one end of the spoke is a piece that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ake it off and screw it on backwards.  You now have a piece of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with a small hollow tube on one end.  Pack the material from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safety matches into the tube.  Force the stem of a match in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ld fit very tightly.  Hold a lighted match under the tube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enough to ignite the powder.  It goes off with a b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MAKE CONCENTRATED SULFURIC ACID FROM 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an auto supply store and ask for "a small battery acid"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st a few dollars.  What you will get is about a gallon of 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 Put a pint of this into a heat resistant glass contai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pitchers used for making coffee are perfect. Do not use a metal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extension cord to set up a hotplate out doors.  Boil the ac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umes appear.  As soon as you see the white fumes, turn of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nd let the acid cool.  Pour the now concentrated acid into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The container must have a glass stopper or plastic cap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  It must be air tight.  Otherwize, the acid will quickly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from the air and become diluted.  Want to know how to mak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that doesn't tick and has no wires or batteries? Hold on to your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 into the next install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MAKE A CHEMICAL TIME DELAY F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 understanding of how this is going to work, mix up eq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lume Potassium chlorate and granulated sugar.  Pour a spoonf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n a small pile and make a depression in the top with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.  Using a medicine dropper, place one drop of concentrate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pression and step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nap and crackle a few times and then burst into vigorous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use, cut about 2 inches off a plastic drinking straw.  Ta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 of cotton in one end.  On top of this put about an i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rate/sugar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ightly tamp in about a quarter inch of either glass wool or asb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s.  Secure this with the open end up and drop in 3 or 4 drops of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 After a few minutes the acid will soak through the fibers and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delay can be controled by the amount of fiber used and b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ightly it is packed.  Don't use cotton for this.  The acid will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tton and become weakened in the process.  By punching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traw, a piece of blackmatch or other fuse can be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off the devic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was very popular with the radical undergroun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ake a wide variety of explosives and incendiaries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angerous to handle.  The radicals lost several peopl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don't worry.  I am not going to try to protect you from yourself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tell all.  I will have more to say about Potassium chlo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let's look at a couple of interesting electric f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XYACETONE IS EXTREMELY FLAMMABLE AND HAS BEEN REPORTED TO BE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ML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ML 30%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ROPS CONC.  HYDROCHLO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MM TEST T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4ml acetone and 4ml hydrogen peroxide to the test tube.  then add 4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ydrochloric acid. In 10-20 minutes a white solid should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if no change is observed, warm the test tube in a water bath a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ius. Allow the reaction to continue for two hours.  Swirl the slu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t. Leave out on filter paper to dry for at least two hou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, light a candle tied to a meter stick and light it (while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meter away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credit to a book by shakashari entitled "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" for a few of the precise amounts of chemical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ZAPHOD BEEBLEBROX/MP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ST'S CORNER #2:    HOUSEHOLD CHEMICALS, BY ZAPHOD BEEBLEBROX/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 deals with instructions on how to do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common household chemicals.  Some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centration of certain chemicals in different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.  I would suggest that the person doing these experiment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hemistry, especially for the more dangerous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t responsible for any injury or damage caused by peop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is provided for use by people knowledgable in chemistr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such experiments and can safely handle such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 LIST OF HOUSEHOLD CHEMICALS AND THEI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EGAR: 3-5% ACETIC ACID              BAKING SODA: SODIUM BI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CLEANERS: SODIUM HYDROXIDE       SANI-FLUSH: 75% SODIUM BI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WATER: AMMONIUM HYDROXIDE      CITRUS FRUIT: C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ALT: SODIUM CHLORIDE            SUGAR: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OF MAGNESIA-MAGNESIUM HYDROXIDE   TINCTURE OF IODINE- 4%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 ALCOHOL- 70 OR 99% (DEPENDS ON BRAND) ISOPROPYL ALCOHOL (DO NOT DRI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ING CHLORINE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lightly more dangerous than the other two experiment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ild know what you're doing before you try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wonder why ammonia bottles always say 'do not mix with chlorine bleac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a-versa? That's because if you mix ammonia water with ajax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it will give off chlorine gas. To capture it, get a large bo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jax in the bottom.  then pour some ammonia down into the bott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hlorine is heavier than air, it will stay down in there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either ajax or ammonia (don'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LORINE + TURPE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small cloth or rag and soak it in turpentine. Quickly drop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f chlorine. It should give off a lot of black smoke and probab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ING HYDROGEN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hydrogen, all you need is an acid and a metal that will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acid.  Try vinegar (acetic acid) with zinc, aluminum, magnes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You can collect hydrogen in something if you note that it is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ir....  light a small amount and it burns with a small *po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of creating hydrogen is by the electrolysis of w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seperating water (H2O) into hydrogen and oxygen by 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To do this, you need a 6-12 volt battery (or a DC transformer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ubes, a large bowl, two carbon electrodes (take them out of an un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2 volt battery), and table salt. Dissolve the salt in a large bowl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Submerge the two test tubes in the water and put the electrod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ith the mouth of the tube aiming down.  Connect the batter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going down to the electr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ork for a while, but chlorine will be genera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which will corrode your copper wires leading to th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s...  (the table salt is broken up into chlorine and sodium 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 comes off as a gas with oxygen while sodium reacts with the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odium hydroxide....).  therefore, if you can get your hand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, use it instead.  it will not affect the reac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water conduct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use a transformer that outputs AC current! Not only is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erently more dangerous than DC, it also produces both Hydro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gen at each electr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RDOGEN + CHLO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test tube of hydrogen and cover the mouth with your thumb.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, and bring it near the bottle of chlorine (not one that has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pentine).  Say "goodbye test tube", and drop it into the bot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and chlorine should react and possibly explode (depending on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unt of each gas).  An interesting thing about this is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if it is dark and no heat or other energy is around. When a 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enough energy is present to cause them to rea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ARATION OF 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 hydrogen peroxide (from a drug store) and manganese dioxid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ery- it's a black powder).  Mix the two in a bottle, and they gi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. If the bottle is stoppered, pressure will build up and shoo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lighting a wood splint and sticking it (when only glowing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The oxygen will make it burst into flame. The oxygen will all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O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cture of iodine contains mainly alcohol and a little iod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them, put the tincture of iodine in a metal lid to a bottle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a candle.  Have a stand holding another metal lid direct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ure (about 4-6 inches above it) with ice on top of it.  Th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aporate, and the iodine should sublime, but should reform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n the cold metal lid directly above.  If this works (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), you can use the iodine along with household ammonia to form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ZAPHOD BEEBLEBROX/MP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Pool Chlorine tablets with strong household ammonia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LOTS of chlorine gas and heat... also mixing the tabl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 alcohol produces heat, a different (and highly flammable) g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ome sort of acid (it eats away at just about anything it tou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id Ric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Mort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first of all I reccommend that you read the file on my bo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ines...  If you can't then here is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 m-80,h-100, blockbuster or any other type of explos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ght with a fuse. Now the way this works is if you have a 9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, get either a solar igniter (preferably) or some steel woo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mote ignition system.  What you do it set up a schematic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&gt;+ ba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el ||          -&gt;- ba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l ||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==:--- &lt;--fuse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spst switch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the switch is on the currnet will flow through the steel w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r and heat up causing the fus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use with steel wool try it first and get a really thin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and pump the current through it to make sure it will heat up to 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thing to do is plant your explosive wherever you want it to be,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cover the wires.  Now take a fishing line (about 20 lb. test) and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 to a secure object.  Have your switch secured to something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n the other end on the line. Put the loop around the switch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lled it will pull the switch and set of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ite the explosive...  The thing to do is to experiment wi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best method...  Let me know on any good kills, or new techniq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... (201)376-4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BY TRAP TRIP WIRES......      BY Vlad Tepes (of Chgo C64 f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method for constructing boobytraps which I personally inv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 have found to work better than any other type of release bo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possible variations on this design, but the basic pr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same. What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 nails each 2 inches long and sof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d easily (galvanized iron 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feet of wire or fish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15 feet of strong string or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ally sick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mer two of the nails into the trunk of a tree (about one inch apar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a horizontal line. They should be angled slightly upward,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 each nail Downward about one inch out from the trunk.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arious device (say a small rock suspended in a tree) and rig a r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o the line comes DOWN towards the two nails. Tie a loop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oop *just* reaches between the two nails, and pass a third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nails with the loop around this nail between the tw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ia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t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      || ^ slight upward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\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#/                         @  ||    @         ( @ are the two nails, hea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------!----()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ri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                third 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ie one end of the fishing line to the head of the third nai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around another tree or to a nail (in another tree, a roo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mebody pulls on the trip wire, the nail will be pulled ou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creation will be released to do it's damage (try tying it to a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ossible variations. More than one trip wi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same nail, or this device can be used to arm a seco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Large wire staples or hook and eye loops can be used to replac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interesting variation uses a straight piece of metal ro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t each end, or with a short wire loop welded to each end. On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tripwire, the other is attached to a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*/\/\/\/\/\-===()=======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     BOLT            Trip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design the loop will be released if the tripwire is pull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roken. The spring should be under moderate tension and well o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ised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e Explosive from Anti-Freeze         Written by: The 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FORMULA ASSUMES THAT THE MAKER HAS NO QUALMS ABOU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/HER SELF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lmost the same as the nitro-gelatin plastiqu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 that it is supple and pliable to -10 to -20 deg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reeze is easier to obtain than glycerine and is usually chea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reed of water before the manufacture and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it with calcium chloride until a specific gravity of 1.12 @ o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or 1.11 @ 20 deg.  C. 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by adding calcium chloride to the antifreeze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drometer and continue to add calcium chloride unti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obtained.  The antifreeze is then filtered to remove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from the liquid.  This explosive is superior to nitro-gelat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collidon the IMR smokeless powder into the explos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/50 ether ethyl alcohol can be done away with.  It is superio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the collidon is done very rapidly by the nitroethe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detonation properties are practically the same as the nitro-gel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nitro-gelatine it is highly flammable and if caught on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good that the flame will progress to deton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s in nitro-gelatine the addition of 1% sodium carbonat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reduce the chance of recidual acid being present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The following is a slightly different formula than nitro-gela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-glycol 75%  Guncotton (IMR) 6%  Potassium Nitrate  14%   Flour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cess the 50/50 step is omitted.  Mix the potassium nit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-glycol.  Remember that this nitro-glycol is just as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as is nitroglyc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mix in the baking flour and sodium carbonate.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 kneading with gloved hands until the mixture is uni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ading should be done gently and slowly.  The mixture should be uni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R smokeless powder is added.  Again this is kneaded to uniformit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must be stored, store in a cool, dry place (0-10 deg.  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hould detonate at 7600-7800 m/sec..  These two explosiv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should be sensitive to a #6 blasting cap or equive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plosives are dangerous and should not be mad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has had experience with this type compound.  The foo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may as well forget these explosives as they won't live to g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et me wrong, these explosives have been manufactured for y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azing record of safety.  Millions of tons of nitroglycerin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used to manufacture dynamite and explosives of this natur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s 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 and nitroglycol will kill and their main victi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and foolhardy.  Before manufacturing these explosives take a d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 and soak into a small piece of filter paper and place 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this drop with a hammer and don't put any more on the anvil. 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! This explosive compound is not to be taken lightly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Explosives Plastique Explosive from Aspirin    by: The 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 phenol dirivative.  It is HIGHLY toxic and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made from picric acid are poisonous if inhaled, ingested, o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r- bed through the skin.  The toxicity of this explosive restri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due to the fact that over exposure in most cases causes l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failure and sometimes death if immediate treatment is not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 cousin to T.N.T.  but is more powerful than it's cou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irst explosive used militarily and was adopted in 1888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shell filler.  Originally this explosive was derived from coal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nks to modern chemistry you can make this explosive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ree hours from acetylsalicylic acid (aspirin pur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involves dissolving the acetylsalicylic acid in warm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dding sodium or potassium nitrate which nitrates the pu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and the whole mixture drowned in water and filter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oduct.  This explosive is called trinitrophenol. 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sure that this explosive is stored in glass containers. 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will form dangerous salts when allowed to contact all metals exept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uminum.  These salts are primary explosive and are super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will cause the detonation of the pic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picric acid obtain some aspirin.  The cheaper brands work be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brands should be avoided.  Powder these tablets to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cy. To extract the acetylsalicylic acid from this powder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n methyl alcohol and stir vigorously.  Not all of the pow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.  Filter this powder out of the alcohol.  Again wash this pow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ltered out of the alcohol with more alcohol but with a less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extraction.  Again filter the remaining powd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.  Combine the now clear alcohol and allow it to evaporate in a py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.  When the alcohol has evaporated there will be a surp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in the bottom of the pyrex 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forty grams of these purified acetylsalicylic acid crys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m in 150 ml.  of sulfuric acid (98%, specify gravity 1.8)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s- olve all the crystals.  This heating can be done in a commo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ing pan with the thermostat set on 150 deg.  F.  and filled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crystals have dissolved in the sulfuric acid take the b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done all this dissolving in (600 ml.), out of the oil b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will need to be done with a very good ventilation system (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do any chemistry work such as the whole procedu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his disk with good ventilation or outside).  Slowly star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g.  of sodium nitrate or 77 g.  of potassium nitrate to the acid mix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ker very slowly in small portions with vigorous stirring.  A re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trogen trioxide) will be formed and this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xture is likely to foam up and the addition should be stopp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aming goes down to prevent the overflow of the acid mix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.  When the sodium or potassium nitrate has been added the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ol somewhat (30- 40 deg.  C.). The solution should then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into twice it's volume of crushed ice and water.  The brillian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ill form in the water. These should be filtered out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l.  of boiling distilled water. This water is allowed to coo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s are then filtered out of the water.  These crystals are a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ure trinitrophenol.  These crystals are then placed in a pyrex d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an oil bath and heated to 80 deg. C.  and held there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erature is best maintained and checked with a therm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ystals are then powdered in small quantities to a fac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  These powdered crystals are then mixed with 10% by weight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% vaseline which are heated to melting temperature and pou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  The mixing is best done by kneading together with gloved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should have a useful plsticity range of 0-40 deg.  C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should be around 7000 m/sec..  It is toxic to hand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de from common ingredients and is suitable for most demoli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moderately high detonation velocity.  It is ver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harges and some steel cutting charges.  It is not as good a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-4 or other R.D.X.  based explosives but it is much easier to make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is very toxic and should be treat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HANDLING BARE-HANDED, BREATHING DUST AND FUMES, AVOID ANY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ION. AFTER UTENSILS ARE USED FOR THE MANUFACTURE OF T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 THEM FROM THE KITCHEN AS THE CHANCE OF POISONING IS NOT WORTH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, IF MANUFACTURED AS ABOVE, AHOULD BE SAFE IN STORAG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MEMADE EXPLOSIVE STORAGE OS NOT RECOMENDED AND EXPLOSIVE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Explosives Plastique Explosive from Bleach     by: The 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 potassium chlorate explosive.  This explo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of similar composition were used in World War II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filler in gernades, land mines, and mortar used by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orces involoved in that conflict.  These explosive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hould strive to make sure these explosives are free of sulf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s, and picric acid.  The presence of these compounds result in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r can become highly sensitive and possibly decompose ex- plo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storage.  The manufacture of this explosive from bleach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xpediant method.  This method of manufacturing potassium chlo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conomical due to the amount of energy used to boil the solution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sociation' reaction to take place.  This procedure doe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relatively pure and a sulfur/sulfide free product.  Thes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cap sensitive and require only a #3 cap for instigating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nufacture potassium chlorate from bleach (5.25% sodium hypochl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) obtain a heat source (hot plate etc.) a battery hydrometer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ex or enameled steel container (to weigh chemicals), and som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(sold as salt substitute).  Take one gallon of bleach,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and begin heating it.  While this solution heats, weigh out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potassium chloride and add this to the bleach being heated. B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a boil and boiled until when checked by a hydrometer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3 (if a battery hydrometer is used it should read full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ading is 1.3 take the solution and let it cool in the 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's between room temperature and 0 deg.  C..  Filter out th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formed and save them.  Boil the solution again until it reads 1.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meter and again cool the solution.  Filter out the cryst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nd save them.  Boil this solution again and coo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and save the crystals.  Take these crystals that have been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m with distilled water in the following proportions: 56 g.  per 100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water.  Heat this solution until it boils and allow it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solution and save the crystals that form upon cooling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urifi- cation is called fractional crystalization.  These crysta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ly pur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der these to the consistency of face powder (400 mesh) and heat g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moisture.  Melt five parts vasoline and five parts w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is in white gasoline (camp stove gasoline) and pour this liqu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arts potassium chlorate (the crystals from the above operation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owl. Knead this liquid into the potassium chlorate unti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.  Allow all the gasoline to evaporate.  Place this explosive in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place.  Avoid friction, sulfur, sulfide, and phosphorous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losive is best molded to the desired shape an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3g./cc.) and dipped in wax to water proof.  These block typ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highest detonation velocity.  This explosive i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use in shaped charge applications due to its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.  It is comparable to 40% ammonia dynamit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same for the sake of charg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tassium chlorate is bought and not made it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pro- cess in the powdering stages preceding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/vaseline mix- ture.  This explosive is bristant and power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2-3% aluminum powder increases its blast effect. 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s 3300 m/se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Explosives From Swimming Pool Chlorinating Compound    By the 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 chlorate explosive from bleach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potassium or sodium chlorate is easier and yields a mor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n does the plastique explosive from bl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eaction the H.T.H. (calcium hypochlorite CaC10) is mixed wit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ed with either sodium chloride (table salt, rock salt) or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(salt substitute).  The latter of these salts is the salt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asy crystalization of th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xture will need to be boiled to ensure complete re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 Obtain some H.T.H.  swimming pool chlorination comp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ant (usually 65% calcium hypochlorite).  As with the bl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 the reaction described below is also 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In a large pyrex glass or enamled steel container place 120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T.H. and 220g.  potassium chloride or 159g.  sodium chloride.  Ad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to dissolve the powder and boil this solution.  A cha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(calcium chloride) will be formed.  When the form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y substance is no longer formed the solution is filtered while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.  If potassium chloride was used potassium chlorate will b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tassium chlorate will drop out or crystalize as the clea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fter filtering cools.  These crystals are filtered out when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room temperature.  If the sodium chloride salt was used th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e (clear liquid after filter- ation) will need to have al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d.  This will leave crystals which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rystals should be heated in a slightly warm oven in a pyrex d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traces of water (40-75 deg.  C.).  These crystals are 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ine powder (400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dium chloride salt is used in the initial step the crys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time consuming.  The potassium chloride is the salt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duct will crystalize out of the solution as it co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and completely dry chlorate crystals are knead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line in a plastic bowl.  ALL CHLORATE BASED EXPLOSIVES A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AND SHOCK AND THESE SHOULD BE AVOIDED.  If sodium chlorid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it will have a tendancy to cake and has a slight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plosive is compose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/sodium chlorate 90%        vaseline 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our the powder into a plastic baggy and knead in the v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this explosive (especially if the Sodium Chlorate 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should not be exposed to water or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onation velocity can be raised to a slight extent by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% aluminum substituted for 2-3% of the vaseline.  This ad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will give the explosive a bright flash if set off at nigh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night vision for a short while.  The detonation veloc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approximately 3200 m/sec.  for the potassium salt and 2900 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dium salt based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4/12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laimed above that this explosive degrades over time. I woul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ccurs due to the small amount of water present in the vase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ifferent type of fuel would be better than the v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NAS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eet-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one you open there hood and pour some honey in their oil sp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ime you might remover the oil plug first and drain some of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 have tried this one but wasn't around to see the effects but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ow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sneak up the victims car and poke a small hole somewhere in 2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.  They only have 1 spare.  Now if the hole is small but there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will go flat some where on the road.  You could slice the tire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out on the road wih a razor blade.  Cut a long and fairly deep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 hole all the way through) and peel a little bit of the rubber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at off.  Now very soon there tires will go flat or a possible bl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high speed if your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nishing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a little gas or paint thiner on the victims car and this will m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run and fade.  Vodka will eat the paint off and so will a little 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work great on paint if they sit there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o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sen the lugs on you victums tires so that they will soon fall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lly fuck some one up if they are cruising when the tire fa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al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ame sucks but pull the 10 bolt or what ever they have there off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heels, in the middle of the axle) Now throw some screws, blots,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rted things in there and replace the cover. At this poin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ome of the teeth off the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-Mid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wl under there car with a rachet and losen all the nuts on thei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hangs low and will fall off soon. This method als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but is a little harder to get all bolts off, but the ha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more you fuck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UGHING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make laughing gas from ammonium nitrate. Laughing gas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anaesthetics.  After a little while of inhaling the g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became so happy [ain't life great?] he couldn't keep from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e would drift off to a pleasant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o-it-yourselfers have died while taking laughing ga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s generated it through plastic bags while their he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They were simply suffocating but were too bombed out to re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ck is to have a plastic clothes bag in which you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.  Then you stop generating the gas and hold a small opening of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nose, getting plenty of oxygen in the meantime.  Then, Wh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you start with ammonium nitrate bought from a chemica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r which you have purified with 100% rubbing or woo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dissolve a quantity of ammonium nitrate in some water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the water over the stove, while stirring, until you have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e.  When nearly all the moisture is out it should solidify insta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p is put on an ice cold metal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y, dump it all out on a very cold surface.  After a while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store it in a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onful is put into a flask with a one-hole stopper, with a tub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g plastic bag.  The flask is heated with an alcohol 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emperature in the flask reaches 480 F the gas will gene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umes appear the heat should be lowered as the stuff explodes at 600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ag is filled, stop the action and get ready to tur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N2O supplants oxygen in your blood, but you don't realize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die from N2O because you're suffocating and your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x doesn't know it.  Do not put your head in a plastic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hh...) because you will cheerfully choke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PE OR "ZIP"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known as "zip" guns, guns made from pipe have been us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venile punks.  Today's Militants   make them just for the hell of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once in an   assassination or riot and throw away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ap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used many times but with some, a length of dowel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ut the sp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variations but the illustration shows the bas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 wooden stock is made and a groove is cut for the barrel to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barrel is then taped securely to the stock with a good,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ger is made from galvanized tin.  A slot is punched in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to hold a roofing nail, which is wired or soldered onto the fl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s bent and nailed to the stock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 is a short length of one-quarter inch steel gas or wate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re that fits in a cartridge, yet keeps the cartridge rim from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tridge is put in the pipe and the cap, with a hole bo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s screwed on.  Then the trigger is slowly released to let the nai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le and   rest on the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e, the trigger is pulled back with the left hand and hel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 of the right hand.  The gun is then aimed and the thumb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nd the thing actually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of different lengths and diameters are found in any hard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iber bullets, from the .22 to the .45 are used in such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zip guns are made from two or three pipes nested withi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.22 shell will fit snugly into a length of a car's coppe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nfortunatey, the copper is too weak to withstand the pres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.  So the length of gas line is spread   with glue and push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length of pipe.  This is   spread with glue and pushed into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pipe with threads and a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method, you can accomodate any cartridge, even a rifl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ze of pipe for a rifle   shell accomodates the bulle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s its wider powder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2-gauge shotgun can be made from a 3/4 inch steel pip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gun laws, the barrel should be at least eighteen inch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ring mechanism is the same as that for the pistol. It natur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stock and its handle is lengthened into a rifle butt.  Also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is driven half way into each side of the stock about four in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trigger.  The rubber band is put over one nail and  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rigger and snagged over the other 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actually make a zip gun, you should test it before fi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This is done by first tying the gun to a tree or post,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ill do no damage.  Then a string is tied to the trigger and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everal yards.  The string is then pulled back and let go. If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low up, the gun is (probably) safe to fire by hand. Repeat f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aken the barrel, so NO zip gun can be considered "safe"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ite and Sodium Chlorate Explosives By: Future Spy &amp; The Fighting 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formation on the Astrolite Explosives were taken from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wo Component High Explosive Mixtures' By Desert Pub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emicals used are somewhat toxic, but who gives a fuck!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even bother mentioning 'This information is for enlighten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'! I would love it if everyone made a gallon of astrolite and bl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school to kingdom sc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tro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lite family of liquid explosives were products of rocket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 the '60's.  Astrolite A-1-5 is supposed to be the wor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non-nuclear explosive -at about 1.8 to 2 times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. Being more powerful it is also safer to handle than TNT (no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afe in the first place) and Nitroglyc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trolit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trolite G is a clear liquid explosive especially designed to produ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tonation velocity, 8,600MPS (meters/sec.), compared with 7,700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 and 6,900MPS for TNT...In addition, a ver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s that it the liquid explosive has the ability to be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to the ground while remaining detonatable...In field tests, Astr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has remained detonatable for 4 days in the ground, even when the so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 due to rainy weather" know what that means?....Astrolite Dynam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(mix in fairly large container &amp; out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ts by weight of ammonium nitrate mixed with one part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hydrous' hydrazine, produces Astrolite G...Simple enough eh? I'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:1 ratio is not perfect,and that if you screw around with it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find a better formula.  Also, dunno why the book says 'anhydr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, hydrazine is already anhydr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zine is the chemical you'll probably have the hardest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. Uses for Hydrazine are: Rocket fuel, agricultural chemicals (ma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-zide), drugs (antibacterial and antihypertension),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, plating metals on glass and plastics, solder fluxes,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diving equipment.  Hydrazine is also the chemical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trolite A/A-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20% (weight) aluminum powder to the ammonium nitrate, and then m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.  The aluminum powder should be 100 mesh or finer.  Astrolite 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onation velocity of 7,800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.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not to get any of the astrolite on you,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 should flush the area with water.  Astrolite A&amp;G bo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detonated by a #8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dium Chlorat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is similar to potassium chlorate,and in most cas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.  Sodium chlorate is also more soluble in water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at Channel or any hardware/home improvement stor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wtorches and you can get about 3lbs for about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dium Chlorate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% sodium chlorate, 22% charcoal, 13% sulfur, sprinkle some graphit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arts sodium chlorate mixed *THOROUGHLY* with 5 parts rubber 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et Fuel 2 (better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sodium chlorate, 35% rubber cement ('One-Coat' br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epoxy resin hardener, 5% sul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dd more sodium chlorate depending on the purity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endiary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% aluminum powder (atomized), 45% sodium chlorate, 5% sul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act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red phosphorus, 50%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otassium chlorate,sodium chlorate won't explode spontaneous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 ed with phosphorus.  It has to be hit to be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ler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% sodium chlorate, 10% vaseline, 5% aluminum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trometha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I might add this in since it's similar to Astro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(CH3NO2)              specific gravity:1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oint:95f                    auto-ignite:78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: reaction of methane or propane with nitric acid 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Rocket fuel; solvent for cellulosic compounds, polymers, w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tonated with a #8 cap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95% nitromethane + 5% ethylenediamine 2) 94% nitromethane + 6% an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put: 22-24% more powerful than TNT.  Detonation velocity of 6,200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tromethane 'solid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rts nitromethane, 5 parts ammonium nitrate (solid pow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k for 3-5 min.  when done,store in an air-tight contain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30% more powerful than dynamite containing 60% nitro-glyc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30% more bri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URY BATTERY BOMB!      By Phucked Ag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ercury Battery (1.5 or 1.4 V Hearing Aid), 1 working lamp with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VERY SIMPLE!!! Hurray! Kids under 18 shouldn't considered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else they would have mercuric acid on their f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n the lamp switch on to see if lite-bulb ligh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work, leave the switch on and unplug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nscrew the bulb (Dont touch the hot-sp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lace 1 Mercury Battery in the socket and make sure that it is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-spo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ove any object or furniture - Why? There may be sparx given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ow your favorite part, stand back and plug in cord in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nd you will have fun!! Like Real Part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s go to their respective creat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lease 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