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ind w:firstLine="709"/>
        <w:jc w:val="center"/>
        <w:rPr>
          <w:color w:val="FF0000"/>
        </w:rPr>
      </w:pPr>
      <w:r>
        <w:rPr>
          <w:color w:val="FF0000"/>
        </w:rPr>
        <w:t>ЧАСТОТНАЯ СЕТКА СИ-БИ ДИАПАЗОНА ЕВРОПА</w:t>
      </w:r>
    </w:p>
    <w:p>
      <w:pPr>
        <w:pStyle w:val="H3"/>
        <w:jc w:val="center"/>
        <w:rPr/>
      </w:pPr>
      <w:r>
        <w:rPr/>
        <w:t>(РОССИЙСКАЯ СЕТКА СО СДВИГОМ  - 5 КГц  ВНИЗ )</w:t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</w:rPr>
              <w:t>Каналы станции ALAN-78+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E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F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G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H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/>
              <w:t>L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Каналы станции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</w:rPr>
              <w:t xml:space="preserve">MJ-1101 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А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B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С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</w:rPr>
              <w:t>Е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F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G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H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L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Каналы станции ALAN-78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B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Каналы станции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MJ-3031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E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F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Каналы станции </w:t>
            </w:r>
          </w:p>
          <w:p>
            <w:pPr>
              <w:pStyle w:val="Normal"/>
              <w:ind w:left="-45" w:hanging="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ТАИС-РМ4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L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B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8"/>
              </w:rPr>
            </w:pPr>
            <w:r>
              <w:rPr>
                <w:b/>
                <w:bCs/>
                <w:color w:val="339966"/>
                <w:sz w:val="18"/>
              </w:rPr>
              <w:t>С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8"/>
              </w:rPr>
            </w:pPr>
            <w:r>
              <w:rPr>
                <w:b/>
                <w:bCs/>
                <w:color w:val="339966"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F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G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H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1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6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0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5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6,9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4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7,8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3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7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2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66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1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6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0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5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6,9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4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7,8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3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7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29,2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67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1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6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0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5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6,9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4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7,8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3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7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2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</w:rPr>
              <w:t>29,68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2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6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1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5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0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4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7,9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3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8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u w:val="single"/>
              </w:rPr>
            </w:pPr>
            <w:r>
              <w:rPr>
                <w:b/>
                <w:color w:val="339966"/>
                <w:sz w:val="18"/>
                <w:u w:val="single"/>
              </w:rPr>
              <w:t>29,2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70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2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6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1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5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0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4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7,9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3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8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2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71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2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6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1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26,5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0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4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7,9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3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8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2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72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2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6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1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6,5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0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4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7,9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3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8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2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73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2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7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1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6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0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5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7,9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4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8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3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75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2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7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1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6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18"/>
              </w:rPr>
            </w:pPr>
            <w:r>
              <w:rPr>
                <w:b/>
                <w:color w:val="993300"/>
                <w:sz w:val="18"/>
              </w:rPr>
              <w:t>27,0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5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7,9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4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8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3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76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2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7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1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6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0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5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7,9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4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8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3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77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2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7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1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6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0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5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7,9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4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8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3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78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3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7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2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6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1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5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0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4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9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3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80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3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7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2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6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1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5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0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4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9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3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81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3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7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2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6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1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5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0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4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9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3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82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3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7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2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6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27,1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5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0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4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9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3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83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3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8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2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7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1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6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</w:rPr>
            </w:pPr>
            <w:r>
              <w:rPr>
                <w:b/>
                <w:color w:val="FF9900"/>
                <w:sz w:val="18"/>
              </w:rPr>
              <w:t>28,0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5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9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4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85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3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8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2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7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1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6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</w:rPr>
            </w:pPr>
            <w:r>
              <w:rPr>
                <w:b/>
                <w:color w:val="FF9900"/>
                <w:sz w:val="18"/>
              </w:rPr>
              <w:t>28,0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5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9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4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86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3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8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2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7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1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6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</w:rPr>
            </w:pPr>
            <w:r>
              <w:rPr>
                <w:b/>
                <w:color w:val="FF9900"/>
                <w:sz w:val="18"/>
              </w:rPr>
              <w:t>28,0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5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9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4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87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1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3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8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2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7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</w:rPr>
            </w:pPr>
            <w:r>
              <w:rPr>
                <w:b/>
                <w:color w:val="00FF00"/>
                <w:sz w:val="18"/>
              </w:rPr>
              <w:t>27,1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6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</w:rPr>
            </w:pPr>
            <w:r>
              <w:rPr>
                <w:b/>
                <w:color w:val="FF9900"/>
                <w:sz w:val="18"/>
              </w:rPr>
              <w:t>28,0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5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9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4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88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4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8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3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7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2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6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28,1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5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0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4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90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4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8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3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7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7,2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6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</w:rPr>
            </w:pPr>
            <w:r>
              <w:rPr>
                <w:b/>
                <w:color w:val="FF9900"/>
                <w:sz w:val="18"/>
              </w:rPr>
              <w:t>28,1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5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0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4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91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2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4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8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3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7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2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6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</w:rPr>
            </w:pPr>
            <w:r>
              <w:rPr>
                <w:b/>
                <w:color w:val="FF9900"/>
                <w:sz w:val="18"/>
              </w:rPr>
              <w:t>28,1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5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0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4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92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4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9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3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8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2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7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1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6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0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5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95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4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8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3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7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27,2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6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1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5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0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4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93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44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89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34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79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24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69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14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59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04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49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94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4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9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3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8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2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7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1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6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0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5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96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2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4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9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3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8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2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7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1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6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0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5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97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4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9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3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8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2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7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1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6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0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5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98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4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94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3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84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2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74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1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64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0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54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9,99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5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9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4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8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3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7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2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6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1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5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,00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3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5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9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4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8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3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7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2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6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1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56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,01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3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5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9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4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8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3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7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2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6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1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5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,02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3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5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9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4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8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3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7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2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6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1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58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,03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3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54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99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44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89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34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79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24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69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14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59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,04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5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0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4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9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3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8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2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7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1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  <w:t>29,60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,05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3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5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0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4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9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3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8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2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7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16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6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,06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3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5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0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4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9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3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8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2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7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1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6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,07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3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5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0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4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9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3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8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2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7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18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6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,08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3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5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04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4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94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3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84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2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74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9,1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64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,095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5,6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0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5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6,9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4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7,8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8,3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,7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20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9,6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,1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276"/>
        <w:gridCol w:w="1276"/>
        <w:gridCol w:w="1275"/>
        <w:gridCol w:w="1276"/>
        <w:gridCol w:w="1276"/>
        <w:gridCol w:w="1417"/>
      </w:tblGrid>
      <w:tr>
        <w:trPr/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ИСП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3"/>
              <w:rPr/>
            </w:pPr>
            <w:r>
              <w:rPr/>
              <w:t>ЧМ/АМ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4"/>
              <w:rPr/>
            </w:pPr>
            <w:r>
              <w:rPr/>
              <w:t>АМ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5"/>
              <w:rPr>
                <w:color w:val="00CCFF"/>
              </w:rPr>
            </w:pPr>
            <w:r>
              <w:rPr>
                <w:color w:val="00CCFF"/>
              </w:rPr>
              <w:t>МЕЖ.Н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6"/>
              <w:rPr/>
            </w:pPr>
            <w:r>
              <w:rPr/>
              <w:t>ЦИФ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7"/>
              <w:rPr/>
            </w:pPr>
            <w:r>
              <w:rPr/>
              <w:t>К.БЕД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8"/>
              <w:rPr/>
            </w:pPr>
            <w:r>
              <w:rPr/>
              <w:t>АВТО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ЗАП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99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9933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FF0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9:11:00Z</dcterms:created>
  <dc:creator>deg</dc:creator>
  <dc:description/>
  <dc:language>en-US</dc:language>
  <cp:lastModifiedBy>Y</cp:lastModifiedBy>
  <dcterms:modified xsi:type="dcterms:W3CDTF">2003-12-23T19:33:00Z</dcterms:modified>
  <cp:revision>4</cp:revision>
  <dc:subject/>
  <dc:title>27,065 --- ЧАСТОТА БЕДСТВИЯ И БЕЗОПАСНОСТИ</dc:title>
</cp:coreProperties>
</file>