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9T00:07:00Z</dcterms:created>
  <dc:creator>ALT-F11</dc:creator>
  <dc:description>The Alternative Virus Mafia
ALT-F4
ALT-F11
CTRL-ALT-DEL</dc:description>
  <dc:language>en-US</dc:language>
  <cp:lastModifiedBy>ALT-F11</cp:lastModifiedBy>
  <dcterms:modified xsi:type="dcterms:W3CDTF">1998-08-29T00:07:00Z</dcterms:modified>
  <cp:revision>2</cp:revision>
  <dc:subject/>
  <dc:title/>
</cp:coreProperties>
</file>