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¸.·´¯`·.¸¸.·´¯`·.¸ ©== ICMP Scan v2.0 by FA-Q ©1996 ==© ¸.·´¯`·.¸¸.·´¯`·.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t Outs!: Axehandler, Calldan, Kloanz, AnTiExE, Tester, trustno1, Ki||er5, _Reflux_, U-PhoRiA, W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wnmorMan. all the ops in #Virii, #Teen, #mIRCScripts all those mothafuckerz that ICMP'ed my 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Greetz to: Pouge, for the mods to 1.0, look for his upcomming release SandBag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MP Scan 2.0 fixes all the $null bullshit, and just looks alot better... it should run a little smoother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== Add these lines to your </w:t>
      </w:r>
      <w:r>
        <w:rPr>
          <w:rFonts w:eastAsia="Times New Roman" w:cs="Times New Roman" w:ascii="Times New Roman" w:hAnsi="Times New Roman"/>
          <w:u w:val="single"/>
        </w:rPr>
        <w:t>M</w:t>
      </w:r>
      <w:r>
        <w:rPr>
          <w:rFonts w:eastAsia="Times New Roman" w:cs="Times New Roman" w:ascii="Times New Roman" w:hAnsi="Times New Roman"/>
        </w:rPr>
        <w:t xml:space="preserve">ain Window </w:t>
      </w:r>
      <w:r>
        <w:rPr>
          <w:rFonts w:eastAsia="Times New Roman" w:cs="Times New Roman" w:ascii="Times New Roman" w:hAnsi="Times New Roman"/>
          <w:u w:val="single"/>
        </w:rPr>
        <w:t>POPUPS</w:t>
      </w:r>
      <w:r>
        <w:rPr>
          <w:rFonts w:eastAsia="Times New Roman" w:cs="Times New Roman" w:ascii="Times New Roman" w:hAnsi="Times New Roman"/>
        </w:rPr>
        <w:t xml:space="preserve"> Section ==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MP S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Scan:/s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Process:/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T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IP1: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3 == $null ) { echo $active *** No host/IP to trace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dns %icmp3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IP2: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4 == $null ) { echo $active *** No host/IP to trace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dns %icmp4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IP3: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5 == $null ) { echo $active *** No host/IP to trace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dns %icmp5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IP4: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6 == $null ) { echo $active *** No host/IP to trace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dns %icmp6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IP5: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7 == $null ) { echo $active *** No host/IP to trace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dns %icmp7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IP6: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8 == $null ) { echo $active *** No host/IP to trace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dns %icmp8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-== Add these lines to your </w:t>
      </w:r>
      <w:r>
        <w:rPr>
          <w:rFonts w:eastAsia="Times New Roman" w:cs="Times New Roman" w:ascii="Times New Roman" w:hAnsi="Times New Roman"/>
          <w:u w:val="single"/>
        </w:rPr>
        <w:t>ALIASES</w:t>
      </w:r>
      <w:r>
        <w:rPr>
          <w:rFonts w:eastAsia="Times New Roman" w:cs="Times New Roman" w:ascii="Times New Roman" w:hAnsi="Times New Roman"/>
        </w:rPr>
        <w:t xml:space="preserve"> Section ==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scan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6 ©== ICMP Scan v2.0 by FA-Q ==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n c:\windows\trace.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read 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t %icmp3 | /set %icmp3 $read -l3 c:\windows\icmp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t %icmp4 | /set %icmp4 $read -l4 c:\windows\icmp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t %icmp5 | /set %icmp5 $read -l5 c:\windows\icmp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t %icmp6 | /set %icmp6 $read -l6 c:\windows\icmp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t %icmp7 | /set %icmp7 $read -l7 c:\windows\icmp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set %icmp8 | /set %icmp8 $read -l8 c:\windows\icmp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4 $active Completed Processing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3 == $null ) { echo 4 $active You are not connected to any servers!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goto next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6 ©== Servers Connected To You ==©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4 $active %icmp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4 == $null ) {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echo 4 $active %icmp4 | goto next1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next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5 == $null ) {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echo 4 $active %icmp5 | goto next2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next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6 == $null ) {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echo 4 $active %icmp6 | goto next3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next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7 == $null ) {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echo 4 $active %icmp7 | goto next4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next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( %icmp8 == $null ) {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se { echo 4 $active %icmp8 | goto end 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: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( END )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 run the ICMP scanner just right click in the main window and go to ICMP Scan, Scan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ning use the Process function to set the variables and read off connected servers.   Then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ace section and click on IP1, it will then trace the first ip that is connected to you (Not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mean that this server is  ICMP'ing you, but it is a possiablity) continue tracing  the IP's un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 get the message "** No host/IP to trace" wich means that no more known servers are connec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This program is for Windows 95 &amp; mIRC 4.50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( END )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-Q - Undernet - #Vir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