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mname:  P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ma       :  Stellung der Elemente im Kurzperiode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chgebiet  :  Anorganische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urz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 Programm legt am  Bildschirm ein  Schema des Kurperio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mit einer w�hlbaren Anzahl  von Zeilen  an,  nen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eh�rigen Elemente  in nicht  vorhersehbarer Reihenfol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dert den Benutzer nach  jedem Element auf,  dessen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Periodensystem zu markieren. Es kommt darauf an, das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�glichst kurzer Zeit m�glichst fehlerfrei auszuf�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wird unter Ber�cksichtigung der Fehler mit dem bis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ord verglichen und gegebenenfalls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miersprache, Rechnerf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1  ist in Turbo Pascal 5.5 programmiert und liegt in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rter Form  vor.  Es  l�uft auf IBM-kompatiblen  Ger�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-, EGA- VGA- oder Herkules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utor: OStR Werner Ste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dikt-Stattler-Gymna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93 K�tz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: 20. 10.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ressatenkr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ler der 9.  und 10. Jahrgangsstufe des math.-nat.wiss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11. Jahrgangsstufe des neusprachlichen Gymnas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orkenntn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egriff  des Kurzperiodensystem  mu�  eingef�hrt s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ler m�ssen die Symbole der  Elemente bei den  in Rede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den Perioden 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zielle Computerkenntnisse sind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Zusatz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ben dem eigentlichen  Programm  PSE1.EXE  mu�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noch die Datei PSFARBEN.DAT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Programm legt bei regul�rer Beendigung im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is die Datei PSE1.DAT an, in der Angaben �ber den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igen Rekord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Programm  kann  mit dem Parameter  SW 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erreicht man auf der CGA-Karte  dieselbe "Farbd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g" wie auf der Herkules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Einsatz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 der Besprechung des Periodensystems  verlangt  ma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l,  da� sich  die Sch�ler die ersten  zehn  Element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n Stellung in PSE merken. Das Programm erm�glicht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risches Lernen,  sowohl im Unterricht als auch  in F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Zeitbedarf: 5 - 15 min (je nach Zahl der Perio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s Programmabl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  PSE1  gestartet. Es verwendet zwei Farb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n,  eine schwarzwei�e f�r die Herkuleskarte und eine far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GA-,  die EGA-  und die VGA-Karte. Damit bei 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Karten auch bei Monochrommonitoren eine optimal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gew�hrleistet ist, kann dem Programm der Parameter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werden.  Dadurch wird die  Benutzung der Schwarzwei�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 erzw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wird der Benutzer zun�chst �ber die  wenigen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asten informiert,  die er ben�tigt, um die jeweiligen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SE zu markieren, wobei der genaue Wortlaut des Textes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er Farbpalette abh�n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l e m e n t e  i m  K u r z p e r i o d e n s y s t e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Ein  �bungsprogram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on Werner Steid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K�tzting, den 20. 10. 8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as Programm fordert dich auf, ein vorgegebenes Element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urzperiodensystem zu suchen. Bewege das gerasterte Feld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n Cursor -  mit Hilfe  der Pfeiltasten sowie  der Tas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OS1 (=Home), Ende (=End), Bild ab (=PgDn) und Bild auf (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gUp) an die entsprechende Stelle  im PSE und dr�cke  d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ETURN.  Wenn du das Feld richtig getroffen hast,  wird 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r�n markiert, falsch eingetragene Elemente erscheinen au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otem Hintergrun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u kannst das Programm jederzeit mit ESC abbrechen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ieviele Zeilen (2..7) des PSE sollen dargestellt werden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geben  hat,  wieviele Zeilen des Kurzperiod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 sollen,  wird ein Schema  des PSE  erzeug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zuf�llig  ausgew�hlt   und der Benutzer aufgeford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dieses Elements im Schema  zu markieren.  Bei zwei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n k�nnte sich etwa folgendes Bild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ungsprogramm:  Elemente im Kurzperioden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                            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�     ������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�     ������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�     ������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�     ������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e das Element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mu� jetzt an die richtige  Stelle bewegt und 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taste gedr�ckt  werden.  Ist die Position korrekt, 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gr�n markiert, andernfalls wird das Element a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Position  eingetragen  und diese rot markiert. 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wei�palette treten an die Stelle  der Farben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alle Elemente verbraucht, wird die Leistung bewertet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mit  dem bisherigen Rekord vorgenommen,  sofer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PSE1.DAT mit �lteren Daten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gebnis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u hast 22.91 Sekunden gebrauch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bei ist dir ein Fehler unterlaufe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r jeden Fehler erh�ltst du drei Strafsekunden, s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� deine Zeit 25.91 Sekunden betr�g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er bisherige Rekord steht bei 39.28 Sekund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ine sehr gute Leistung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�end wird der in  der Datei PSE1.DAT  gespeicherte Rek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t.  Dies entf�llt, wenn man das Programm vorzeit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