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 of the aby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already know if you have read Monster Manual one, that Or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orgon are suppose to be the two most powerful demon rul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ss.  Monster Manual seems to add to the problem of the rela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of Orcus to other demons such as Pazuzues (who could probably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mon mentioned in Monster Manual one or Monster Manual two..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).  Perhaps what Gary Gygax meant to say was that Or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orgon were the two most powerful demons who were conten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ship of the abyss.  Obviously, since Pazuzu is not contending for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rcus and Demogorgon are, then that may solve the discrep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de in the first Mons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teresting feature in Monster Manual one that dea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 of the lower planes, is that Gary seemed to make gods (such as Ge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loch) from different pantheons fighting each other.  So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Orcus (an Etruscan deity) was fighting Demogorgon (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).  Although this doesn't make much sense since history does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ruscans and Greeks at odds with each other unless you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uscans as pre-Roman in culture.  That would mean that the Roman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cus) was fighting the Greek god (Demogorgon), an interesting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red to the real world.  If you take a look at history (an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I), you see that there are many more demons originating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ruscan and Greek Mythology.  For example on the Etruscan sid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arun(a death god), Tuchulcha(Demon Prince of Infernal Tor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us(another death god, I think...although I have very lit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m), and Mania (a nymph cursed into a wretched form, "mother of man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demon gods originating from the Etruscan panthe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orce. indeed, if they were fighting with other (perhaps, may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rection of Orcus) rival pantheons.  On the Greek side (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orgon) was Gorgon(half of demogorgon), Mormo (I think the spe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nyway he is the King of Ghouls that was sited under Yeenogh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ri(a volcanic demon), Euronymous (Prince of death, having man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Charun), and Typhon (maybe not).  Also you c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Deathmasters from Best of Anthology Dragon on Demogorgon'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on Lord of Orcus Gate from the Bloodstone-Module series for Orc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not all rulers of the abyss are gods.  Some of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owerful demons (or maybe PC's if your campaign gets out of h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included the lesser known ones here.  Other powerful dem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er Gods usually do not compete with the rivalry of the aby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have other schemes in mind besides ruling the abyss (agai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ules in here that may fit into this category.  Som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good-ei Pazuzues, some want to destroy good-all of them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hrimanes are concentrated their efforts against good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want to conquer worlds (Lolth, Zuggtmoy, actually...probab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ant to...but these concentrate their activities to conquering wor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other demons that have other multiple desires, schem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tailed to be explained here.  Some, even though fighting 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escape the internal wars going on in the abyss even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up in the wars whether they like it or not (Ahrimane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this is all speculation, I'm not saying this is true bu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hat Gary Gygax had in mind when designing the politics of the aby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maybe he never had a scheme in mind, I don't know. 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ems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did not seem to include many other pantheon's deiti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ologies (in Monster Manual I, Monster Manual II, and Fiend Folio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ittle can be inferred about the nature of the politics concer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from such pantheons as Indian or African.  The Deities and Demi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r first edition Legends and Lore seems to emphasize that such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what other pantheon demons do and generally try to spread ev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 of religion that they are in (such as Kali).  If you do dec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gods are to be in conflict with other gods, and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inferred from above about what Gary may have had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ight judge that the Hindu demons may be in conflict with some Mu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inese pantheon demons.  (India has been marked with few war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, maybe a few squirmishes).  The Muslim's satan, or demon,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blis (also equated with Azazel in some religions) by the way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nkir, Nekir, and another judging god (as well as a few other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) that seems to be a mix of Hindo and Muslim gods (I think,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wrong on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ing the "true" demons, which is those that seem to be m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ations of our lower selves, such as deception, pride, anger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from Jewish and ancient Mesopotamian cultures, Gary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iction about the politics based on a few facts (if any)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 physical manisfistations of our lower natures, then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if they were, the implications would be enormous, sa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was destroyed just because a god was destroyed).  Not likel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y few worshippers, so perhaps their power is fueled by 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sires that mortals have on planes (possibly).  Not say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, it's just a more logical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ing of demons that Gary gave (the ones that have L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lords, and do not have rulership over an entire layer,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F beside them are female).  Gary also mentioned tha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exaustive or complete (For those of you who are imaginativ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more dem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axas - (a number demon.  also associated with 'abracadabra'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zu(L)-a demon of disease-although no description of him is giv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oks that i looked at, most of the demons of that perio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-animals and half-humans (such as L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imanes-Lots of variant spellings on this name, easy to find in Zoro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nostic religion (under Iadabol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inach(F)(L)-A female egyption demon that caused storms, ships to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I couldn't find any description on what she looke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unes(F)(L)-A teutonic demon associated with the vegetables k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rakes.  Lots of info on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azel-Not much info on him, except on some demonology texts.  A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, hides treasure, causes spectres to appe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tif-I got almost no info o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at(F)(L)-equivalent to those succubus/vampire like demo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ex-a corrupt form of 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ma(L)- A goddess of fate turned into a male d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aroth-easy to find.  Powerful demon already detailed in Best of An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Part II (as a devil however, confu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el(L)-sometimes equated with Azazel, confusion.  Cast down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und in hell with Azazel.  (also Az, Ouz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zel-bound in his plane and cast down from heaven.  Taught men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.  (Sometimes equivalent to Eblis).  Also 'scape-go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u(L)-Couldn't find much o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mon(L)-another possesion type d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hard(L)-demon that causes storms, winds, hai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azo(L)-another of those demons that originated from poss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homet-detailed in MMII.  Lord of Minota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ri(L)-either a volcanic demon or a few greek gods worshiped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 (Dionysis, and 3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un(L)-Etruscan death god.  Fresco's of him are easy to find in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on-either a fish demon or a agriculture(corn)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orgon-Greek demon.  Mortals are not supposed to know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n't find much on him., in 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lis-the Arabic Satan.  Information on him similar to the eblis bird-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shkigal-A female god of the underworld (turned into a male demon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ing similarities to Hades.  Has death ga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z-Urb'luu-Couldn't find anything on him.  Detailed in M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'zt-Couldn't find anything on him.  Detailed in M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il(L)-another possession type case.  Also a demon that tem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blex-Couldn't find anything on him.  Detailed in 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chtchie(L)-Russion spirit who stole pretty women, raided villages, h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ie(L)-detailed in demonolgy texts.  Typed as a archer clad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th(F)-Couldn't find anything on her.  Detailed in MM2, Fiend 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igods and Deities, Legends and Lo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iphal-Mentioned in the book called "The Little Genesis", (I thin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bbed-"The Prince of Dem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ir(L)-An Arabic or Indian demon who had horrifying asp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ogated the dead.  Had faces and bodies of rakhasha (alth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di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ir(L)-Worked with Munkir, and another death god of the same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gel(L)-detailed in Mythology and Demonology texts.  Pictures of hi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find.  Also known as "Chief of secret pol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icula(F)-a patron of witches.  Could only find one reference on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x-ob-Could find nothing on him.  Closest I got was in Canaanite my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ob' means demon, or g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us-Etruscan deity rarely mentioned in mythological texts.  Detailed in 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uzu(L)-(Synonymous with Zeus?)-Demon Prince of the Lower aerial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extensively in mythology (mesopotamean) texts and also in M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othbenoth-Another female (harem) like deity turned into a male d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eillon(F)(L)-Tempts through hate.  Also another possession typ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n(L)-Mentioned as a fallen angel in some texts.  Tempts through im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another possession-type d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noghu-found nothing on him.  Detailed in 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gtmoy(F)-found nothing on her.  Detailed in module "Temple of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information can be found in the Encyclopedia of Parapsyc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ccult(I think that's what it i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other demons that he did not mention that I put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convenience) since they were easy to find and fit easi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and mythological framework that Gary had original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include, then the ones that are not on the li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es that I made up from mythology (but not in the MM2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nd Creation of Dem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not only a measure of personal power (even though the Pr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on could defeat Orcus on a one to one combat, that does no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he is more powerful), it also encompasses how many plan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a ruler has.  It also encompasses the number of forces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r control that he has.  (Which is why, even though Orcu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mp, he still may be one of the most powerful of demon l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mons that were created by Gary were manifistation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fear:  such as spiders (Lolth), and fungus(Zuggtmoy). 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demons, then I suggest you brain storm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might be demons (after all, some lower plane pow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m), here is m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iles(and maybe amphib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, bats (actually there is already one in GreyHawk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s (The demon Ephial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(not in general, but evil elv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demons that represent chaotic evil races are alread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 TSR's books.  The ones that aren't (any many aren'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nd Folio's) are ones that future DMs can create.  Obviously,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ntioned are mythology need lots of expanding, and o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may be tied into the brainstorming that you did (such a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in a few of the dem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how demons, as well as other gods gain po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particular necessarily to any other planes except the aby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can be gained by gaining more planes (such as Orcus and Demogorg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o), by defeating another god (such as Inivail disposing other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rank in the Orc Pantheon heirarchy), getting more worshippers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rom a generous god (turning a pc into a demigod), by be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r (such as prince of spiders), by being a force represented i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prince of death), or by having a weakness (such as Lol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eptability to holy water).  Although this is not official,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case of what I have observed in the monster man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s (and is all I can think of), and may be a good bas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how powerful a dem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not necessarily the rule, here is a guideline of what dem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as, dependent on their powers, encom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prince:  one full plane of rulership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lord:  portion of plane of rulership, and/or more (ex. prim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emon:  rulership of city o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demon:  cov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mon: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rulers of the abyss are demon lords or powerful gods...Pow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is a measure of how much portion of a plane you ow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most all demon rulers are demon lords.  All demon l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lesser powers (Manual of the Planes) no matter how powerfu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nd regardless whether they are a demigod, lesser god, or greater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beings that can become greater gods, saints, demigods, etc.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ss, are non-demons.  To be considered a demon lord, a demon must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area encompassing that of several cities (much lik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rd or count must do in order be considered a "lord" on our plan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ny demon, no matter how wimpy his or her stats are,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power.  For non-demons, it varies (the rules have not been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agazine or books I've seen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imanes (Demon Prince of Dark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12"/15" (MC: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124h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 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:  3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3-24/1-6/1-6 or 1-8/1-4/1-4/1-3/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+2 or better weapon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105% or 90%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Supra-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L (14' 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 modes:  all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42140 (material for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n normally appears as an ugly tri-horned, multifaced, d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Zoroasterism was the creator of all demons and originato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.  In the end, however he was destroyed by Az(anger) and hi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d when other demons started fighting with each other.  Hi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in not in the abyss or with fighting with other demons: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and thwart the plans of his arch-enemy of good, Ohrmaz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, Ahrimanes may bite with five of his 8 faces (the fac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: 3 on the head, 2 on the legs, 2 on the arms, and o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) or may claw with his hands and spear with his antlers(3-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stant circle of continual darkness (20'r.) and st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tinking cloud-40'r.) that surrounds him.  Obviously, he us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prise his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normal magic resistance in combat is 105%.  However, if a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pell is cast on him or if somehow his darkness is dissapa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force then his magic resistance drops to 90%.  His spell-lik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ffected by the cancelation of such darkness (he only casts at 10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bility in light, 20th level normally).  He may case the following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once per round:  all darkness related spells, summon shadow,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(qv.p 108 MMII), hide in shadows 99%, and may teleport from an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any other dark place.  He also has shape change, stinking c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 lie, symbol (any, 1/day), energy drain (1/day), 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eeblement, shadow magic (3/day), and shades (2/day), as his other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"control" any undead as if he were a cleric of 20th-level. 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mmon any Type I-Type IV demon with a 80% chance success,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rimanes also created major demons, and special demons that ser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jor Demons) Iao, Sabaoth, Adonai, Ouraios, Eloi, Astaphiss, Acham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8"/24" (MC: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10+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f attack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1-10/1-10/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see below, +1 or better weapon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 ability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: a,d/f,i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5700+14/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chdemons were created by Ahrimanes to combat Ohrmaz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hraspands (equivalent to powerful devas).  These seven archfiends ar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eshma(wrath) and who are represented as the physical manisf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ongmindedness, Heresy, Anarchy, Discord, Presumption, Hu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rst.  Achamoth is the only female of the group.  They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imanes in many ways.  They emit a stinking could of 10' radiu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change into almost any form they want to (of any reasonable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will, may create a circle of darkness (30' r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also have the following powers in common:  polymorph 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 other (1/day), cause disease, curse, cloak of fear, po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person, and energy drain.  They may also use any symbol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summon 1 daiva with a 60% chance of success, once per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7 daiva may be summoned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va (Minor De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appearing: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6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f attack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by weapon type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M(6.5' 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 ability: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2700 +10/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vas are the primary demons that serve Ahrimanes and his lac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much like humans, except that they have large head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ils, large beards, and a have a stubby build.  In battle the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rtment of weapons, usually swords and polearms...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-magical.  If deprived of a weapon, they may still b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8 points damage (once per 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use illusion, polymorph self, fly, telekinese 1,000 gp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5' r., detect magic, telepathy, and teleportation (once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, also try to summon another of their type (with 6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moth (Demon of the Delights of the B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d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6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8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Type:  E,H,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: 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1-20 or 1-12/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+3 or better weapon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M (6' 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 modes:  all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3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ew demons make their home on the plane of Pandemonium.  The ones that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exiles or demons that fell from grace from their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moth is one of the few demons (and was one of the more powerful)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led to this plane.  Perhaps, after a millenium, he can rega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 on the abyss by defeating his detract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emoth was dethroned from his plane by rival demon lords w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became jealous of his power.  Rather than being killed by rival f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moth fled from his home plane with the few remaining demons still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.  He has since made his home in Pandemonium, although he lo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hen he has enough power, and forces gathered, to retake his forme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over by other demon lords.  Although he has lost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is exiled from his plane, Behemoth is still a powerful dem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n melee, can either pommel with his fist (1-20), or rake an oppon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ear-like claws if the opponent is on the ground and is of med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ize.  Additionally, any blunt weapon hitting him must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2 penalty due to his enormous amounts of fat surrounded part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He may also opt, in leiu of his melee attack, to bellow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causing 6-36 pts sound dmg thrice per day (no save allow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deaf, or some other magic is repressing sound.  Magic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.  All in a 2" wide by 8" long 4" wide terminating cone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weapon.  Any other outside this cone but still within a 10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fened by the blast for one round (no save unless condition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pply).  He has, if encountered, a bodyguard consisting of 3-13 har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-12 hill g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also has the following magical powers he may cast once per roun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level ability:  detect good, darkness(30' radius), teleport(no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(5 missiles), dispel magic, read magic, read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kinese 3000gp, and either gate in a type I demon (with a 5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 or a Bar-Lgura (15% chance of success).  Once per day h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emoth appears very much like a humanoid elephant, except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t of a bear.  Skin coloration varies from dark brown to blue-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tazo (Demon 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 demon -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ase for these statistics came from "The Throne of Bloodstone"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enhanced Demon under Orcus'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6"/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16+16, hp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2d12+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whip and flame for 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+2 or better weapon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L (13' 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 modes:  A,B,E/F,G,H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20860 (material for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Type 6 demons achieve the power and forces necessary to challe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urp a demon lord from his plane (or portion of it).  Even few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success (or even luck) neccesary to become demon lord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usually have very short reigns as demon rulers as other demon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willing to see a Type 6 demon gather enough power to challe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urp their realms as well.  Baltazo is one of those few that hav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enough followers and power to establish his own realm and pla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lord.  Although his reign may be short lived, he has managed to s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ther demon rulers using his meager forces of lesser dem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evil followers, as well as the other demon lords fear of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keep his kingdom intact.  (No wonder type 6 demons are so ra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azo is an exception among type 6 demon lords that have maintai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he does not bargain with other demon lords or will bow dow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lord in order to increase, or keep his power (which most type 6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n order to become demon lords, and also to stay al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tazo has the normal powers of a type 6 demon (enhanced): 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'r., cause fear (as wand), detect magic, read magic, read languages,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cause pyrotechnics, dispel magic, suggestion, telekinesis 6000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t., symbol of fear, symbol of discord, symbol of stunning, 7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ing in a demon type 3 (80%) or type 4 (2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hulcha (Demon Prince of Tor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10"/30" (MC: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129hp (29 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 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by weapon type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+3 or better weapon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Supra-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L (12' 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 modes:  all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42315 (material for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n is an unpopular opponent since he loves to tortur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other hapless PCs who happen to fall prey to him) conti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rcifully killing them (although he sometimes doe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ponsive victems). His plane lies in an infernal region of th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9th plane) where there are a few black iron towers and a giant,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-like fortress that serves as his lair.  He appears much like a hum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th a robe, with a bird's head and demonic-feathery ears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end with his hands (his wings are his arms).  A glow seem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his robes that is a manifestation of his power.  H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participate with the politics of the abyss as other dem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 does, but his main interest and purpose is to torture the d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bat, this demon usually carries a double whip (2-12) +1 or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d, saw-toothed sword (equal to a two handed sword +2).  At will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does automatically 1-4pts. electrical damage (He may carry thi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is sword).  When encountered outside his lair, h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his legions of vrocks (as well as a few Nabass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ay also use any of the following spell-like powers, at will, at 20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 ESP, magic missile (10/round), know alignment, darkness (10' radi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change, chaos, telekinese 20,000 gp. weight, symbol of pain (3/d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, and once per day may use a prismatic sphere.  He may always g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Nabassu (35%) or 2-8 vrocks (65%) once per round withou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aie (Demon 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118h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:  4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by weapon type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 modes:  all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44530 (For material for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aie is considered to be one of the more 'handsome' of the demon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be human standards), appearing as a large centaur clad i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 long bow that is adjusted so that his strength bonu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it.  He carries a quiver that can hold a maximum of 100 arrow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 75%) are iron arrows (usually poisoned), while others are mag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(including some arrow of slaying).  In melee he also carries a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blade that can range in size from anywhere to a knife to a two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(o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also may opt to use any of the following spell-like powers, at will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-level magic use- putrify food and drink, cause disease, teleport 10,000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, levitation, suggestion, cause fear, and once per day may use an un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He regenerates at a rate of 1hp/turn.  He will often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-4 lamies or 2-8 harpies if encountered in his lair.  He may also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type II demons with a 65% chance of success,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un (Demon Lord of De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13"/26" (MC: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13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by weapon type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+3 or better weapon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Supra-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M (13' 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 modes:  all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45350 (For material For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ttle, Charun (not to be confused with Charon of the river Sty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eilds a huge, bright,  mallet that does 3-18 pts. damage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bonus).  Anything flammable that the mallet touches will ig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eing that is not of god-like or semi-god-like status or immune to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that is touched by the mallet will die (no save).  Charun also car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hammer+3 (2-5/1-4) +9 (total bonus) or an iron hook (2-8/1-8) +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against more powerful opponents.  Charun is a grisly de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 large man with black-green hair (that looks like, but act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large number of snakes) with a long hooked nose and feathery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ding his ma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ill, Charon can use any of the following spell-like powers at 20t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, once per round- continual darkness, create illusion (as wand), E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, clairvoyance, clairaudience, cast a 12-die fireball, poly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, wall of stone, telekinese 10,000 gp weight, poison, deafness, blin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 of wind, paralyzation, death spell, symbol of death (1/day), t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(1/day) and has a 70% chance of gating a Type I-III demon and has a 55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gating a type IV-VI d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countered withing his lair, Charun will accompanied by at least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ers, 1-2 wraiths, and 1 ghost.  He mainly gathers the dead for Orc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s, and is not directly involved with the conduct of marsh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ing wars in the aby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on (Demon Prince of evil sea 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 -3 (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3"//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132h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by weapon type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Supra-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M (6'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 modes:  all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42420 (For Material for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on is a powerful demon prince whose plane is filled with all sorts of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nd sea demons.  There are a few spotty areas of land (very r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reas are filled with abundant crops (usually grain)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arge amount of air (where sometimes Pazuzues is encountered ..qv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I) above the water.  In melee, he usually weilds a trident of fi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+1) made of iron that requires no charges.  He also wears a large hel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powers of a helm of telepathy and a helm of underwat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ometimes carries a non-corrosive metal shield +4 (hence, the arm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enthe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is also able to use any of the following powers at 20th-level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round, at will- darkness (20' radius), teleport (no error), 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ple human norm), polymorph other, charm monster, camaflouge (as clo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nkind), create food and water, alter self, emotion, shocking gr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kinese 10,000gp weight, heal (2/day), spectral force, airy water,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(2/day), plant growth, and use any symbol (1/day).  He may alway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-6 hezrou (65%) or 2-8 dretch (35%) with a 100% chance success. 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st spells as a 10th-level cleric and a 5th-level magic-user (Dag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dom of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on appears very much like a large merman, half tail and half man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ident and helm, and wearing his large, white beard.  His ai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and many demons do not visit his watery plane because of there i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land or walk onto.  He is also a patron to those mermen, local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casional renegade triton that follow the path of evil. 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 him as shamans may advance as high as 5th-level clerical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doctors can have up to 3rd level magic-use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know that some may argue that this demon cannot exist since lycanthrot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 true race, but a disease.  This belief would probably 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that all gods were physical manisfistations of particula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beit a powerful one).  If this were true, then this god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.  However if worship was involved in the power of the g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d could exist (Maybe he has some werewolf worshippers?).  I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both, even though neither of the 2 variabl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roth (Demon Prince of Evil Lycanthro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24"(in animal form) 12"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156h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:  variab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harmed by both silver a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L (9'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 modes: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49260 (For Material for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eroth appears as a garbed, multi-horned, tall, humanoid demon wh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attacks twice per round with a weapon (he has an effec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, and carries a longsword + 3 that paralyzes a victem unless a 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).  He also may change into any lycanthropic form (with appropriat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, except he attacks as a 16-HD monster), although he usual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giant wolf-like creature with heads of a wolf, jackal, and fox (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4, 3-12, 3-8, respectively) that may also jump 38" in addition to h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 Each head has 18hp, and has the following breath weapons-fox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6 rounds unless save is made, 1/day, 3"x2"x2" cloud), jackal-stunning (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, unless a save is made, 1/day, 4"x3"x2" cloud), and wolf-paraly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2 rounds, unless save is made, 1/day, 5"x4"x2").  anyone brough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50% hp by Aseroth (while in lycanthrope form),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to a random, evil lycanthrot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oid form, he may cast any of the following spell-like power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at 20th-level ability, once per round-continual darkness, charm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llusion (as wand), cause fear (as wand), ESP, dispel magic, telek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gp weight, fly, volley (1/day), project image, cast a feeblemi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day, use any symbol once per day, paralyzation, and has a 75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ting a type I-IV demon or a 35% chance of gating a type V or VI d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ay also summon lycanthrop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2-8 werejack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4-24 were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1-6 fox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3-12 werew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ar or around the ocean, he may opt to su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 were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is lair he has foxwomen, and female werewolves as his main con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primarily hatred is against fairy folk, and his aim is to ensl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demi-humans by turning them into lycanthroth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rgel and Astaroth were already mentioned in Best of Dragon vol I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of the latter was also given in the book.  Yet each we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s.  Maybe they switched race?  Since they were formerly highe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in the beginning (devas, solars, planatars), then thi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as unreasonable as Gary had (accidentally?)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gel (Demon 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15"/24" (MC: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59h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2-16/2-16/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+1 or better weapon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L (20'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 modes:  all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17662 (For Material for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ant demon spies for other demon lords while counter-s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emies (without each party knowing it).  Although his effort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little gain for him, it usually result in the 2 demon l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o fight against each other (usually erupting into a major w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have found that they have been spying on each other. 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is just trying to keep other demons busy to keep himself al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e is just trying to spread chaos, is unknown.  H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not to be the target of the anger when the demon lord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each of them have betrayed their trust in each other.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demon found out what was truely going on, Nergel would no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portion of the abyss for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bat (which he avoids at all cost unless he is forced to engag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rake with his two foreclaws for enormous effect.  His bite (3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ause disease (of random type) if a save is not made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oar (of which he may use once per day) causes those in a 10'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afened (no save) and also causes darkness in a 20'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ay, at will, produce any of the following spell-like pow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-level magic-user:  polymorph self, darkness (20'r), teleport (no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kinese 9,000 gp weight, invisibility, protection from good,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, know alignment, charm person, and may use a (un)holy word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  He may gate in a type I demon with a 90% chance of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ael (Demon 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6"/18"//6" (MC: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78h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: 10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1pt+poisonx10+(1-10/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never surpris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L (10'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 modes:  all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 31550 (For Material for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ael inhabits a plane of chaos (like Limbo) that is controll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ng demon lords and major demons.  The plane is under the will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beings, and therefore, the plane has no set terrain 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el is one of the most powerful demons inhabiting the region.  Hi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 is covered by rolling hills, sand pits, and a few river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 that are not filled with water).  In combat, he can hi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of his hands that are actually snakes.  Each snake-finger causes 1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 and a save vs poison must be made or the victem must tak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2 pts. damage.  Against large opponents, he may also bite with bo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and lion heads.  Each head (he has 3) also has unique pow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tilized combat.  His lion head may roar causing all those within a 7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one terminating in a 2" diamater radius to save vs. breath wea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fened for 1-4 rounds.  The gaze of his human head causes fear (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magic) for 1 round duration, and the breath weapon of his fox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a stinking cloud.  He may utilize each weapon once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ay also use any of the following spell-like powers, at will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-level magic use:  darkness, teleport (no error), polymorph self,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create illusion (as wand), charm person, telekinese 7000 gp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, pyrotechnics, flaming sphere, and once/day may pronou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oly word.  Azael may gate in a demon (50% type I, 30% type II, and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), with a 65% chance of the gate opening.  He also regener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e of 1-12 hp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ael, in his natural form, looks like a man with a head of a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ed fox, and lion.  On top of the 3 heads is a burning ring of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feathered wings, hands that have fingers ending in snakes, and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 combination of a fish and a s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ijah (Cambion - son of Aza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 -1 (-2 with sh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16HD, 86h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:  2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by weapon type +8 or 1-8+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+1 or better weapon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L (9'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 modes: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5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ing among other demons in the plane inhabited by Azael, a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agitemate offspring.  One of the most prominant is Ahijah.  H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uge ogre with the head of a snake and the tails of snake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.  He fights as a 12th-level fighter and carries a large, Roma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+1 and a whip+2 that discharges 6 pts electrical damage per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carries a huge iron mace, although he prefers to use the w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also bite with his head.  Victems bitten must save vs poison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azed for 1-6 rounds.  He also has small, and almost useless w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break his fall (-1pt/die dmg in fall) yet does not leg him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 and Sihon (Cambions - sons of Ahij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      6                     6 (5 with sh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           12"                  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        42hp (8HD+3d4)        36hp (7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:           1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   weapon type +4        weapon type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  see below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 nil            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nil            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     average            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       Chaotic Evil        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  L (9'tall)            L (9' 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nil             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 and Sihon are the sons of Ahijah.  It is rumored that they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material planes.  Og appears very much like an ogre.  His extraor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 size and strength comes from the demon blood inside him (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now).  In battle he usually utilizes a large spear.  H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of 3r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hon appears much like Og.  He is a little smarter and stronger than 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e has no shaman abilities and has less hp.  He carries a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iant sword (equivalent to a two-handed sword) and fights as a 7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azel  (Demon Prince of W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 -2 (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18"/24" (MC: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178h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:  3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by weapon type +7 (x2) +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+2 or better weapon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Supra-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M (8.5'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 modes:  all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46630 (For Material for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azel lives in a plane of the abyss that is covered by a desert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ed there for a long time by a solar and now seeks revenge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There, he leads several hundred seirs who travel from prim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lane whose purpose is to thwart good or conquer and destroy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lords.  In battle,  he may carry a large shield +2 (hence AC: 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reduction in one of his hand attacks) or a longsword +4 vor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in his left hand.  In his right hand, he carries a spear +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him whenever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ill, once per round, he may use any of the following spell-lik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0th-level magic use:  darkness 15' r., clairvoyance, material,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telekinese 18,000 gp wt, fabricate, spectral force, dispel ill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ment(1/day), symbol of discord(1/day), and may either summon 1-4 S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95% chance) or 1 Nabassu demon with a 100% chance of the gat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azel appears much like that of a large satyr, except that 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goat with long horns and has wings on his back.  His closest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yss is Azael, not because they need each other to survive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between each other for mutual benefit, but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rown down my the forces of good at the same time.  Even thi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shacky grounds,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 dem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 demons (which are not true demons), are spirits of evil saty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ipped or served Azazel in some way.  As such, they have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(and statistics) that they had when they were on the prim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s that need to be made between a satyr and a seir (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lignment) is that they have AC:4, and has a 10% chance of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of level 1D10 (I took this change from the Manual of the Outer 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er "demons" are not the only warriors that makes up Azazel's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e uses them in almost every battle since Sier dem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ly slain on the abyss (much like Orc and Goblin spirits), except by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(water, swor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axas (Demon Pri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 -2 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123h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by weapon type +2 / 1-2(+poison)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+2 or better weapon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Go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L (10'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 modes:  all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47705 (For Material for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axas, also known as the triple prince, appears as a pot-belly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, cock-like head, and two snakes in place of his lower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often seen carrying his whip, as well as some magical jewel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Any weapon he carries does triple-base damage (not triple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gical bonus damage).  For example, his whip is a whip of laceration (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3-6/3 pts dmg in his hands, but 1-3/1 pt in any other crea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(The whip of laceration mimics the effects of a sword of wou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a natural hit of '20', severs a miscellaneous appendage).  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protective devices (his jewelry) that may easily bring his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wn to -10.  In melee, he may hit with a weapon and let his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 (save vs. poison or die).  If without a weapon, then he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mel for 3-12 pts d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also has a special power, similar to Pazuzues' convert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evil (although not as powerful).  Anyone recit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tation in Abraxas' presence (or if it can be heard by the dem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know...abracadabra, abracadabr, abracadab, etc.) may ask the dem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or service.  The demon is not required to perform the servic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does, then the creature receiving the demon's favor mus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(or give up something) in return.  The recitation of th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individual to perform the service if and only if Abraxas ha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 for the individual (barring magic resistance or permanent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hells, also can be dispelled by a lesser or greater god, or by a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 least 20th-level mastery, although doing so will bring the wr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d).  The nature of the service depends directly on the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initially made upon Abraxas.  For example, i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a limb restored, Abraxas may require the character,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a rival demon lord (Abraxas' services don't come cheap)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uide (by spell level) of what may be required of an individ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requests something from Abrax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-2nd level:  give up some gold or minor magic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-4th level:  give up large amounts of gold or major magic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 a rival major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 very rare herb, or animal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braxas is an alchemist as well as a fine c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-6th level:  destroy an entity of good, such as a ki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several very rare herbs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 a rival unique demon, powerful rival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 lost, major magic item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level+:     give up unique item or destroy a rival demon lord, plana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 as his vassal for a year and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requests, will obviously, change the characters alig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step (the consequences of bargaining with a de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axas may also use any of the following spell-like powers, at 20t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, once per round, at will:  neutralize poison, dispel magic,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, teleport (no error), and may summon 1-3 type IV demons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hance of the gate opening).  He also has the powers of a 15t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(wis: 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iri (Demon 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6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11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:  variable (up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variab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+1 or better weapon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55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L (9'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 modes:  all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44250 (For Material for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olcanic demon lord appears as a large, slow moving, m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gtite.  Often, he will be carrying weapon(s) about him if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he may decide to eject a pseudopod from his molten body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hat are not resistant to heat, 1-12 points dmg (max. reach 8f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lammable or ignitable must save or be caught on fire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damage, if clothes are burning for example is 1-6 pts.)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ccurs to any creature that touches his body with his/her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ages or parts.  He may also employ any weapon he has on 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+8 damage bonus (this requires two appendages to operate a weap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he may attack per round is dependent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e attacking him in melee.  He may only attack once, per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ttacking him.  (eg.  If six fighters surrounded him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number of combative medium sized creatures that can normall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f all are on the ground, then he can attack each one with a pseud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weapon, if he has one on him).  Any non-magical weapon that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dy must save or be melted if metal, or burned if flammable (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abiri may have trouble with creatures that use distant attack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his spells, or his special weapons that compensate for this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part 2 of those lovable dem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favorite weapon is a two-handed sword+3 that is so huge (with a 15 ft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each), that only characters with a 19 or better streng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d it (dmg 1-12/5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iri's specialty is to design unusual weapons (he has a forg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r) such as a bola-type weapon (+1) with a 20ft. effective reach (dmg 1-6/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), or other weird instruments-boomerangs, etc.  Because of his des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s of unique weapons, he may decide to parley with creatur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n unusual weapon they would like to trade or give to him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for unfortunate PC's to spare their l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ay also use any of the following spell-like powers, at 20th-leve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, teleport (no error), telekinese 5,000 gp wt, glyph of warding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may write 1 on himself, he must check his magic resistanc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, passwall, flamestrike (2/day), pyrotechnics, wall of fire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- firestorm.  Most demons shun him, due to the nature of hi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too hot).  He may summon 1-4 magma demons (DM has to make thes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85% chance of the gate opening.  (Or you may choose mephits..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in his kingd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lis  (Demon Pri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12"/20" (MC: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108h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 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:  4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5-8 or by weapon type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+2 or better weapon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Supra-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L (9'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 modes: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44580 (For Material for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lis lives in a desert plain that characterizes the Arabic plain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a scimitar that stuns his opponents unless a save is made versu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ation 1-4 rounds).  He lives on a plane populated by jinn, evil elemen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elemental-like demons.  Eblis, himself, appears as a huge stor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 with an additional pair of hands from which he uses his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ay also use any of the following spell-like powers, at 20t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, once per round-audible glamour, change self, hypnotism, spook,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g, blur, hypnotic pattern, telekinese 10,000gp weight, invi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gaseous form, teleport (no error), darkness (15'r), grant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(1/day), project image, water breathing, use a symbol of hope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day), and may gate in any demon (of type I-IV) with a 75% chanc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also case the following magic-user spells, at 20-level-ability-9 1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8 2nd-level, 7 3rd-levl, 6 4th-level, 5 5th-level, 4 6th-level, 3 7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2 8th-level, and 1 9th-level spell.  The following sp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but may be altered by the D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-level:  burning hands, shocking grasp, magic missilex6,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-level:  webx2, stinking cloudx4, mirror image, continua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rd-level:  dispel magicx3, fireball, lightning bolt, haste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th-level:  fireshield, polymorph other, wall of firex2, wall of ic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th-level:  cloudkill, conjure elemental, cone of coldx2, wall o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th-level:  anti-magic shell, disintegrate, death spell, globe of invul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th-level:  cacodemon, limited wish, power word-s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-level:  incendiary cloud, polymorph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th-level:  meteor s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ay also summon elementals (1/day)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4 dust devils (as sp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1-3 grue elementals-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1-4 grue elementals-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1-3 grue elementals-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2-8 e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1-4 grue elementals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1-6 water we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1 randomly chosen 8HD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 result that occurs cannot logically happen, such as summoning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in the middle of the ocean, then re-roll).  He is at w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male peris (an evil lower planar race).  He is also, strange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alignments differ (eblis are neutral evil), the patron g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lis.  However, he has no priests originating from thi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ons of Eblis (camb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ions are listed in MMII (qv. which is why I did not list thei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lis' sons serve as his vassals and also manage his realm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im, for example) may serve as generals of his army (lots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M's part here) warring against the pe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im-Lord of Dis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V:  9"@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HD:  16, h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:  by weapon type +8 (twice per round) or 9-14/9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 ability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spells as 16th-level cleric (except no 6th or 7th level sp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L (7.5' 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he may cast-detect magic, cause fear (by touch), levitate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use a symbol of dis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20  I:16  W:15  D:16  C:17  CH:7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7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im appears as a large, and ugly demonic baboon.  His spells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Eb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-Lord of Lubr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: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V:  6"/15" (MC: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D:  16, hp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:  1-4/1-4 or by longsword +2 of venom (twice per 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 ability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owers of 15th-level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M (6.5' 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he may cast-grease, invisible, hypnotic pattern, and once per d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hol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9  I:18  W:17  D:19  C:20  CH:22 (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5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 appears as a huge peacock whose wings end in arms and feath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-Lord of 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V:  15"/18" (MC: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D:  16, hp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:  1-4/1-4/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 ability: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:  A,B,D/G,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3 minor disciplines in ps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M (6' 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he may cast-detect magic, undetectable lie, and once per d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of ins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15  I:19  W:18  D:16  C:16  CH:20 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5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t appears as a cross between a man and a stork, with feather-like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k with human like arms, hands, and to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-Lord of Fatal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: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V:  3"//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HD:  17, hp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:  by spear +2 of wounding (twice per 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 ability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owers of a 15th-level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M (7' 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he may cast-alter self, grease, detect magic, and once per d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of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17  I:14  W:10  D:20  C:18  CH:3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5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r appears as a cross between a boar and a fish, with arms and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man.  One arm is completely white, while the other arm is completely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lambur-Lord of Mercantile Dishone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: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V:  6"/15" (MC: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D:  18, hp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:  1-3pt. + poison (x7, save or 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 ability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owers of a 15th-level assassin and 10th-level 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he may cast-undetectable lie, polymorph self, and once per d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of hoples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13  I:17  W:16  D:17  C:18  CH:24 (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8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lambur appears as a hydra with the heads of a seven snakes,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-like wings covering hi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ns of Eblis, they each have demonic abilities including darkness (5'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(no error), telekenese 5,000gp weight, and may gate a type II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50% chance of success. (See Cambions qv. MM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azel (Demon Pri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15"/30" (MC: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214h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1-8/1-8 +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see below, +1 or better magic weapon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Supra-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 modes:  all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51290 (For Material for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azel is probably the most fearsome of all demons (at least to mor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 has it, that Anarazel has enormous amounts of treasure lied bur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on his plane (Although few, if any, adventurers of non-die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firmed this rumor).  His plane contains certain types of non-cor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and horrifying demons.  His plane is in a continual state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dim light) and a slight wind, cold and darkness accompanies hi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radius, similar to Pandemonium.  Anyone seeing his face (h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hostly figure whose outline is the most visible feature) must sav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ification or be too terrified to move.  Even those that sav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sort of fear against him (unless they are naturally fearles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ladins) and will be trembling while near his presence.  He may also w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ll those within a 20' radius to save at -2 or die (same as bansh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is touched by him will take dmg and must save or 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ear as if they had seen him.  Thrice per day, his gaze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o age 10 years (no save),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ay also at 20th-level ability use any of the following spe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, at 20th-level ability- darkness (30' r.), telekinese 9000gp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 of wind, weather summoning, control temperature, turn undead (as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), audible glamour, phantasmal force, call lightning, pass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(1/day), fools gold,  phantasmal killer (1/day),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10' r., paralyzation, and may gate in a type III demon (70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.  He may summon one spectre around him, instead of using his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acks, once per turn, in leiu of normal attack (a maximum of 7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el (Demon Prince of Po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6"/18" (MC: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72hp (16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2d12+8 (+poison) or 5d6+8 (constri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see below, +1 or better magic weapon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72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Supra-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L(72'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 modes:  all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30150 (For Material for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mael appears on a spacial layer of the abyss where gra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the only element inside (besides other demons) is ai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ess player caught inside this plane without any wings or powers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emselves motionless (easy prey for the winged demons that in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).  Sammael, himself, appears as a giant red snake with 12 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often followed by a void of darkness of immeasurable size em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ail (although the effect of this darkness is temporary.  It la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hour or so).  He is ,generally, a solitary creatur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 encountered alone by any intruder, or PC,  that happens 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bat, he may bite with his fangs for 10-20 pts damage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choose which poison enters his opponent as follows:  no po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ation (1-6 turns 3/day, save at -4), death (1/day, no sa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6d6, half is save is made), or normal poison (save or die). 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reath a cone of cold as that of an ancient white dragon (1/d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pts, dmg, half if save).  Any opponent near his side (and not nea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), may be constricted by Sammael (he must hit first, of cours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d6+8 dmg per round until he is dead, the character is dead, he is se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as to allow the character to escape, or if he makes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bars check.  Any character constricted that is of small or medi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ght or cast spells against Sammael (unless they are purely ver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ad is not constricted), although psionics and innat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onstricting, or not biting, he may also cast spells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(or the opponent that is being constricted) at 20th-level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 self, curse, water breathing, neutralize poison, ESP, di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fear, unholy word (1/day), use any symbol (1/day), and may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5 or type 1 demon withou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kydri (Major Demon) Charmeas, Charpon, Charuch, Daresiel, Joustr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ussusiel, Meresiim, Nestoriel, Sameo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appearing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6"/18" (MC: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attack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2-8 +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 +2 or better weapon to hit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:  all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7500+16/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emons roam the plane ruled by Sammael where they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ess intruders they may encounter.  In combat, these powerful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 for 2-8 pts dmg and inject a poison in which the victem mu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poison or continue to lose 1hp/round for 1 turn (effects of pois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, so that a person could be losing, for example, 5hp/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may breath a cloud of gas equal to that of a gree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6pts/dmg, half if save) once per day, but only do so in extre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also cast the following spell-like powers (a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) as follow:  teleport(no error)-3/day, continual dar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good, detect illusion, cause fear, dispel magic(3/d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 self, project image, detect magic, and symbol of death(1/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ydri may summon a vrock (35% chance success), once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lkydri regenerate at a  rate of 1hp/round.  When they reach 0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mains burn up in flames.  However, they are not destroyed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 appears in the very place where it was destroyed.  This egg is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weapons and most magics (although can be destroyed by a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and spells such as wish, limited wish, altar reality,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or finger of death).  If not destroyed, then the egg will h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turns forming into a baby Chalkydri that has the full mem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halkydri.  They initial stats are AC:6, HD 5, dmg 1 pt.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4 vs. poison, and are considered medium sized creatures.  Every y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irth, it will then gain an addition HD, so the growt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   AC   dmg    save vs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6   1       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6   1-2     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5   1-3   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5   1-4   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4   2-5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3   2-6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3   2-7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2   2-8       +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wers that they have remain normal (except that they are ca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D's level of the Chalkydri).  The only way to permanent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eatures (only if combatted on the abyss), is to destroy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kydri have a special hatred toward phoenixs.  When not roam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lane, they try to gain access to prime material planes whe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and challenge their prime adversaries.  Due to their infe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in comparison to the phoenix, they try to summon demons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ther followers to help or destroy a phoe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kydri appear as large snakes with six pairs of wings and an alleg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Coloration varies, although most have heads that are greeni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have a greenish tint to their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kir (Demon 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: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attack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8-10/8-10/9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 +1 or better weapon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L (14' 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:  all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46400 (material for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kir is a terrifying demon lord that with the other demon lord, Nek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e the dead to see if they are worthy of 'paradise'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combative (most other demons 'ignore' his plane), he can b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 with his forehands.  If he succeeds in hitting with both hand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has grasped opponent (he doesn't automatically grasp, just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) and may attack and hit automatically with his bite (9-1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 his victem for 3-18 pts dmg.  Munkir's gaze may also ca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him, to save vs. fear (save vs. magic applicable).  If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s while a victem looks at his gaze, then the fear saving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by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kir also has a special magic resistance-a spell ha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of equal to the level of the spell (so, a 9th-level spe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0% chance of affecting him).  Even if the magic succeeds thi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it must still further pass a normal magic resistance check of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is rule is if any weapon has a bless spell cas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eapon that has this spell cast on it will cause an extra 1hp/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 damage to him (Munkir is part rhakas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ay, also at 16th-level, cast any illusionist sp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or under that is not specific to a world (he can't ca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y's spells, Tenser, Dragonlance spells, etc), once per round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owers of a 16th-level cleric.  In addition he may cast his in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ic powers of:  teleport(no error), telekinese 5000 gp wt.,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1/day), polymorph self, and (grant another's) wish (1/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kir often wears the entrails of his slain enemies around his n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, shoulders, etc.  Munkir, along with Nekir are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ack Ange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unes (Female Demon 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3"/12"(3") (MC: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: 164hp (12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attacks: 2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2-8/2-8 or by weap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:  all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46140  (for material f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unes appears as a giant plant-like creature that may be mis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looking tree, if creatures are not looking too carefully at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casional fruit will be seen growing on her.  If any creatures 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uit, then they will be affected as if they had been charmed (n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runes (Alrunes, as a consequence controls those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athy).  A magic resistance check is allowed for the victem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ing throw if she orders the creature's self-destruction.  Sh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s in combat, usually prefering to teleport away before mele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ced into combat, (or if the odds seem obviously in her favo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ay whip at her opponents with her tendrils.  A natural roll of 2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hit of one of her tendrils means that she has latch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ems neck and strangulation begins (automatic 2-8 pts. da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em must make an endurance check or suffer an additional 1-12 pt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ound, assuming that the creature hit needs to breathe).  Sh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il' instead of choosing to fight with her tentrals.  Her wail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ffects to that of a banshee (save or die) to those that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and are in a 10ft. radius of her.  She is especially sus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magical) fire, taking double damage from such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may also use the following spell-like powers at 20th-leve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ory terrain, entagle, wall of fog, passplant, massmorph (2/d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15' r., teleport (no error), speak with plants, clairvoy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day use a limited wish.  She may also, summon 1-4 magloire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ed later) with an 80% chance of the gate opening.  While n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d area, she may summon various plant creatures once per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1-2 quick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1 black 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 1-2 wolf in sheep's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 4-10 kampf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 1 hangma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 3-18 mandrag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y do not have to come to her at their own power, but  are "grown"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, near her, taking one 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may also appear as a beautiful, nude women.  Although in this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ay not use any of her spell-like powers or her powers natural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orm.  She may, however, use her psionics and may use a weap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ay be carrying.  In tree form, she may use all her powers excep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(treat as if psionic ability was nil for purposes of at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loire (Minor De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appearing: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3"/24" (MC: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attack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2-5/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S (3' 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975+6/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loire are minor demons that server the demon lord Alrunes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either appears as a cross between a man and a chick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rake root with wing-like leafs.  In chick-man form, they man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 and claw, and while in root form may wail causing all those in a 10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(affecting only those of non-planar origin) to save with a +4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e.  In either form, they fly, move, and have the same statist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in the other form (although they have different attack mo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).  On the prime-material, they may server as pseudo-famili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summoned by a powerful magic-user or cleric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(although they do not confer the benefits of a normal familiar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bond that exists between the owner and the Magloire)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enough magic items or treasure to satisfy the demon.  If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agic or treasure, however, the demon will attack the mas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or the demon itself dies.  After the master dies, the de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soul to the demon Alrunes (although there may be some confli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also had a quasit famili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gloire also may use the following powers, at 5th-level use: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darkness (5' radius), teleport (1/day), telekinese 600 gp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, and detect good.  The demons may also try to gate in an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kind with a 20% chance of the gat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artu (Major Demo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24"/12" (MC: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: 56hp (12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attack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by weapon type +4/1-4(+4)+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9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verwhelmer" as she is known as, she is often seen, or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werful demons (Ahazu, and Labasu).  They work together fo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other, more powerful, demon lords.  In battle, sh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a longsword +4  and can pommel for 1-4 pts dmg.  Any creature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of demonic or outer-planar origin, or of god-like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2-12 pts of strength (1-4 pts., if a save is made).  (Such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although a wish or restoration spell should reverse the effec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point of strength drained by her, she gains 20% of a ful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dd to her 18/56 initial strength rating.  Damage bonu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hit bonuses apply (for those DMs that include to hit bon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).  This effect, however, is temporary for her, (unfortunate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ctem), lasting only 1 day from her initial strength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also has the following spell-like powers she can cast, once per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, at 12th-level ability:  teleport, alter self, fear (in a 20' r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, disintegrate (1/day), pyrotechnics, charm person,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dead, and may gate in a type I demon (70% chance of su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appears like a cross between an lion and a female human. 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that of a wemic (MM2), although she also has wings and h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not a demon, Tartarus can be found frequenting the abyss (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s destroying demons, for the fun of it).  Most demons fear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are on unfriendly terms with him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uz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infinite (all mediums, including f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: 313h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attack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by weapon type +14 (+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 Go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 (neu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L(in natural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s Ability:  nil (immune to psi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25(+7/+14) I: 21 W: 20 D: 24 C: 25 CH: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6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tarus is the (ex)-solar of torments over the realms of Tarta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e is the physical manisfistation of the plane's power, o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being of the plane is uncommonly unknown.  He leads a lower-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called the Tartaruchians (natives of Tartarus) that h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at race have powers in common with each other. 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cold, poison, takes full damage from lightning and magic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half damage from gas, fire, and acid.  They also may, at wi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self, teleport(no error), and all divination spells.  They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gical weapons or weapons made with nickel (No wonder Kostchtchi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lays of nickel in it.)  He himself, is affected by weapon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chantment of +2 or better. In combat, he carries a huge, fl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 cold) two-handed sword +5 that automatically drains 3 levels p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ave can be made to lessen the effect, although a level is lo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is m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ay also opt to use any of the following spell-like powers,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(yet rarely needs to), in leiu of his melee at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elf, poison, protection from good, wither(1/d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ate(1/day), stinking cloud, cloud kill, prismatic sphere(1/d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fog(3/day), phantasmal force, symbol of fear(3/day), dar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 of cold(3/day), lightning bolt(1/day), chaos, astral spell(1/d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nate, and dispel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ell-like powers are made at 20th-level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spells, and spell-like powers affecting him, no spell of 6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r under may affect him.  Even then, no spell, or magic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rison, stun, or sever him.  Any spell that still can affect hi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his 85% magic resistance and no power or permanent lo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im for more than 7 days (unless he is sl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tarus appears similar (but not exactly like) a bright solar(qv. M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nting colors (usually) surround his unholy and neu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ruch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 rare (on own 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appearing: 1 or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18" (24" on all f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type: (a lot, but all of it is 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attacks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/attack:  by weapon type +6 or 7-10/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s: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enses: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sistance:  65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 chaotic evil (neu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M(7' 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ic ability:  163 (yes I know this splits uneve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/defense:  all/F,G,H,J</w:t>
      </w:r>
    </w:p>
    <w:p>
      <w:pPr>
        <w:pStyle w:val="PreformattedText"/>
        <w:bidi w:val="0"/>
        <w:spacing w:before="0" w:after="0"/>
        <w:jc w:val="left"/>
        <w:rPr/>
      </w:pPr>
      <w:r>
        <w:rPr/>
        <w:t>XP:  5250 +14/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vil entities serve the arch-(ex) solar Tartarus.  They'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torturing the dead that go to that region, althoug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 in accordance to Tartarus' will.  The single race of Tartaruc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wers common to all of them- including immunity to cold, po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full damage from lightning and magic missiles, and taking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from gas, fire, and acid.  They all have the ability to alter 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(no error), haste(1/day), fool's gold, and use all 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(at will, once per round, at 10-level magic-user 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summon another of their kind (90% success) or i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ir lord (Tartarus-5% chance).  They all must be hi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eapons, or weapons made of (or partly of)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hemselves in combat carry an iron rod that has 3 hooks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 points damage and acts as a +2 weapon (the weapons are 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rus, see reference made in "Manual of the Planes", about crossing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and its affect on magic items).  On a modified hit of 20+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will cause a permanent loss of hp equal to the dice damage (3d4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 (excluding strength and magical bonuses).  A wish, limited wi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, or any other similar power will restore the hit points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 hp.  These weapons, fortunately, lose their power on the prim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ere made in Tartarus (see effects of weapons through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travel in "The Manual of the Plan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taruchians look like satyrs, except that they are more goat-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having heads of a goat, and hooves on all four appendages (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pable of handling complex tasks such as weapon combat)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ride steads and other lower-planar herd-like creatures. 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uge amounts of treasure, buried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