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Silent Moon</w:t>
      </w:r>
    </w:p>
    <w:p>
      <w:pPr>
        <w:pStyle w:val="Normal"/>
        <w:jc w:val="center"/>
        <w:rPr/>
      </w:pPr>
      <w:r>
        <w:rPr/>
      </w:r>
    </w:p>
    <w:p>
      <w:pPr>
        <w:pStyle w:val="Normal"/>
        <w:jc w:val="center"/>
        <w:rPr/>
      </w:pPr>
      <w:r>
        <w:rPr/>
      </w:r>
    </w:p>
    <w:p>
      <w:pPr>
        <w:pStyle w:val="Normal"/>
        <w:rPr/>
      </w:pPr>
      <w:r>
        <w:rPr/>
        <w:t>The hot water pounded down on her skill, easing some, but not all, of the tension she had faced that same day. All those hours of planning and creating intricate plans and attacks had gone to waste in the span of a few seconds. An ambush..? Who would have thought that such simple creatures could think such complicated thoughts?</w:t>
      </w:r>
    </w:p>
    <w:p>
      <w:pPr>
        <w:pStyle w:val="Normal"/>
        <w:rPr/>
      </w:pPr>
      <w:r>
        <w:rPr/>
        <w:t xml:space="preserve">     </w:t>
      </w:r>
      <w:r>
        <w:rPr/>
        <w:t>Running her fingers through her hair, she realized she was pushing red streams of blood down over her face. So she had been hurt after all. A thin smile crossed her lips as she continued to bathe in the streams of water, allowing them to caress her weary body. She had never seen such a brutal attack occur in that manner. It was remarkable that no one had been killed, more so that they had all come back in more or less one piece. She could still see the shocked look on Priss’ face as the plating crumbled away from her arm to reveal a bloody mass she could not recognize as her own.</w:t>
      </w:r>
    </w:p>
    <w:p>
      <w:pPr>
        <w:pStyle w:val="Normal"/>
        <w:rPr/>
      </w:pPr>
      <w:r>
        <w:rPr/>
        <w:t xml:space="preserve">     </w:t>
      </w:r>
      <w:r>
        <w:rPr/>
        <w:t>She went on to run her hands over her slender body, wiping away the crusted blood and grime left from doctoring the others after they had left the battlefield. She recalled with dissatisfaction that Priss had not let her put wraps around a wound on her torso, nor would she let her place medicine there. It was almost as though Priss prized the scars she won in battle, no matter what torments she had to go through to achieve them. Or maybe that was the point entirely.</w:t>
      </w:r>
    </w:p>
    <w:p>
      <w:pPr>
        <w:pStyle w:val="Normal"/>
        <w:rPr/>
      </w:pPr>
      <w:r>
        <w:rPr/>
        <w:t xml:space="preserve">     </w:t>
      </w:r>
      <w:r>
        <w:rPr/>
        <w:t>The water had lost much of its heat by then and no longer comforted her. She turned it off and grabbed a robe from the hook outside of the shower. She wrapped it around her body, grimacing as she realized that there were still marks from the battle. They would be gone soon enough, she assured herself, stepping away from the washroom and into her bedroom. The scenic window in the room allowed her to behold the entire city at once. It was illuminated by the many lights from the buildings that lined the streets. She could make out several nightclubs in the distance, many of which she supposed the others frequented. Not her, however. She refused to set foot in those places outside of emergencies. There was something about them that repelled her to a point that not even she understood. She supposed it was the fact that she had never in her life desired to be near others, and inside those clubs people were packed together, hardly able to move. She wondered briefly how Priss, Linna, and Nene could stand to sit in those buildings amidst the stench of sweat, drugs, and alcohol.</w:t>
      </w:r>
    </w:p>
    <w:p>
      <w:pPr>
        <w:pStyle w:val="Normal"/>
        <w:rPr/>
      </w:pPr>
      <w:r>
        <w:rPr/>
        <w:t xml:space="preserve">     </w:t>
      </w:r>
      <w:r>
        <w:rPr/>
        <w:t>It came to her in a moment that the reason they enjoyed it was because most people did. She wasn’t like most people, this she knew. There were many things about her that she could never explain to others, nor did she want to attempt to explain these things. At times she pondered the possibility of pulling someone aside and telling the truth, all of it, but she dismissed the thought—it was foolish to think that anyone could understand what went through her mind.</w:t>
      </w:r>
    </w:p>
    <w:p>
      <w:pPr>
        <w:pStyle w:val="Normal"/>
        <w:rPr/>
      </w:pPr>
      <w:r>
        <w:rPr/>
        <w:t xml:space="preserve">     </w:t>
      </w:r>
      <w:r>
        <w:rPr/>
        <w:t xml:space="preserve">She sat down on the edge of her bed, smoothing the sheets as well as she could. For once in her life she had not made her bed completely. The calculating of her posses’ movements and those of their opponents had taken much of the night. If she had put any less work into it she might not feel so bad about their failure but thinking about all the possibilities hardly helped the situation. The fact remained that two of her Knight Sabers could hardly walk and the third was suffering from three broken ribs. And she… she had no idea. There was no way she could have gotten through the sortie intact but she knew that her wounds would heal within due time, whatever they were. </w:t>
      </w:r>
    </w:p>
    <w:p>
      <w:pPr>
        <w:pStyle w:val="Normal"/>
        <w:rPr/>
      </w:pPr>
      <w:r>
        <w:rPr/>
        <w:t xml:space="preserve">     </w:t>
      </w:r>
      <w:r>
        <w:rPr/>
        <w:t>Even trying to wipe away those thoughts did not help her in the end. She could still see the Boomers ambushing them from all sides, tearing away at her team as though they were small children and nothing more. The threat she and the others had posed was minimal, not a particularly encouraging thought. GENOM created more advanced Boomers all the time and these were not the last she would see. If anything, these were testing her team and herself. Quincy would see to it that he knew all her weaknesses and faults before dealing the final blow. And when he dealt it she was certain it would not be a mere warning.</w:t>
      </w:r>
    </w:p>
    <w:p>
      <w:pPr>
        <w:pStyle w:val="Normal"/>
        <w:rPr/>
      </w:pPr>
      <w:r>
        <w:rPr/>
        <w:t xml:space="preserve">     </w:t>
      </w:r>
      <w:r>
        <w:rPr/>
        <w:t xml:space="preserve">She shut her eyes, rubbing her shoulder to once again try and ease her pain. She remembered Nene reporting to her that a shipment of new Boomers would be arriving. They would be augmented BU-55Cs, nothing more. The only change would be improved gobguns and greater flexibility. It was a general reconstruction process that did not mean much. Nene and the others hadn’t been concerned. They had thought she was overreacting when she told them to prepare for battle. </w:t>
      </w:r>
    </w:p>
    <w:p>
      <w:pPr>
        <w:pStyle w:val="Normal"/>
        <w:rPr/>
      </w:pPr>
      <w:r>
        <w:rPr/>
        <w:t xml:space="preserve">     </w:t>
      </w:r>
      <w:r>
        <w:rPr/>
        <w:t>Then Fargo had shown up.</w:t>
      </w:r>
    </w:p>
    <w:p>
      <w:pPr>
        <w:pStyle w:val="Normal"/>
        <w:rPr/>
      </w:pPr>
      <w:r>
        <w:rPr/>
        <w:t xml:space="preserve">     </w:t>
      </w:r>
      <w:r>
        <w:rPr/>
        <w:t>All those details about the Boomers’ limbs, thrusters, heat rays, gobguns, and more were imprinted in her mind as much from the trauma of that night as they were from Fargo’s datadisc that contained information on the Boomers. Simple augmentations… She nearly laughed aloud. Those augmentations had changed standards BU-55Cs into rampaging monsters that surpassed anything she had ever seen before. Her calculating had been worthless, her nights had been wasted, and her efforts had failed her. Nothing the others could say would make her feel better. Any fool could see it was not her fault, but she had to blame someone. Nene could have gotten more detailed information… Priss could have waited for an attack command… Linna could have stayed back and let the work be done from long range… it was all too cavalier on Priss and Linna’s sides, maybe too prudish on her own.</w:t>
      </w:r>
    </w:p>
    <w:p>
      <w:pPr>
        <w:pStyle w:val="Normal"/>
        <w:rPr/>
      </w:pPr>
      <w:r>
        <w:rPr/>
        <w:t xml:space="preserve">     </w:t>
      </w:r>
      <w:r>
        <w:rPr/>
        <w:t xml:space="preserve">She leaned against the wall. Normally she would have delivered immediate fire to her opponent. She had stood back and watched as Priss and Linna had been swatted like flies. It was hardly normal for them to go down so easily, less so for her to hang back and view them in an almost casual manner. What had gotten into her, she did not know. She was sure she realized from the start that something was going to go hideously wrong. Nothing had been right lately. Priss had lost her job </w:t>
      </w:r>
      <w:r>
        <w:rPr>
          <w:i/>
          <w:iCs/>
        </w:rPr>
        <w:t>again</w:t>
      </w:r>
      <w:r>
        <w:rPr/>
        <w:t xml:space="preserve"> and was staying with Linna, with always caused problems between the two of them. Nene had been removed from her post as a dispatcher after the Chief chose to ‘eliminate’ the problem of one of the dispatchers feeding classified information to outside sources. Mackie had returned just long enough to announce his engagement to a German student, an announcement that had caused Nene to become nothing short of despondent for nearly a week. With all those things to deal with, she was certain she had an excuse to mess up and forget a few details before taking them into combat. Nobody is perfect.</w:t>
      </w:r>
    </w:p>
    <w:p>
      <w:pPr>
        <w:pStyle w:val="Normal"/>
        <w:rPr/>
      </w:pPr>
      <w:r>
        <w:rPr/>
        <w:t xml:space="preserve">     </w:t>
      </w:r>
      <w:r>
        <w:rPr>
          <w:i/>
          <w:iCs/>
        </w:rPr>
        <w:t>But you’re supposed to be.</w:t>
      </w:r>
    </w:p>
    <w:p>
      <w:pPr>
        <w:pStyle w:val="Normal"/>
        <w:rPr/>
      </w:pPr>
      <w:r>
        <w:rPr/>
        <w:t xml:space="preserve">     </w:t>
      </w:r>
      <w:r>
        <w:rPr/>
        <w:t xml:space="preserve">She shook her head. It was all wrong. </w:t>
      </w:r>
    </w:p>
    <w:p>
      <w:pPr>
        <w:pStyle w:val="Normal"/>
        <w:rPr/>
      </w:pPr>
      <w:r>
        <w:rPr/>
        <w:t xml:space="preserve">     </w:t>
      </w:r>
      <w:r>
        <w:rPr>
          <w:i/>
          <w:iCs/>
        </w:rPr>
        <w:t>I thought you knew what you were doing when you took this up.</w:t>
      </w:r>
    </w:p>
    <w:p>
      <w:pPr>
        <w:pStyle w:val="Normal"/>
        <w:rPr/>
      </w:pPr>
      <w:r>
        <w:rPr/>
        <w:t xml:space="preserve">     </w:t>
      </w:r>
      <w:r>
        <w:rPr/>
        <w:t xml:space="preserve">Resting her right hand on her neck, she rubbed it, trying to wash those thoughts out of her head. They only came at times like this, times when she needed encouragement and understanding. The cold, heartless thoughts that came to her head and smothered her now were not at all what she wanted them to be. </w:t>
      </w:r>
    </w:p>
    <w:p>
      <w:pPr>
        <w:pStyle w:val="Normal"/>
        <w:rPr/>
      </w:pPr>
      <w:r>
        <w:rPr/>
        <w:t xml:space="preserve">     </w:t>
      </w:r>
      <w:r>
        <w:rPr/>
        <w:t>From the back of the room, a voice startled her.</w:t>
      </w:r>
    </w:p>
    <w:p>
      <w:pPr>
        <w:pStyle w:val="Normal"/>
        <w:rPr/>
      </w:pPr>
      <w:r>
        <w:rPr/>
        <w:t xml:space="preserve">     “</w:t>
      </w:r>
      <w:r>
        <w:rPr/>
        <w:t>You always look distraught, Sylia Stingray.”</w:t>
      </w:r>
    </w:p>
    <w:p>
      <w:pPr>
        <w:pStyle w:val="Normal"/>
        <w:rPr/>
      </w:pPr>
      <w:r>
        <w:rPr/>
        <w:t xml:space="preserve">     </w:t>
      </w:r>
      <w:r>
        <w:rPr/>
        <w:t>She spun around. He was standing there staring at her in a way that caused her considerable discomfort. His eyes were fixed directly on her own and try as she might she could not break away from his stare. He was captivating in his own perverse way, standing there like he belonged in her bedroom; in her life.</w:t>
      </w:r>
    </w:p>
    <w:p>
      <w:pPr>
        <w:pStyle w:val="Normal"/>
        <w:rPr/>
      </w:pPr>
      <w:r>
        <w:rPr/>
        <w:t xml:space="preserve">     “</w:t>
      </w:r>
      <w:r>
        <w:rPr/>
        <w:t>Did you cause all this?” she demanded, glaring at him. He folded his arms over his chest, leaning against the door frame. No answer came from his lips. She became angry. “Well?!”</w:t>
      </w:r>
    </w:p>
    <w:p>
      <w:pPr>
        <w:pStyle w:val="Normal"/>
        <w:rPr/>
      </w:pPr>
      <w:r>
        <w:rPr/>
        <w:t xml:space="preserve">     “</w:t>
      </w:r>
      <w:r>
        <w:rPr/>
        <w:t>No, I did not.” His answer was too straightforward for her liking. He could speak in riddles or in plain language and she never understood him. She could survey him in silence and learn more about him than if he were to tell her his origin and the story behind him.</w:t>
      </w:r>
    </w:p>
    <w:p>
      <w:pPr>
        <w:pStyle w:val="Normal"/>
        <w:rPr/>
      </w:pPr>
      <w:r>
        <w:rPr/>
        <w:t xml:space="preserve">     </w:t>
      </w:r>
      <w:r>
        <w:rPr/>
        <w:t xml:space="preserve">Sylia narrowed her eyes, studying him. He was tall and elegant, having an inherent dignity that few men possessed. His shoulders were broad, his frame large and muscular. He was well-built and an impressive creature to behold. He had some feline qualities that gave him an even more frightening appearance. With the lights of the city shining on him, his eyes had an eerie glow to them. </w:t>
      </w:r>
    </w:p>
    <w:p>
      <w:pPr>
        <w:pStyle w:val="Normal"/>
        <w:rPr/>
      </w:pPr>
      <w:r>
        <w:rPr/>
        <w:t xml:space="preserve">     </w:t>
      </w:r>
      <w:r>
        <w:rPr/>
        <w:t>She stopped looking at him abruptly, aware that he was staring back, and moreover that his eyes were fixed on her chest, which was almost visible due to her robe being loosened as she moved. Without giving him the satisfaction of knowing he had embarrassed her, she crossed her arms, hiding as much as possible but keeping her pride while she did so.</w:t>
      </w:r>
    </w:p>
    <w:p>
      <w:pPr>
        <w:pStyle w:val="Normal"/>
        <w:rPr/>
      </w:pPr>
      <w:r>
        <w:rPr/>
        <w:t xml:space="preserve">     </w:t>
      </w:r>
      <w:r>
        <w:rPr/>
        <w:t xml:space="preserve">He laughed softly from across the room. His laughter was infuriating but she said nothing. Even as she left his post as the door and made his way across the room to the window they both remained silent. </w:t>
      </w:r>
    </w:p>
    <w:p>
      <w:pPr>
        <w:pStyle w:val="Normal"/>
        <w:rPr/>
      </w:pPr>
      <w:r>
        <w:rPr/>
        <w:t xml:space="preserve">     “</w:t>
      </w:r>
      <w:r>
        <w:rPr/>
        <w:t>It’s a beautiful view,” he observed. She nodded. He glanced back at her. “Come look with me.”</w:t>
      </w:r>
    </w:p>
    <w:p>
      <w:pPr>
        <w:pStyle w:val="Normal"/>
        <w:rPr/>
      </w:pPr>
      <w:r>
        <w:rPr/>
        <w:t xml:space="preserve">     “</w:t>
      </w:r>
      <w:r>
        <w:rPr/>
        <w:t>I think not.” She felt uneasy refusing his invitation, knowing well that he could literally crush her in an instant. Rather than acting angry, he accepted her refusal quietly and went back to watching the city.</w:t>
      </w:r>
    </w:p>
    <w:p>
      <w:pPr>
        <w:pStyle w:val="Normal"/>
        <w:rPr/>
      </w:pPr>
      <w:r>
        <w:rPr/>
        <w:t xml:space="preserve">     “</w:t>
      </w:r>
      <w:r>
        <w:rPr/>
        <w:t>What are you here for?” she finally asked. He turned just enough so that he could see her, giving her an amused smile.</w:t>
      </w:r>
    </w:p>
    <w:p>
      <w:pPr>
        <w:pStyle w:val="Normal"/>
        <w:rPr/>
      </w:pPr>
      <w:r>
        <w:rPr/>
        <w:t xml:space="preserve">     “</w:t>
      </w:r>
      <w:r>
        <w:rPr/>
        <w:t>I have an offer to make you.” He returned to looking at the city. After a moment, he went on. “I know that your team barely made it back to your headquarters alive today. I saw it all.”</w:t>
      </w:r>
    </w:p>
    <w:p>
      <w:pPr>
        <w:pStyle w:val="Normal"/>
        <w:rPr/>
      </w:pPr>
      <w:r>
        <w:rPr/>
        <w:t xml:space="preserve">     “</w:t>
      </w:r>
      <w:r>
        <w:rPr/>
        <w:t>I thought you weren’t there.” She cringed, forcing herself to hold her temper. He loved mocking her and nothing would make him more jovial than to see her lose it completely.</w:t>
      </w:r>
    </w:p>
    <w:p>
      <w:pPr>
        <w:pStyle w:val="Normal"/>
        <w:rPr/>
      </w:pPr>
      <w:r>
        <w:rPr/>
        <w:t xml:space="preserve">     “</w:t>
      </w:r>
      <w:r>
        <w:rPr/>
        <w:t>I was there. You asked if I had engineered the assault. That I did not do.”</w:t>
      </w:r>
    </w:p>
    <w:p>
      <w:pPr>
        <w:pStyle w:val="Normal"/>
        <w:rPr/>
      </w:pPr>
      <w:r>
        <w:rPr/>
        <w:t xml:space="preserve">     “</w:t>
      </w:r>
      <w:r>
        <w:rPr/>
        <w:t>Very well, then.” She swallowed. “If you have nothing more to say-“</w:t>
      </w:r>
    </w:p>
    <w:p>
      <w:pPr>
        <w:pStyle w:val="Normal"/>
        <w:rPr/>
      </w:pPr>
      <w:r>
        <w:rPr/>
        <w:t xml:space="preserve">     “</w:t>
      </w:r>
      <w:r>
        <w:rPr/>
        <w:t>I gave to indication that I was finished, did I?” He turned all the way around. “I said I was willing to make you an offer.”</w:t>
      </w:r>
    </w:p>
    <w:p>
      <w:pPr>
        <w:pStyle w:val="Normal"/>
        <w:rPr/>
      </w:pPr>
      <w:r>
        <w:rPr/>
        <w:t xml:space="preserve">     “</w:t>
      </w:r>
      <w:r>
        <w:rPr/>
        <w:t>Then what is it?”</w:t>
      </w:r>
    </w:p>
    <w:p>
      <w:pPr>
        <w:pStyle w:val="Normal"/>
        <w:rPr/>
      </w:pPr>
      <w:r>
        <w:rPr/>
        <w:t xml:space="preserve">     “</w:t>
      </w:r>
      <w:r>
        <w:rPr/>
        <w:t xml:space="preserve">If you abandon them, I will protect you.” He said it so firmly and easily that she all but guffawed. </w:t>
      </w:r>
    </w:p>
    <w:p>
      <w:pPr>
        <w:pStyle w:val="Normal"/>
        <w:rPr/>
      </w:pPr>
      <w:r>
        <w:rPr/>
        <w:t xml:space="preserve">     “’</w:t>
      </w:r>
      <w:r>
        <w:rPr/>
        <w:t>Protect me?’” She raised an eyebrow. “For all the times you have tried to see my death arrive swiftly you certainly have had a sudden change of heart, now haven’t you? If you offer protection I can only think it must be an utterly absurd sort. Either that, or you are as mad as I believe you are.”</w:t>
      </w:r>
    </w:p>
    <w:p>
      <w:pPr>
        <w:pStyle w:val="Normal"/>
        <w:rPr/>
      </w:pPr>
      <w:r>
        <w:rPr/>
        <w:t xml:space="preserve">     “</w:t>
      </w:r>
      <w:r>
        <w:rPr/>
        <w:t>Perhaps I am mad. I wouldn’t doubt it, nor will I deny it if you ask. But my offer stands.”  He was so serious that she could not help but consider his offer for a moment before catching herself.</w:t>
      </w:r>
    </w:p>
    <w:p>
      <w:pPr>
        <w:pStyle w:val="Normal"/>
        <w:rPr/>
      </w:pPr>
      <w:r>
        <w:rPr/>
        <w:t xml:space="preserve">     “</w:t>
      </w:r>
      <w:r>
        <w:rPr/>
        <w:t xml:space="preserve">You </w:t>
      </w:r>
      <w:r>
        <w:rPr>
          <w:i/>
          <w:iCs/>
        </w:rPr>
        <w:t>are</w:t>
      </w:r>
      <w:r>
        <w:rPr/>
        <w:t xml:space="preserve"> mad.” Sylia said no more, hoping he would leave. But he did not. He approached the bed and sat down. She was surprised to see the gentleness in his manner as he took his place, de novo seeming as though he belonged there precisely as he was. He reached up and stroked her cheek without saying a word. The fear she felt had never before been matched and she knew that he could feel this, if not hear has exact thoughts at that moment. But he said nothing and as he sat next to her she noticed much to a mix of chagrin and humiliating excitement that she was relaxing against his hand. He was warmer than she had expected. </w:t>
      </w:r>
    </w:p>
    <w:p>
      <w:pPr>
        <w:pStyle w:val="Normal"/>
        <w:rPr/>
      </w:pPr>
      <w:r>
        <w:rPr/>
        <w:t xml:space="preserve">     “</w:t>
      </w:r>
      <w:r>
        <w:rPr/>
        <w:t>Do you dream, Sylia Stingray?” he asked. A redundant question. “I dream,” he continued. “I dream that you desire the same things I desire and that you seek what I seek. Is that so mad? Is it insane to think that someone out there must feel what I feel and know what I know? Do you see that as being mad?”</w:t>
      </w:r>
    </w:p>
    <w:p>
      <w:pPr>
        <w:pStyle w:val="Normal"/>
        <w:rPr/>
      </w:pPr>
      <w:r>
        <w:rPr/>
        <w:t xml:space="preserve">     “</w:t>
      </w:r>
      <w:r>
        <w:rPr/>
        <w:t xml:space="preserve">I don’t know…” She had closed her eyes and was letting him move his hands across her face, then lower. She remembered this same sensation from several months before when they had met at the nuclear reactor. He had seduced her then and she was doing it now. It hurt her to think that she could be manipulated so easily. Yet she still longed for him to go further, pushing her personal convictions and standings away as she felt his hand slide down her robe and open it to reveal her breasts. He pressed his lips against her throat. She shivered in simultaneous horror and delight, raising her head and gazing at the white ceiling above as he undressed her and she him. His hands roamed freely, meeting with all the places she had never dreamt of him finding. His weight over her body was well-nigh painful but she would not have told him this for all the world. The sickening pleasure she derived as he moved himself gracefully over her was something she had never experience before. He slid her legs apart and placed his hand between them, working on her. She gasped as he began, biting her lip. He removed his fingers and suddenly overtook her, sending her into a sudden torrent of humiliation, hunger, love, hatred, desire, malice, and more emotions than she could name. His lips graced her breasts. He shifted slightly as the light from a chopper overhead brightened the room for a moment. She could sense him readying his defense for a second before going back to her. </w:t>
      </w:r>
    </w:p>
    <w:p>
      <w:pPr>
        <w:pStyle w:val="Normal"/>
        <w:rPr/>
      </w:pPr>
      <w:r>
        <w:rPr/>
        <w:t xml:space="preserve">     </w:t>
      </w:r>
      <w:r>
        <w:rPr/>
        <w:t>They continued for longer than she had thought possible. He was so much more powerful than she; he was in control throughout the entire process. And even as they climaxed she heard him whisper that he would protect her. She let out a sharp cry as they hit their extreme. Then it was over. She shut her eyes, clinging to that moment for as long as she could</w:t>
      </w:r>
    </w:p>
    <w:p>
      <w:pPr>
        <w:pStyle w:val="Normal"/>
        <w:rPr/>
      </w:pPr>
      <w:r>
        <w:rPr/>
      </w:r>
    </w:p>
    <w:p>
      <w:pPr>
        <w:pStyle w:val="Normal"/>
        <w:rPr/>
      </w:pPr>
      <w:r>
        <w:rPr/>
        <w:t xml:space="preserve">She hadn’t known she had fallen asleep, but she felt herself waking up the next morning, an empty room to greet her. An instant of the normal bitterness that would have followed such abandonment from anyone else came over her, but she knew that he would be back for her in time. He would protect her. And the others..? She did not, and indeed could not, care then. She knew where she belonged, and with whom. </w:t>
      </w:r>
    </w:p>
    <w:p>
      <w:pPr>
        <w:pStyle w:val="Normal"/>
        <w:rPr/>
      </w:pPr>
      <w:r>
        <w:rPr/>
        <w:t xml:space="preserve">     </w:t>
      </w:r>
      <w:r>
        <w:rPr/>
        <w:t>Nothing else matter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55:00Z</dcterms:created>
  <dc:creator>SARAH LYNN DAVIS</dc:creator>
  <dc:description/>
  <dc:language>en-US</dc:language>
  <cp:lastModifiedBy>SARAH LYNN DAVIS</cp:lastModifiedBy>
  <dcterms:modified xsi:type="dcterms:W3CDTF">1998-01-09T09:55:00Z</dcterms:modified>
  <cp:revision>1</cp:revision>
  <dc:subject/>
  <dc:title>The Silent Moon</dc:title>
</cp:coreProperties>
</file>