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ansi\ansicpg1252\uc1 \deff0\deflang1033\deflangfe1033{\fonttbl{\f0\froman\fcharset0\fprq2{\*\panose 02020603050405020304}Times New Roman;}{\f4\froman\fcharset0\fprq2{\*\panose 00000000000000000000}Times;}{\f16\fnil\fcharset77\fprq2{\*\panose 00000000000000000000}GillSans;}{\f17\fnil\fcharset77\fprq2{\*\panose 00000000000000000000}Zapf Dingbats{\*\falt Monotype Sorts};}}{\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cgrid \snext0 Normal;}{\*\cs10 \additive Default Paragraph Font;}}{\info{\title CREATION </w:t>
      </w:r>
      <w:r>
        <w:rPr>
          <w:rFonts w:eastAsia="Geneva" w:cs="Geneva" w:ascii="Geneva" w:hAnsi="Geneva"/>
          <w:color w:val="000000"/>
          <w:sz w:val="24"/>
          <w:szCs w:val="24"/>
        </w:rPr>
        <w:t xml:space="preserve">99 STAFF APPLICATION </w:t>
      </w:r>
      <w:r>
        <w:rPr>
          <w:rFonts w:eastAsia="Geneva" w:cs="Geneva" w:ascii="Geneva" w:hAnsi="Geneva"/>
          <w:color w:val="000000"/>
          <w:sz w:val="24"/>
          <w:szCs w:val="24"/>
        </w:rPr>
        <w:t xml:space="preserve">GORGE - WASHINGTON}{\author Brian &amp; Shelly Smith}{\operator Craig Jager}{\creatim\yr1999\mo6\dy8\min35}{\revtim\yr1999\mo6\dy8\min35}{\version2}{\edmins0}{\nofpages3}{\nofwords954}{\nofchars5442}{\*\company AGP Entertainment}{\nofcharsws6683}{\vern71}}\margl720\margr720\margt720\margb720 \widowctrl\ftnbj\aenddoc\lytprtmet\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adjustright \f4\cgrid {\f16\fs36\cf1 CREATION \lquote 99 STAFF APPLICATION \bullet  GORGE - WASHING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IMPORTANT! Application must be returned by June 12 \bullet  Must be 15 years of age or 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cf1 SECTION 1}{\f16\cf1  - }{\i\f16\cf1 PERSONAL INFORMATION}{\f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adjustright {\f16\fs20\cf1 name first}{\f16\fs20\ul\cf1                                              }{\f16\fs20\cf1 last}{\f16\fs20\ul\cf1 \tab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reet }{\f16\fs20\ul\cf1 \tab \tab \tab \tab \tab \tab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ity }{\f16\fs20\ul\cf1                                                              }{\f16\fs20\cf1   state}{\f16\fs20\ul\cf1              }{\f16\fs20\cf1   zip }{\f16\fs20\ul\cf1                                  \tab }{\f16\fs20\cf1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tab }{\f16\fs20\ul\cf1    (              )                              }{\f16\fs20\cf1   age (min 15) }{\f16\fs20\ul\cf1                   }{\f16\fs20\cf1  sex (M/F) }{\f16\fs20\ul\cf1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0\cf1 fax}{\f16\fs20\ul\cf1     (                )                                   }{\f16\fs20\cf1 e-mail address }{\f16\fs20\ul\cf1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arriving (day &amp; date): }{\f16\fs20\ul\cf1                               }{\f16\fs20\cf1     Time }{\f16\fs20\ul\cf1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leaving (day &amp; date):  }{\f16\fs20\ul\cf1                                }{\f16\fs20\cf1    Time}{\f16\fs20\ul\cf1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cf1 SECTION 2}{\f16\cf1  - }{\i\f16\cf1 STAFF REGISTRATION DISCOUNTS}{\f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Thank you for your willingness to serve on Staff.  This is a great opportunity to work behind the scenes.  This is how it works: \tab \tab \bullet  Staff members working one four and a half hour shift per day will receive 50% off current adult price.  (min. of  3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ullet  Staff members working one 8 hour shift for each day of setup (Monday thru Wednesday), and one four and a half hour \tab     \tab    shift per day during the festival (Thursday thru Saturday) will receive free 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20\cf1 q}{\f16\fs20\cf1  I am willing to work 1 four and a half hour shift for every day attending the festival (min. 3 days) in exchange for 50% Off current adult price (see C\rquote 99 Newspaper for prices). I have enclosed my money. (Please check the days you will attend in sect.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20\cf1 q}{\f16\fs20\cf1  I am willing to work 1 four and a half hour shift for every day attending the festival (minimum 3 days) plus every day of setup  in exchange for one registration ticket at no cost. }{\b\i\f16\fs20\ul\cf1 Make sure to fill out section 4 completely.}{\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staffer will receive one staff t-shirt with registration.  Please check size desired. }{\f17\fs20\cf1 q}{\f16\fs20\cf1  S   }{\f17\fs20\cf1 q}{\f16\fs20\cf1  M   }{\f17\fs20\cf1 q}{\f16\fs20\cf1  L   }{\f17\fs20\cf1 q}{\f16\fs20\cf1  XL   }{\f17\fs20\cf1 q}{\f16\fs20\cf1  2X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staffer may also order extra t-shirts at cost ($5 per shirt) to use throughout the fest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f16\fs20\cf1  Number of extra shirts at same size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cf1 SECTION 3}{\f16\cf1  - }{\i\f16\cf1 FESTIVAL VOLUNTEER}{\f16\fs20\cf1   (from Thursday July 22 thru Saturday July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willing to work one -  four and a half hour shift per day for every day I attend the festival, including the day I ar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Step 1}{\f16\fs20\cf1  - }{\b\f16\fs20\cf1 Please check the days you will be working during Creation.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7\fs20\cf1 q}{\f16\fs20\cf1  Thu 7/22       }{\f17\fs20\cf1 q}{\f16\fs20\cf1  Fri 7/23      }{\f17\fs20\cf1 q}{\f16\fs20\cf1  Sat 7/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i\f16\fs20\cf1  Step 2 - }{\b\f16\fs20\cf1 You will work with the same team each day of the festival.   Please choose the team you prefer to \tab \tab work with by numbering the following shift times in order of p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tab }{\f16\fs20\cf1 GREEN Team will work:\tab \tab \tab \tab }{\f16\fs20\ul\cf1           }{\f16\fs20\cf1  RED Team will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very day of the festival from  8am-12:30pm \tab \tab Thurs noon-4:30pm, Fri 4pm-8:30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Sat 8pm-12:30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tab }{\f16\fs20\ul\cf1 \tab }{\f16\fs20\cf1 WHITE Team will work:\tab \tab \tab \tab }{\f16\fs20\ul\cf1           }{\f16\fs20\cf1  BLUE Team will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urs 4pm-8:30pm, Fri 8pm-12:30am, \tab \tab \tab Thurs 8pm-12:30am, Fri noon-4:30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at. noon-4:30pm, \tab \tab \tab \tab \tab Sat. 4pm-8:30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f16\fs20\cf1  PURPLE Team will work: \tab \tab \tab \tab }{\f16\fs20\ul\cf1           }{\f16\fs20\cf1  ORANGE Team will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idnight-4:30am beginning Thursday night \tab \tab \tab 4am-8:30am beginning Thur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ru Sunday morning\tab \tab \tab \tab \tab morning thru Sun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let  }{\i\f16\fs20\cf1 Step 3}{\f16\fs20\cf1  - }{\b\f16\fs20\cf1 Please number the following volunteer staff areas in order of p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f16\fs20\cf1  Camping (traffic control, group and individual \tab     }{\f16\fs20\ul\cf1           }{\f16\fs20\cf1  Ministry (Pra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adjustright {\f16\fs20\cf1 \tab \tab camp area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f16\fs20\cf1  Security (public safety, arena security, etc.)\tab \tab      }{\f16\fs20\ul\cf1          }{\f16\fs20\cf1  Office (Main Office, Staff Offic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tab }{\f16\fs20\cf1 Retail (t-shirts, music or grocery store, gates sales, etc.)  }{\f16\fs20\ul\cf1           }{\f16\fs20\cf1  Staging (sound &amp; lighting , stage hands, etc)\tab \tab }{\f16\fs20\ul\cf1           }{\f16\fs20\cf1  Maintenance &amp; Repair (Technical Services, electricians, plumbers, carpenter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i\f16\fs20\cf1 (}{\b\i\f16\fs20\ul\cf1 Please}{\b\i\f16\fs20\cf1  fill out other side!!)}{\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i\f16\fs20\cf1 Step 4 - }{\f16\fs20\cf1  }{\b\f16\fs20\cf1 Please indicate what years you have served on staff in the past and where you have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ar }{\f16\fs20\ul\cf1                       }{\f16\fs20\cf1 \tab Area(s)  }{\f16\fs20\ul\cf1 \tab \tab \tab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Step 5 - }{\b\f16\fs20\cf1 Please write any special talent, experience, education or past employment that might be useful as a Creation Staff Member.}{\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adjustright {\f16\fs20\ul\cf1 \tab \tab \tab \tab \tab \tab \tab \tab \tab \tab \tab \tab \tab \tab \tab \tab \tab \tab \tab \tab \tab \tab \tab \tab \tab \tab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0\ul\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6\fs20\cf1 SECTION 4}{\f16\fs20\cf1  - }{\i\f16\fs20\cf1 SETUP VOLUNTEER}{\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fill this section out only if helping with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Step 1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7\fs20\cf1 q}{\f16\fs20\cf1  I am willing to work one eight hour shift for each day of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Step 2 }{\f16\fs20\cf1  - }{\b\f16\fs20\cf1 Please check the days you will be on site for set-up.}{\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7\fs20\cf1 q}{\f16\fs20\cf1  Mon 7/19       }{\f17\fs20\cf1 q}{\f16\fs20\cf1  Tues. 7/20     }{\f17\fs20\cf1 q}{\f16\fs20\cf1  Wed 7/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Step 3 - }{\f16\fs20\cf1 \tab }{\b\f16\fs20\cf1 You will work the same shift each day of set-up.  Please choose the shift you prefer to work by numbering the following shift times in order of preference.}{\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tab \tab \tab \tab }{\f16\fs20\ul\cf1           }{\f16\fs20\cf1  8am-4pm\tab        }{\f16\fs20\ul\cf1           }{\f16\fs20\cf1  noon-8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Step 4 - }{\b\f16\fs20\cf1 Please check any of the areas of expertise you have to be used during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adjustright {\f16\fs20\cf1 \tab }{\f16\fs20\ul\cf1          }{\f16\fs20\cf1  electrician\tab \tab \tab }{\f16\fs20\ul\cf1          }{\f16\fs20\cf1  carpenter\tab \tab \tab \tab }{\f16\fs20\ul\cf1          }{\f16\fs20\cf1  pl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f16\fs20\cf1  steel construction\tab \tab \tab }{\f16\fs20\ul\cf1          }{\f16\fs20\cf1  hard labor/grunt work\tab \tab }{\f16\fs20\ul\cf1          }{\f16\fs20\cf1  engine re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16\fs20\ul\cf1          }{\f16\fs20\cf1  air conditioning and heating repair\tab }{\f16\fs20\ul\cf1          }{\f16\fs20\cf1  office equipment repair\tab \tab }{\f16\fs20\ul\cf1          }{\f16\fs20\cf1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16\fs20\cf1 Step 5}{\f16\fs20\cf1  - }{\b\f16\fs20\cf1 Creation will feed setup staff volunteers during setup only from Saturday Breakfast thru Tuesday Breakfast.  Sorry, we cannot feed non-working friends and family members, only working volunteers.  Please check meals you will need fed during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on 7/19\tab \tab Tues 7/20\tab \tab Wed 7/21\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360\slmult1\nowidctlpar\widctlpar\adjustright {\f16\fs20\cf1 \tab \tab B }{\f16\fs20\ul\cf1                     }{\f16\fs20\cf1 \tab \tab B }{\f16\fs20\ul\cf1                     }{\f16\fs20\cf1 \tab \tab B }{\f16\fs20\ul\cf1                     }{\f16\fs20\cf1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 }{\f16\fs20\ul\cf1                     }{\f16\fs20\cf1 \tab \tab L }{\f16\fs20\ul\cf1                     }{\f16\fs20\cf1 \tab \tab L }{\f16\fs20\ul\cf1                     }{\f16\fs20\cf1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 }{\f16\fs20\ul\cf1                     }{\f16\fs20\cf1 \tab \tab S }{\f16\fs20\ul\cf1                     }{\f16\fs20\cf1 \tab \tab S }{\f16\fs20\ul\cf1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5}{\f16\fs20\cf1  - }{\i\f16\fs20\cf1 TEAR DOWN}{\f16\fs20\cf1  }{\b\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Dedicated workers are needed to tear down and clean-up immediately following the main stage program Saturday night and Sunday for as long as you are 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willing to help:\tab }{\f17\fs20\cf1 q}{\f16\fs20\cf1  Saturday Night - meet at the main stage  \tab }{\f17\fs20\cf1 q}{\f16\fs20\cf1  Sunday - meet at the staff office}{\b\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ION 6 - }{\i\f16\fs20\cf1 COMMITMENT}{\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print your name:  I }{\f16\fs20\ul\cf1                                               }{\f16\fs20\cf1 , commit myself to give the Lord the best I can while working in the ministry of Creation '99.  I will work as hard as possible and follow all policies of the Creation Festival as so stated in the Festival Policy Manual and as directed by my Supervisor. I promise to work all shifts assigned to me. I commit to praying for Creation '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nature }{\f16\fs20\ul\cf1                                                                                       }{\f16\fs20\cf1        Date }{\f16\fs20\ul\cf1 \tab \tab \tab \tab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ease mail application and check to: }{\b\f16\fs20\cf1 AGP Entertainment * 3875 202}{\b\f16\fs20\cf1\super nd}{\b\f16\fs20\cf1  Street * Langley, BC * V3A 1R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ill receive your staff assignment one week before the festival.  If for some reason you do not receive it, please come to the staff office upon arrival.  We are planning on you being on staff unless we hear from you otherwise.  When you arrive at Creation 99 please report to the staff office at once for further instruction, badge, t-shirt and information.}{\f16\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