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TE DI INSTALLA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nno scorso un mio amico ha effettuato l’upgrade da Fidanzata 6.0 a Moglie 1.0, ed ha scoperto che quest’ultima ha una tale occupazione di memoria da lasciare pochissime risorse al sistema per altre applicazio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gli ha anche notato che Moglie 1.0 ha la tendenza a generare processi-figli, che consumano ulteriori risor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 è inoltre un fenomeno negativo, non indicato nella documentazione del prodotto, la cui probabile presenza era stata ravvisata da altri uten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n solo infatti, Moglie 1.0 si installa in modo tale da essere lanciata per prima all’inizializzazione, e controllare così tutte le attività del sistema; ma inoltre, come lui ha avuto di scoprire, alcune applicazioni come PokerNotturno 10.3, Ubriacatura 2.5 e NotteAlPub 7.0 non riescono più a partire, mandando in stallo il sistema appena lanciato, anche se esse funzionavano perfettamente prima dell’installazione di Moglie 1.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pplicazione Calcetto 2.2 inoltre funziona a trat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’installazione, Moglie 1.0 installa anche alcuni “Plug-in” indesiderati come Suocera 55.8 e Cognato in versione Beta. Di conseguenza le prestazioni del sistema decadono inesorabilmente con il passare del tem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cco alcune caratteristiche che sarebbero gradite nella versione 2.0 di Mogli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 pulsante “minimizza” o “Disabilita Temporaneamente”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 pulsante “Dacci un taglio” o “vatti a fare un giro”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 programma di disinstallazione che, senza perdita di tempo e di risorse, permetta di rimuovere Moglie 1.0 senza conseguenze future sulla funzionalità del sistem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’opzione che consenta di far funzionare il gestore della rete in maniera promiscua, e che consentirebbe di fare un uso maggiore della funzionalità di prove hardwa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sonalmente per evitare i problemi causati da Moglie 1.0, ho deciso di installare piuttosto Ragazza 2.0. Anche così comunque ho avuto parecchi proble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parentemente è impossibile installare Ragazza 2.0 su Ragazza 1.0; occorre prima disinstallare quest’ultima. Altri utenti mi hanno detto che si tratta di un bug di vecchia d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prove effettuare mi sembra che versioni di Ragazza entrino addirittura in conflitto nella gestione delle porte di In/Out. E’ strano che non abbiano ancora corretto un errore così evid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sa ancora peggiore, il programma di disinstallazione di Ragazza 1.0 non funziona bene, lasciando alcune “fastidiose tracce” nelle applicazioni di siste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 il fatto più fastidioso è che tutte le versioni di Ragazza aprono continuamente una finestra che decanta i vantaggi del fare l’upgrade a Moglie 1.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VISO DI BUG (questo è veramente grandioso) Moglie 1.0 ha un bug non documentato. Se si prova ad installare Amante 1.1 prima di disinstallare Moglie 1.0, Moglie 1.0 cancella, senza possibilità di recupero i file Soldi.dll e Casa.dll prima di effettuare l’autodisinstalla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indi Amante 1.1 si rifiuterà di installarsi, segnalando la mancanza di risorse di siste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07:16:00Z</dcterms:created>
  <dc:creator>Toshiba Costumer</dc:creator>
  <dc:description/>
  <dc:language>en-US</dc:language>
  <cp:lastModifiedBy>Achille Angolini</cp:lastModifiedBy>
  <cp:lastPrinted>1999-10-11T14:27:00Z</cp:lastPrinted>
  <dcterms:modified xsi:type="dcterms:W3CDTF">1999-10-13T07:16:00Z</dcterms:modified>
  <cp:revision>2</cp:revision>
  <dc:subject/>
  <dc:title>NOTE DI INSTALLAZIONE</dc:title>
</cp:coreProperties>
</file>