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) = ben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/ = slid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~~= vibrato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^ = hammeron/pulloff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PM= palm mut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* = uncontrolled feedback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x\x = pick scrap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NH = natural harmonic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+ = tremelo pick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) = unison ben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)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| = ghost ben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|\= ghost bend and releas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@@@@@ = smash guitar :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