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Creations     ---     Software Show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Creations is a division of Linton Enterpris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Pack ....................................... Price  $19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Pack 100 Level Hint Book ................ Price   $9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 of Thunder ................................ Price  $29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z Deluxe ................................ Price  $19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XAGON ...................................... Price  $19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o Checkers.................................. Price  $14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lip ...................................... Price  $17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 Raid .................................... Price  $14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Puzzle Deluxe ......................... Price  $21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icture Puzzle Program, Binder, Manual, Collection #1 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Puzzle ................................ Price  $16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Puzzle Collection #1 ...................... Price   $9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Puzzle Collection #2 ...................... Price   $9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Puzzle Collection #3 ...................... Price   $9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Puzzle Collection #4 ...................... Price   $9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Puzzle Collection #5 ...................... Price   $9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Puzzle Collection #6 ...................... Price   $9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Puzzle Collection #7 ...................... Price   $9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:                      Sub Total                  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  (508) 368 - 8654       5% Tax (MA Res. Only)      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  (508) 365 - 7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  (508) 368 - 7036       Shipping (In USA)      $2.00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ype OPEN 5 at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ipping (Outside USA) $4.00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                      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K YOU FOR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ize:  [ ] 5.25"  [ ]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:  [ ] Check (U.S. funds only)         [ ] VISA      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umber:  _______ _______ _______ _______  Expiration Date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Required for Credit Cart Orders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/State/Zip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Number ______-______-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HARRIS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TON, MA  015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