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. SLEEPTITE AND THE NIGHTMARE FACTORY      IBM PC/XT/AT/PC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 --------- --- --- --------- -------      --- -----------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0-pa.   Release Date: 08/18/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. Sleeptite And The Nightmare Factory concept a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gned and created by Keith E. Fie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8, Keith E. Fieler/KEF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you ever  felt the rush of 50,000 volts as an electric  sh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lts  through your body?   Have you ever been tormented  by ang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llows in the middle  of the night?    Have you ever fallen of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x story platform and  lived to tell about it?    Not many peo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,  but you will...    So put  on your  jogging shoes  and  s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bye to your next of kin, because you have  an appointmen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ct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come to Dr. Sleeptite And The Nightmare Fa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ep in the heart of the Mojave Desert, the mad  Dr. Sleeptite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hard at  work developing a machine  that  creates nightmar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one  knows where the  doctor is, but his  automated underg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x still continues to produce its fiendish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job (as Restless Ralph Runabout) is to traverse six level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.  Sleeptite's   Nightmare   Factory,  to destroy  his Nightm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sules, and  attempt  to  shutdown  his Dream Machine.    Sou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?  Not when  you're being  chased  about by the doctor's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ion: Killer Pillow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ING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  your  normal  computer  boot-up  procedure.  Make 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r computer is at the A: prompt.  Insert your Dr. Sleept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The  Nightmare  Factory  Disk  in  drive  A: and type DRSLE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by [ENTER].  Dr. Sleeptite And The Nightmare Factor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following keys to control Restless Ralph Runab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] Climb UP a lad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Z] Climb DOWN a ladder or slide DOWN a fire-p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&lt;] Run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&gt;] Run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PACE] Stop running or climb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J] Jump off a platform (commit suicide when trapp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Q] Quit the game and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R] Restart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] Turn sound effects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SC] Pause game/resume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M] Modify dire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J] Select Joystick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K] Select Keyboard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+] Speed-up game play (for slower syste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-] Slow-down game play (for faster syste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0   POINTS for crossing a bri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00   POINTS for each Nightmare Capsule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00  POINTS for advancing one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00 POINTS for shutting-down the mad doctor's Dream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1000 POINTS for contact with a Power Transfor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1000 POINTS for contact with a Killer Pi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With a little practice, you can run past (through) Killer Pillo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traversing  certain game level areas.  Unfortunately,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s can only be found by trial and err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tudy the different screens before running yourself to death!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ution when crossing bridges.  Bridges disappear  once  they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ossed, and can leave you stranded if you are not car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he mad Dr's. Dream Machine is destroyed upon contact by Ral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ry to avoid contact with Power Transfor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You  can  jump  off  a level  and survive,  as  long as  you l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ly on top of a nightmare caps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void Acid Pits.  Any contact with an Acid Pit is fata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You can jump off of a fire-pole and survive,  as long as you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llel with a solid level in the direction of the ju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tand still when riding elevators!  Horizontal movement can ca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lph to lose balance, and fall off a li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Before advancing to the next level, you must successfully destro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Nightmare Capsules on the current level, then escape  throu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'OUT'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version of Dr. Sleeptite And The Nightmare Factory is  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ted  under the "SHARE-WARE" marketing concept. Users of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are granted a limited license which allows the copy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of this software on a nonprofit basis.  Dr. Sleept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The  Nightmare  Factory contains  proprietary informa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 remain  entirely  intact in  its original non-modified for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 may  not  be distributed  on a "disk fee",  "cop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" or  similar  such basis without written permission  from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.   This program may not be sold, distributed  with,  or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 of  another software package without written permission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package is distributed "as-is" and without  warran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written or implied.  The  author  shall not be liable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circumstances  for  any incidental or consequential damag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on with the use of any materials provided in this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.      In connection with this software package, the auth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nts no warranty  of merchantability or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enjoy using  Dr. Sleeptite And The Nightmare Factory,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  monetary  donation  will  be greatly appreciated.  Don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ds  to  authors   of  public  access  software  helps  gen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fficient incentive for the creation of future softwa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OME  A REGISTERED DR. SLEEPTITE AND THE NIGHTMARE FACTORY US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 sending  a  donation  of  $10.00  or  more,  you  can becom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Dr. Sleeptite And The Nightmare Factory User. 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entitles you to information regarding futur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s and releases, and helps fund the creation of  new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.  As a registered user, you will  receive a full vers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**user-definable**  screens  *(build your own levels)*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of the Dr. Sleeptite And The Nightmare Factory User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send donation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ith E. Fie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000 Seventh Street, Suite 20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ctorville, California   9239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S.A.           (619) 243-73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am always interested in hearing questions and comments regar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releases.   If  you  have any  questions,  criticisms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regarding Dr. Sleeptite And The Nightmare Factory,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them to the above address.  I'd love to hear from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 you, and enjo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d B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Keith E. Fie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