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Scott R. Ho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T is a simple utility which will greet you,  and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 and time.  Depending on the current system ti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greeted  with  either "Good morning",  "Good afternoon",  or "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ing".  A good place to use GREET might  be  in  your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GREET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ame  parameter  is  optional.   If  included,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long with the greeting, as in "Good morning, Scot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