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52"/>
          <w:u w:val="none"/>
        </w:rPr>
        <w:t>Arm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40"/>
          <w:u w:val="none"/>
        </w:rPr>
        <w:t>Geothermal Powered Laser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40"/>
          <w:u w:val="none"/>
        </w:rPr>
      </w:pPr>
      <w:r>
        <w:rPr>
          <w:rFonts w:ascii="Times New Roman" w:hAnsi="Times New Roman"/>
          <w:b/>
          <w:i/>
          <w:sz w:val="4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A nice little upgrade to the old Arm Geothermal Powerplant.    This version can fire a paralyzer at the range of an Annihilator cannon.    The time of paralysis is not very long and the firing rate isn't the best, but it makes for a useful tool in slowing down that incoming army against your resource areas.   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Units in File</w:t>
        <w:tab/>
        <w:t>: 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Weapon IDs</w:t>
        <w:tab/>
        <w:t>: 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Purpose</w:t>
        <w:tab/>
        <w:t>: Energy and Defen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Mobile unit</w:t>
        <w:tab/>
        <w:t>: N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Armor</w:t>
        <w:tab/>
        <w:tab/>
        <w:t>: Wea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Type</w:t>
        <w:tab/>
        <w:tab/>
        <w:t>: Structu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Weapon</w:t>
        <w:tab/>
        <w:t>: Arm Geolaser Paralyz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Special Abilities: None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Weapon ID</w:t>
        <w:tab/>
        <w:t>: 11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Damage</w:t>
        <w:tab/>
        <w:t>: 1200 (about 20 seconds of paralysi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Type</w:t>
        <w:tab/>
        <w:tab/>
        <w:t>: Las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Other</w:t>
        <w:tab/>
        <w:tab/>
        <w:t>: Paralyzer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