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52"/>
          <w:u w:val="none"/>
        </w:rPr>
        <w:t>Core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40"/>
          <w:u w:val="none"/>
        </w:rPr>
        <w:t>Geothermal Powered Plasma Cannon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40"/>
          <w:u w:val="none"/>
        </w:rPr>
      </w:pPr>
      <w:r>
        <w:rPr>
          <w:rFonts w:ascii="Times New Roman" w:hAnsi="Times New Roman"/>
          <w:b/>
          <w:i/>
          <w:sz w:val="4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>A new Geothermal-based weapon that can help you eliminated groups of Arm units at a time.    This weapon, getting most of its energy needs from the geothermal vent, can be a nice defense of your base in the general area of the GPPC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Units in File</w:t>
        <w:tab/>
        <w:t>: 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Weapon IDs</w:t>
        <w:tab/>
        <w:t>: 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Purpose</w:t>
        <w:tab/>
        <w:t>: Energy and Defen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Mobile unit</w:t>
        <w:tab/>
        <w:t>: N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Armor</w:t>
        <w:tab/>
        <w:tab/>
        <w:t>: Wea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Type</w:t>
        <w:tab/>
        <w:tab/>
        <w:t>: Structu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Weapon</w:t>
        <w:tab/>
        <w:t>: Arm Geolaser Paralyz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Special Abilities: Non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Weapon ID</w:t>
        <w:tab/>
        <w:t>: 11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Damage</w:t>
        <w:tab/>
        <w:t>: 3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Type</w:t>
        <w:tab/>
        <w:tab/>
        <w:t>: Plasma Cannon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