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=========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b/>
        </w:rPr>
        <w:t xml:space="preserve">  </w:t>
      </w:r>
      <w:r>
        <w:rPr>
          <w:rFonts w:cs="Times New Roman" w:ascii="Times New Roman" w:hAnsi="Times New Roman"/>
          <w:b/>
          <w:sz w:val="28"/>
        </w:rPr>
        <w:t>3.  DISC ONE WALKTHR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=========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3.1  makoro power pl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Potion x3, Phoenix Down, Restore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Assault Gu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e start of the game, you'll have 3 Potions, a Phoenix Down, and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er.  You can't equip Materia until after you reach the 7th Heav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, by the w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you leave the train, check the body of the closest guard twic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two Potions.  Then head north.  You'll be attacked by some guar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them out with your sword (you may win a Potion for killing the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hen move left to go outside.  Now, talk to your teammates (Bigg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dge, and Jessie), then name yourself and Barret.  Make your way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western door, and head up in the next room to enter the hear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ower pla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k to Barret, (who joins you) and then talk to each Avalanche mem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open the doors.  After opening the second door, head right to 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ther chamber with a treasure chest (Phoenix Down).  Then, go b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enter the elevator (you'll have to talk to Jessie first).  Pres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ow switch to activate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 your way down the stairs and go through the door to the left. 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ow Jessie down the ladder.  When she stops, search the area in fro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her for a Potion (it's hard to see because of the steam).  Clim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, cross the pipes, descend the nearby ladder, and take not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ave Point before heading down the walkw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k up the Restore materia on the ground in the next area and se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mb.  An alarm will sound and you'll have to fight the boss, a hu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rpion-like machi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GUARD SCORPION                          LV: ??  HP: 800  MP: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ud's Bolt magic works well, while Barret should be attacking. 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rch Scope won't damage you, it just warns as to who the boss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 next.  When you've done enough damage, the boss will star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ke and Cloud will warn Barret.  From this point onward, don't att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ss and heal yourself or simply guard until the boss attacks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try to hurt it during this time, the boss responds with a damag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er ray shot from his tail.  A few more hits after it stops shaking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ss dies.  You'll get an Assault Gun when you kill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now have ten minutes to escape from the power plant.  You'll n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make your way back to the upside-down T-shaped entrance hall w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of the Avalanche members is waiting.  (If you've played the dem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, know that you don't need to 'search' for the other members;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k to Jessie to free her and then get out.  Since Barret gets a n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n after the battle, be sure to equip it.  Also, talk to the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s to open the two doors on your way ba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2  midgar c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Po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e Avalanche members blow up the passage, head up the stai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meet Aeris here, but she won't join you yet.  In the ne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, there's a Potion to the southwest of the circular struc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ear the lampposts).  Walk south when you're done.  In this next are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meet up with guards and have the choice of running (bott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ice) or fighting (top choice).  After a few more encounters wit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nra guards, Cloud'll jump onto the passing train and run in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lanche gang.  After talking to them, walk to the 'front'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 and you'll jump off into another area.  Talk to the people 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one of the members (Jessie) will show you a picture of the Makor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 on the train's screen.  Approach Barret and you'll end up go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group's bas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3.3  avalanche ba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1500 gil, All materia, Eth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west and go upwards.  Talk to the kid by the fence, then head w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in (there's a Save Point nearby, too).  Talk to the people he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check out the bar.  At the top of the tallest building in the south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t is a bedroom.  The kid here will let you spend the night for 10 g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bar, you'll meet Tifa, who is also a member of Avalanche, as we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Marlene, who is supposedly Barret's daughter.  After naming Tif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t shows up when you try to leave and reveals the hidden ba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neath the bar.  After talking to Barret, Tifa shows up.  Leav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 and you'll have a short intermission with Tifa.   When you me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t afterwards, he'll give you 1500 gil.  If you go to the Beginner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 above the Weapon Shop outside, you can learn more about play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e.  You'll also find that there inside the huge cage.  The man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ight corner of this room has a Materia by his feet (All).  Take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 chest will drop down that has an Ether inside of it. 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n't already noticed, the two buildings that were locked the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 are now op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're ready, go back to the train station to prepare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lanche's next mission.  If you like, you can go to the far righ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 a train yard, but there's not much of interest the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3.4  mako reactor number f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Hi-Potion, Ether x2, Potion, Tent, Titan Bang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ard the train.  When the timer appears after you talk to Tifa, tal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homeless man in the back of the screen to get a Phoenix Dow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second car, talk to the man closest to the 'front' of the scre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pick the top option to get a Hi-Potion.  In the third car, a 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walk past you, snicker, and steal from you; follow him and talk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 again to get back the gil he just swiped.  Keep going through ea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in car until Tifa jumps off one of the cars and you and Barret foll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.  If this occurs on the last car, talk to the man at the very en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a Hi-Potion.  After jumping off, you'll end up in an undergr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lroad passageway.  If you go south (towards the 'front'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), you'll go through the same screen 5 times before coming to tw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ards who you can fight.  When the battle's over, choose the bott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 to keep fighting or the top option to run away.  You can f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ame battle over and over, so when you get tired of fighting,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k the top option.  An OK place to gain some experience, gil, and AP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think you'll need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way, it's a lot faster to just head north to where the green barr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nd go down the hatch to the west (examine it and choose the t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ice twice or the middle option once).  Pick up the Ether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oining passage, climb down the two ladders, and talk to Wedge. 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up the ladder near him to reach a room where Jessie is waiting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.  Take the Potion that's next to her and climb down the ladder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 left end of the room to reach a chamber where you can find a Tent,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e Point, and Bigg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up the ladder here to reach the No. 5 Reactor.  The room you're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uld be familiar.  Slide down the pipe and then work your way back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eart of the plant.  After Cloud fiddles with the machinery, go b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large room and climb up the stairs and into the elevator.  It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you to a new floor.  Grab the contents of the treasure chest out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ther) and then head to the left where there are three control panel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need to hit your panel as the same time Barret and Tifa h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irs (using the O button), so give it a shot.  Instead of waiting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m to raise their arms, you'll have an easier time if you time it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you hit your panel _just_ before they do.  You can't use the pan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didn't go back to the heart of the power plant.  Afterwards,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ough the opened gate (there's a Save Point here), and head nor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T-shaped room, you'll be stopped by a group of guards, and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et President Shinra.  After that, a helicopter and a hydrofoil-li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hine show up.  The Shinra president leaves in the helicopter,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uge machine attacks you and your frien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AIR BUSTER                             LV: 15  HP: 1200  MP: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weak against Light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machine turns to face (and attack) whomever hits it.  So, if on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characters is low on life, have the person on the opposite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 to draw the boss' attention away.  Be especially careful of it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g Bomber--it causes tons of damage  (but also increases your Lim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r quickly).  Remember that even if it's back is turned, it can use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ak machine gun attack on you.  Use potions and the Restore Materia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ep up your HPs and use Bolt as well as your Limit Break attacks to t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machine out.  You'll receive a Titan Bangle if you win the batt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5  sector 5 slu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5 gil or Turbo Ether, Potion, Phoenix Down, Co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materia, Eth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e battle, the boss will explode, sending Cloud off the walk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ensuing blast.  When you awake, you'll find yourself in a chur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is is here, and you can name her after talking to her several tim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o shows up afterwards with some guards.  In the next room, Aer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ls down while trying to escape with Cloud.  Tell her to hold 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now have the option of fighting the guards using Aeris or trying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n the guards on the head with barrels on the upper floor (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, you'll have to fight using Aeris anyway).  Remember, she starts of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back row, so to increase damage, make her move up by cho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Change' at the start of each battle (do this by pressing left, the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utton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rrect order of barrels to drop is: the leftmost barrel (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), the far right barrel (in the back), and the far right barr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 the front).  Simply tell Aeris to hold on each time, examine ea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l, and choose the top option to drop it.  This way, Aeris wo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to fight anybody.  When Aeris meets you at the top of the chapel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'll hook up with Clou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upper area, climb up the second beam on the left and jump ou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ole in the roof.  After you and Aeris make it back to ground level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left to find a Save Point.  To the northwest is a town.  Be sur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et the man in the pipe near the entrance.  In one of the houses,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also find 5 gil if you talk to the drunk man in bed, then exam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rawers nearby, however, if you don't take the gil, he'll giv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rbo Ether when you return here after Sector 7 is destroy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several stores here in the slums, including one that sel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.  To the far, far right is a path that leads to Aeris's ho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 garden.   You can spend the night here once you've met Elmyr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is' mother.  When you wake up, look between the desk and the bed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tion and a Phoenix Down.  Then, sneak downstairs (or Aeris will m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go back to bed) and leave the house (you can do this by not touc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alls and not running, either).  In the lower flower bed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, you can get a Cover materia and an Ether. There's another S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 near Aeris' house if you need to use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e the town and go left to the hole in the wall.  Aeris will be 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iting for you and will rejoin you.  In the next location, work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y upward (by going across the hole-filled metal length, then dow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n beams and through the passage, then up the brown pipe and fina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the stairs and heading to the left).  After Aeris leaves you a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ground, head east, then go north to arrive at the Wall Mark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6  wall mark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Ether, Phoenix Down, Hyp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is rejoins you (again) here.  There's a Save Point in the upper-r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of the village.  The building in the lower left is an inn, wher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spend the night for 10 gil.  To the right of it is the entrance to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thel.  The building in the middle has nothing in it but a comput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f you touch it, a machine gun will fire at you and Cloud jumps aw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't do anything here until later).  Just above that building is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 shop.  North of the shop is a sushi bar.  Finally, there i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thing store to the upper left and some sort of pottery store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per right.  A path by the clothing store leads to another part of tow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, there is a gym, a restaurant, and a weapon shop.  In the norther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lies a large building.  If you go east from here, you'll reach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d-end are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objective in this part of the game is to sneak into the lar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ilding where Tifa is being kept.  To do this, Cloud will hav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ss up as a woman in order to get inside since men aren't allow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the building.  So, follow these steps to get the items you n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'alter' Cloud's appearance.  You may want to read this ent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efore starting so that you'll know how your choices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fect the ga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Go to the brothel and talk to the big guy with silver hair who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tting with the bouncer at the door.  Talk to him and pick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rst option to inquire about Tif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Go back to the building at the end of town (Corneo's mansion)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lk to the guy near the door.  Aeris and Cloud will move awa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a short conversation.  She tells Cloud that he'll hav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ess up if he wants to find out if Tifa's ok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 Return to the first screen, go to the clothing store, and talk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tore owner by standing near the bottom edge of the count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he'll tell you that you can't get a dress unless you do some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bout her drunk fath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 Go to the bar in the second screen and talk to the lone man by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or.  During the conversation, you'll have to make two decision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 when you're asked a question, pick either the first or seco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oice.  After you're done talking to the man, return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lothing sto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 At the store, you'll see that the man from the inn is now beh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ounter.  Talk to him and you'll receive an item based up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 decision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If you answered: first choice, first or second choice,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t the Cotton Dres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If you answered: second choice, first choice, you'll be giv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Satin Dres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If you answered: second choice, second choice again, he'll g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you the Silk Dres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 Cloud will try on the dress, but won't actually wear it.  Le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lothing store and go to the second screen.  Enter the gy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converse with the woman (heh) by the fighting ring.  When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the chance, pick the bottom option twice to start fighting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though if you want to practice, you can choose the bott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ption, then the top one.  Anyway, as soon as the message bo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sappears, start pressing the S, X, and O buttons repeatedly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order.  The object of the game is to go fast enough to m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loud do more squats than the African gymnast, but you don't w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press the buttons too fast or Cloud can't keep up.  It's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o hard to win since the other guy will often stop to scratch 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ad, but you only have 30 seconds, so get in as many squats as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If you are able to do more squats than the gymnast, you'll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iven the Blonde Wi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If you and the gymnast have the same score, the lady will g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you the Dyed Wi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If the gymnast does better than you, then the lady will g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you the Wi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is point, you can just return to the clothing shop and ente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ll; Cloud will dress up as a woman and you can return to Corneo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sion to get inside.  You can also choose to not change yet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re more of the Wall Market, picking up items that you can us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Cloud more 'feminine'.  If you're finished, then skip down a wa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find out what to do next.  Otherwise, keep reading (these ev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be done in any order)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 Go to the pottery shop.  When you have to choose an answer, pi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top one twice.  (You can't talk to him unless you chatted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uard at the north building).  Then go to the inn and pay 10 g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spend the night.  In the middle of the night, you'll f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ourself in front of the vending machine in the outer hallway.  Pi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y option (I hope you have enough gil).  The next morning, retur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the pottery shop and talk to the man to get an ite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If you bought the first item (200 gil), he'll give you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amond Tiar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If you bought the second item (100 gil), he'll give you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uby Tiar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If you bought the third item (50 gil), he'll give you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lass Tiar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Note that the dialogue here was changed from the Japanese versi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which you were buying a 'gift' for the shopkeeper's girlfri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t he was too embarrassed to buy &lt;can you guess?&gt;  Why this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nged, I have no idea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 Enter the sushi bar and walk past the empty seat.  When a mes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ppears, choose the top option.  Then choose any option, (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ed 70 gil), followed by the middle choice ("the food was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ight") to get a Pharmacy Coupon.  Now go to the item stor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lk to the man behind the counter.  Choose one of the thr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ptions to get an item, then head back to the restaurant.  Go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bathroom and talk to the woman inside.  Accept the first cho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You'll get the Cologne if you traded the Coupon f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sinfecta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You'll get the Flower Cologne if you traded the Coupon f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odora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You'll get the Sexy Cologne if you traded the Coupon f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gestive (medicin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 Talk to the large man in the white shirt who's standing nea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dge of the screen in the first area to get the Member's Car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 won't give it to you unless you talked to the guard by the do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the Corneo's mansion. Head right to arrive at the brothe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you talk to the bouncer, he'll let you in once he sees the Car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ut Aeris won't come with you (yes, they messed up the dialog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re, too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side the Honeybee Inn, you'll find that the doors on the right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re locked, but if you chose the bottom option, you can look in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m and peer around using the control pad and the O button. 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ook in the upper-right keyhole, you'll see a familiar face...a sm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ersion of Cait Sith!  If you go to the north room and talk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arthest girl on the right several times, you can choose the t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ption to make her dance faster and faster.  When you're ready (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tter brace yourself), you can do one or the other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xamine the lower-left door and pick the top option twice. 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om, talk to the girl and pick the top option three times to t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soak with Mukki and his friends.  Answer however you like wh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 the tub and Cloud will be given the Bikini brief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, examine the upper-left door and pick the top option tw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side, talk to the ghostly Cloud near the stone tub and Clou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ll have a psychotic episode.  When you come to, all your H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MP is restored, thanks to...Mukki :(  Talk to him and cho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bottom option.  Then talk to the girl and you'll ge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ngeri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fter getting either item, you can return to the room where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girls are and one will put makeup on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done?  There's nothing left to do now but return to the clo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re and dress up as a woman.  When you finish, go to the large buil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north and talk to the man by the food carts again.  He'll let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a posh-looking parlor.  Now, go up the stairs and into the door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ar left after talking to the receptionist.  Then, go dow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ircase to the torture room (!) where you'll find Tifa and an Ether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moldering coals.  Once she's joined you, head back up the sta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go into the middle door.  Inside is Tifa's kidnapper, the nefari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 Corneo.  He will examine each of you when you try to approach hi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he picks for his 'friend' is determined by what items you collec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Wall Marke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e'll pick Cloud if you're wearing the Silk Dress, Blonde Wig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ave the 'best' extra items (the Diamond Tiara, Sexy Cologne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ingerie or Bikini brief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e'll pick Aeris if you're wearing the Silk Dress, the Blonde Wig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Lingerie and the Sexy Cologne (in addition to anything els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y hav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e'll pick Tifa if you're wearing the Silk Dress, Blonde Wig, and 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r two of the extra items not mentioned above (or anything worse th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at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Corneo picked Tifa or Aeris, then read below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next room, examine the item bag by the bed to get a Phoenix Dow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alk to the man by the television set after talking to the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chmen.  After revealing your true nature to the love-struck goon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'll fight you.  This is followed by another fight with the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 punks.  Afterward, get Aeris from the torture chamber and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into the middle door again (if Aeris was picked, then you'll me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fa when you go outside).  When you're through intimidating Corneo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ok behind his bed for a Hyper, then stand by your allies.  He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you choose one of three options.  No matter which one you choos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fall through a trapdo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Corneo picked Cloud, then you'll end up in his room.  Search beh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bed for a Hyper, then talk to him and answer anyway you like (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try to make Cloud kiss Corneo, then maybe you need to get ou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ouse more....^_^;)  Your friends will burst in and threaten h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yeowch!)  and Corneo will ask you a question; pick any answer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e and you'll still plummet to the sewers below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3.7  the sewers / train yard revisi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Potion x4, Phoenix Down, Steal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Hi-Potion x3, Echo Screen, Ether x2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the cut scene with the Shinra flunkies ends, you'll find yoursel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 sewer.  Before talking to Tifa or Aeris, climb up the stairs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outh and go along the walkway to nab a Potion.  When you try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ape, a blue monster appears attacks your par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APS                                    LV: 18  HP: 1800  MP: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weak against F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Sewer Tsunami attack hurts all members, so use Potions an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 Materia to heal your wounds.  Luckily, the Tsunami will dam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, too (he uses this attack as a counterattack before dying if he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ge it).  When he does the reverse Sewer Tsunami, it causes l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age to him.  Fire spells work the best on him.  Use Cloud's Lim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ak to harm the boss and use Aeris' Limit Break to heal yourselv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receive a Phoenix Down for winning the batt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up the ladder and head right.  Go down into the sewage, then up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irs.  Grab the Yellow Materia (Steal) and go down the hatch. 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xt room, go down the stairs, then climb up the side of the cur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cture.  Climb up the ladder and you'll go outside.  There's a S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 here.  Check out the oil drum nearby by entering the train c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ear the Save Point) to get a Hi-Potion.  Get another Hi-Potion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of of adjacent car, then hop off onto the iron beam and check the o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m to the north for an Echo Screen.  Walk east, then south and 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arby train car to get a Potion.  Climb up the ladder, head north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climb down again.  Go north once more through the train car,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t to your left to find a second Potion.  Then, go north to arrive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xt scre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, circle left around the car to get a Potion.  Circle left agai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an oil can with an Ether inside of it.  Go north and ente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in to the right to move the other train car out of the way.  Clim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op the formerly blocked car to net a Hi-Potion.  Now, ride the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in back backwards, climb onto the eastern train car, jump on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in you just moved, and climb across it and the last car before go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the ladder to get back to the front part of the Train Graveyar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left.  The Avalanche members will be fighting atop the supp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r you first saw when you arrived at the base.  After Wedge plumm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ground, save your game at the Save Point and talk to the man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ft if you need to buy items.  Climb up the stairs and you'll me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t, who is firing at the Shinra helicopter you saw back a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.  Reno will jump out, and you'll have to fight him.  Good 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t joins you.  When you inflict enough damage, the boss runs away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RENO                                   LV: 17  HP: 1000  MP: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guy packs a wallop.  He can imprison your friends using his gold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yramid attack, and if he does this to all your members, you lose. 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ak the pyramids, attack your allies (they won't be damaged).  Wat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his spark bolt attack (which can paralyze you) and use your Lim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aks whenever possible.  Ice works well on him.  For some player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may be the first battle they lose!  You'll get an Ether for sca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 off should you w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3.8  into the s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Sense materia, Battery x3, Eth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fending off the boss, Tseng will kidnap Aeris (and p**p slap her)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he escapes, the entire city explodes and falls down a level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roying it.  Cloud, Tifa, and Barret all come to in the playground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ector 6 Slums.  After Barret yells for Marlene, Wedge, and his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ends, he and Tifa join you in the next area when you try to leave. 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 to get a sparkling yellow Materia (Sense), before returning to W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et.  The man in the pottery store will now sell you Materia, and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go back to the parlor, you have the option of freeing one of D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neo's men from the torture chamber.  Even if you got the Member's C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rst time around, you can no longer enter the brothel, by the w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're done, leave and go south from the playground.  Return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or 5 Slum and go to Aeris's house.  Talk to Elmyra, her mother. 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spend the night in the upstairs bedroom once the intermission en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to the Wall Market and go to the dead-end area near the parl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you'll see a bunch of kids run in there).  Climb up the pipe, and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yourself high above the town.  If you haven't gotten them alread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o the 'Machine &amp; Gun' store and talk to the man at the left end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tore; he'll sell you 3 Battery for 300 gil.  You'll need th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ctivate the boxes in this part of the game.  With that in min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ine the box-shaped object in the lower right to try and start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arby propeller.  Head up, and you'll jump onto the propeller. 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, make your way to the other box and activate the painted barri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up it, and use the O button to jump onto the swinging metal pip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pite what Cloud says, jump when it is close to you (just as it sto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queaking).  After that, climb up to the next scre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, climb up, then drop down to activate the next box and you'll f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Ether.  Climb down the lefthand pipe and make your way back up ag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ead of dropping down, continue up, and you'll find yourself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nra's headquarte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3.9  shinra headquarters buil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Elixir, Elemental materia, Star Pendant, Four Slot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All materia, Phoenix Down, Ether, Poison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Grenade x1~3, Talisman, Enemy Skill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Potion x4, Mythril Armlet, Protect Vest, Gu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Sour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's a Save Point here.  You have the option of either heading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and climbing up a stairwell (sneaking in) or barging in throug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nt door ('kick some Shinra butt!', as Barret would say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ing up the stairs takes forever, but it's free of enemies and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an Elixir that's lying on one of the landings.  On the other han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ing through the front door and taking the elevators in the back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ster, but you have to fight several battles along the way.  Not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, but you can chase around the Shinra staff before tak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vator :)  (or at least, you could in the Japanese version.  Th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an away....)  You can't use the circular lifts by the doors yet,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use them once you reach the 60th floor.  If you go up the stair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see a door marked 'Accessories'.  Inside the room, you can lo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a monitor to see a short FMV sequence about Shinra's products (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he 2nd most overlooked FMV in the game).  There are two chests he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the lady won't let you open them.  She will sell you items, thoug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mber, if you go through the front, check the control panel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vator (the one that goes haywire) after each enemy encounter in or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ontinue upwards.  If you go up the stairs then change your mind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back down, you won't have to fight anybody on the elevators, an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 area of the ground floor will be empty (an easy trick for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ing to fight anyone :)).  I advise that no matter which method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, be sure to get the Elixir on the staircas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atter what method you use, you'll eventually reach the 59th flo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southeast and kill the armored guards to get the Keycard 60,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the lift to the 60th floor.  Here, you'll have to head to the ro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upper-left and make it to the other side without being seen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atrolling guards.  In order to stay hidden from them, pause beh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old statues, then lead Tifa and Barret across using the O butt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mess up, not only to you get attacked (ambush-style combat),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have to start all over again.  However, after a while (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 up enough times), the guards won't reappear and you can just ru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nd of the hallway.  Keep in mind that the set of guards on the r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f of the screen move faster than the ones on the lef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the stairway up to the 61st floor.  Talk to everyone here.  A 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asks you about Aeris will give you the Keycard 62 if you answ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......".  On floor 62, talk to the man in the room, Domino, and the 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white, (Hart) then check out the two library rooms.  Answer Domino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 and he'll give you the Keycard 65.  The problem with this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the answer changes with each game you play.  It seems like it wou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easy enough to simply try each answer until you get it right, but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an Elemental Materia for free if you answer correctly the first ti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, it's in your best interest to just reset and keep trying in order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the materia.  Hart will help you out if you need it, but he'll w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to pay him first.  To get the answer, simply look for the misplac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, and note the number of the file.  Count forward that many letter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write down that letter.  After getting all four letters in this wa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 to rearrange them into one of the words that Domino suggests is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.  He gives you varying items depending on how many tries it tak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(you'll get lesser items if you mess up each tim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63rd floor is tricky.  You have to collect 3 Coupons from all thr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oms, but you're only able to open 3 doors at a time.  You can res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oors by investigating the computer in the right-hand room, but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o resets the location of the Coupons.  You can move around u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ways in the ducts; to enter them you have to climb into the black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x-shaped structures (there's one in the computer room).  You can't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unless you have at least one of the three item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get the items, follow this procedure: activate the computer,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to the top-right corner of the screen and open the gate farthes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ight.  Head left and open the left-hand gate, then walk left and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 to enter the room where A Coupon is.  Choose the top optio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into the black box and use the walkway to get to the room where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on is.  Finally, go through the door in this room and open the do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left, then go north to enter the room containing C Coupon. 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walkway to return to the computer roo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 if you want, you can just trade one of the Coupons for an item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if you have all three then you'll get all three items.  The tra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up works like this (choose 'Coupon Change')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rade Coupon A for the Star Pendant accesso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rade Coupon B for the Four Slots bracel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rade Coupon C for the All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get your items (depending on how many coupons you have) go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uter and choose the bottom option,  then the top.  Keep in m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you can only do this on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64th floor, you'll find a Save Point and bedroom to your lef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use the machines in the exercise room, or spend 250 gil try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get a health drink.  Yeah, perhaps it seems stupid to waste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l when you don't get anything now, but if you come back later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examine the lockers in the back room, you can find a Phoen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, an Ether, and a M-phone (HP Shout), but you can only tak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two items for now.  Head to the 65th flo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, you have to open a treasure chest, then examine a broken se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model in the circular room and choose the top option to rep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.  This unlocks one of the other chests, allowing you to open it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part inside to repair another section of the model.  When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finished, you'll get the Keycard 66 from the final chest. 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t fix the model in a counter-clockwise fashion starting from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tom.  The order of the chests you open goes like thi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pper-left room:   bottom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pper-left room:   top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ower-left room:   left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ower-left room:   top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pper-right room: 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ddle-right room: get the Keycard 66 from here when you're do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66th floor, you can either run into the meeting hall as quick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you can (if you took the elevator...it's a glitch, and was possi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Japanese version, at least :)), or you can enter the stall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hroom located in the northwest corner of the floor.  Choos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dle option, and you'll climb on top of the toilet and enter an 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ct.  Move forward to see what the Shinra members (Reeve, Palm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ident Shinra, Heidegger, Hojo, and Scarlet) are discuss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back out, then climb up the stairwell after Hojo (the pony-tail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ientist) in the room to the right of the meeting hall.  Note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end up in the air duct even if you ran into the hall...heh, he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next floor (67), talk to the people and keep follow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ientist.  After looking in the purple chamber (and after Cloud g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ther headache), move beyond the crates and to the right to find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e Point and a treasure chest with a Poison Materia insi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 the elevator to the north, and then watch as the scientist to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Aeris.  Now, choose who you want to protect Aeris, (ei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t or Tifa), and then you can name the lion-like creature (Red 13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was attacking Hojo.  He'll fight alongside you when the mut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shows up.  Don't forget that Red 13 comes equipped with his 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Sample:HO512                         LV: 19  HP: 1000  MP: 1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Sample:HO512-OPT                     LV:  7  HP:  300  MP:  4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't try to kill this guy's little guardians; he'll only create mo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ead, use Bolt or Fire on him and try Restore to keep up your 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e power.  Avoid using physical attacks, Ice, or Poison.  This me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Red 13 is better off using Fire against the boss than attack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battle is easier if you have Barret, who can inflict more dama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't worry about getting poisoned since you can get infected again w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ss uses the pink gas attack on your characters (there's no point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ing to de-poison yourselves).  You'll get a Talisman should you k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ss, and Grenades depending on the OPTs that you kill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fa or Barret return after the battle (depending on who you chos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be asked to make a new party (but you can keep the old one you h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, if you wish).  When you're in control of Cloud again, be sur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b the yellow materia (Enemy Skill) that's left behind in the samp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ber.  Then go up the ladder and head south.  Talk to the man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y coat to get the Keycard 68.  Go back down to floor 66 and t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ing one of the lifts; you'll get caught by Rude (he's a Turk w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be running into constantly throughout the game).  He and Tse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'escort' you to a meeting with the president of Shinra.  Afterward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end up in the jail cells on floor 67.  Here, listen to everyon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go to slee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xt morning, you'll find that your door is unlocked.  Investig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uard, then talk to Tifa.  Check the guard again to unlock the door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look in on Barret and Red 13.  After freeing your companions, retur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lab and talk to Red 13.  Talk to him again after tak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vator up to the 68th floor, then use the incline to reach the walk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in.  Go all the way along it until you find two purple Potions,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back down and enter the door from the ground floor.  The green ba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light won't hurt you; run through them and pick up two more Po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 climbing up the stairs to the 69th flo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out the center door to reach a Save Point.  Then, run up either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urple stairs.  Check out the dead Shinra president, capture Palm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go through the door to the north to exit the room.  Outside, tal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man in white.  He's Rufus, son of the Shinra presid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ther characters will return to the floor below, and you must l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m outside (you can also choose to unequip Aeris' and Cloud's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e you want to juggle them around for the upcoming battles). 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m now consists of Red 13, Barret, and Aeris; don't forget to reequ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Materia (it seems as if the top option removes it....)  Head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 (by taking the lower door).  When you activate it, you are attack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a huge gun-wielding machine while going down the side of the Shin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ild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HUNDRED GUNNER                          LV: 18  HP: 1600  MP: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weak against Light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only use long-range attacks, so use Barret's attacks and 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 Break as well as magic to harm this foe.  Poison-based mag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licts no damage, while Bolt does the most damage.  Red 13 i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ting duck if he doesn't have any spell Materia equipped, so be s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eck him out with some magic spells (he can still use his Lim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ak).  When you inflict enough damage, the boss starts to break dow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e second collapse, he starts firing heat blasts that damage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s, so be carefu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killing the boss, you must fight a flying machi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HELI GUNNER                            LV: 19  HP: 1000  MP: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weak against Light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with the other boss, don't use Bio but do use Bolt.  You may be wea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e last battle, so make use of Potions, the Restore Materia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is' B1/1 Break (Healing Wind) to restore lost life.  You'll win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thril Armlet when the boss di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cene switches back to Cloud.  Heal yourself if necessary, equ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, then press Start.  Rufus will then attack you.  Feel fre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ust his equipment/Materia if need be before the batt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RUFUS                                  LV: 21  HP: 500  MP: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ARK NATION                            LV: 18  HP: 140  MP: 8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l the panther guardian first, then go after the boss.  Although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't do anything about the panther casting Barrier on Rufus,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magic instead to inflict damage.  He can only hurt you with 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tgun, so don't worry about healing yourself after each round (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l yourself when your life gets lower).  Sock him with your Lim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aks and he'll escape onto the circling helicopter after you'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aged him enough.  Cloud will get a Protect Vest and a Guard Sou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the battle en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e the rooftop and head back to where Tifa is waiting for you. 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is, try to approach the front doors.  After a short conversati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and the gang will escape by motorcycle (and truck).  Your team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 made up of Cloud, Tifa, and Barr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option screen appears where you have the following option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      Left Att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      Switch memb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     Right Att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      Main Men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  Return to g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sure to re-equip Materia before returning to the game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3.10  escape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Star Penda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controller to move any any direction.  Pressing S makes you sla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left, and pressing O makes you slash to the right.  The obje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is to protect your friends in the truck from enemy cyclis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ly, you'll reach a dead end and fight the boss.  The amoun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e you start off with during the battle depends on how much lif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your friends lost during the high-speed escape.  If a character lo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his life, he begins with only 1 point when the battle starts,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 the boss gets to make the first attack, they'll have to be rev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Phoenix Downs if there are any party members who survived. 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is a spiked, armored robot with six wheel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MOTOR BALL                               LV: 19  2600  MP: 1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weak against Light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boss gets a free attack from behind...sheesh.  Most of his attac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little damage, but his Firethrower and flying fire sweep attac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kill your party in a single blast (the fire sweep does around 2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age)!  The best way to beat this group is have your party consis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is and Barret.  Give the All and Restore materia to either Cloud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t, and give the other character Lightning.  This way, you can he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one character, attack with another, and then use Aeris' Limit Brea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keep your life up at all times.  Ice works better than Fire again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ss (for those characters that don't have Lightning equipped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mber, your rows are reversed when attacked from behind, so put Clou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Barret in the back and Aeris in the front if you want them to l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properly when the boss shows up (assuming that's who you use...I f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they worked the best).  If you beat the boss, you'll get a S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da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3.11  kalm town / chocobo far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Ether x3, Peacemaker, Guard Source, Choco/Mo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materia, Megalix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find yourselves outside of the gate after beating the boss (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d also see this scene by going south from the church where you m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is the first time).  Decide who will be in your group, then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ards the screen to exit and arrive at the World Map (the out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ld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er World Contr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              Menu Scre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2/R2           Change from overhead/side vi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1/R2           Same effect as L2/R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Turn left/right (during side view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          shows World Ma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x2        Shows Large World Ma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x3        No map is sh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         Same as St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m Town isn't far from Midgar; you should be able to see it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 north a ways.  Go into the inn to see the rest of the gang wai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you.  Cloud will talk to the others about Sephiroth via a serie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i-interactive flashback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You'll start off in a truck being driven by Shinra soldiers. 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alking to the soldiers and Sephiroth (Cloud's former ally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hinra army and now a wanted criminal), the truck will be stopp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 a dragon.  You'll have to fight it, but Sephiroth (who is super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owerful) can kill it in two hits.  In the flashback, Cloud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ortrait is different; this 'Young Cloud' is of a low level,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phiroth is so strong that you need not worry about losing battl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owever, you can't control Sephiroth's actions and you can't hu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im (because of your low level), either.  Although Young Cloud co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quipped with an Pre-emptive materia and Sephiroth has sever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stered materia equipped, you can't take them for your own (alth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you can if you use a Game Shark code...see section 14).  Also, Yo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loud and Sephiroth can't use Limit Breaks (because they don't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ny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fter the battle, you'll end up in Nibelheim, Cloud's hometow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alk to Sephiroth and the guards if you wish, then head nor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f you want to look around the town, feel free to, but no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you do during this part of the game has an affect on the res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your quest (although is does affect the character's ques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nd reactions to Cloud's story).  One thing you might want to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s go into Tifa's house (the large building on the 'southeastern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ide of town).  You can read her stuff, play the piano (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lay the 'Highwind' theme, Cloud will act like he remembers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rom somewhere), or even search her closet (hey, they chang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'slightly-stretched underwear' to 'orthopedic underwear'.  What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big deal? :))  Also note that you can't get Vincent Valent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uring Cloud's flashback because you can't examine the safe :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hen you're done looking around town, go to the inn and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upstairs.  Talk to Sephiroth and choose to get some slee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next day, talk to Sephiroth and get your picture taken,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it back and watch the FMV.  When you're in control of Clou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ead along the bridge and talk to Tifa, then talk to her ag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urther along the bridge and it will break.  After you'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covered, head northeast into the cave, then keep heading nor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ventually, you'll arrive at the Jenova plant.  Enter it,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long the beams, then walk onto the wood platform and climb d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chains and go after Sephiroth.  Talk to him in the next are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xamine the chamber to the left of Sephiroth, then talk to h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wice, once to make him move out of the way and once to make Clou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ook inside the chamber.  After Sephiroth goes ballistic,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turn to Kalm Town.  Pick the top option to save your game,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bottom option to continue.  Cloud's narrative starts off b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 Nibelheim, where he enters the large mansion at the edg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ow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side, climb the two staircases and head to the right.  Ente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ower door and make your way into the next room; if you exam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circular part of the stone wall, a passage appears.  Enter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nd climb down the spiraling walkway until you reach the bottom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eep walking from here to find a library.  Leave after Sephiro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inishes talking.  After Cloud wakes up, return to the librar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phiroth gives a little speech then he exits the mansion; retur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o the town square.  Try entering the house to your righ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ck at the Jenova plant, return to the area with the chambers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itnessing the struggle between Tifa and Sephiroth.  Examine Tifa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arry her out of harm's way, then run up the stairs and ente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oor that Sephiroth opened.  After the FMV sequence, Cloud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lashback ends and you are returned to Kalm Tow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second floor of the inn is a cabinet with an item in it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't reach.  However if you keep trying to get it, Cloud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ly knock the item down, which turns out to be a Megalix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's right, you can get a Megalixir at this early point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e, so don't miss it! :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that you have to go to Kalm Town to proceed with the game;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't make your way through the Mythril Mines beforehand, although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visit the Chocobo Farm if you want to.  As for treasure, there's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er in the door beneath the stairs in the house near the inn, an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er in the cabinet on the second floor of the house to the righ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house, and a Peacemaker in the chest on the second floor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rd house (take the curving stairs).  You can also look out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dow here (a neat little trick).  If you take the normal stairs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ame house, you can get a Guard Source in the cabinet by the litt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rl.  Finally, in the house on the other side of the town, there is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er in the door beneath the stairs on the north wall of the fir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or.  Oh, you'll be given the PHS (Party Hensei System) when you tal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your allies on the first floor of the inn; it allows you to swit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up members whenever you want, providing that you're in the World Ma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standing on a Save Point (there are a few exceptions to this rul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that in the house to the right of the inn, there's a chest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't open on the upper floor.  If anyone knows how to unlock it, I'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e to hear from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e the town and head east to reach the Chocobo Farm.  Talk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cobo at the front end of the pen and choose the top option to s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ig yellow birds dance; you'll get the Choco/Mog materia afterwar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, talk to Choco Billy (the man with the hat) in the stables beh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en.  Choose the first option, then the 4th option, then the t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 again.  Providing you have 2000 gil to spare, he'll sell you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cobo Lure materia, which lets you attract chocobos to ri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atch a chocobo, wander around outside on the chocobo tracks (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area of the game, you can meet them on the light patche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ss, too), until you are attacked.  If a chocobo is one of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onents, then kill off the other enemies and when the battle end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be riding the chocobo.  If you attack the chocobo, it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t you and the other enemies, then escape, so you'll have to t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in.  Don't forget, you can only fight chocobos if you hav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cobo Lure materia equipped.  When riding a chocobo, your can mo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ound normally, and you won't get attacked by enemies.  You can p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to dismount, but if you do this, the Chocobo will run away and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to catch another o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ittle to the south and directly west of the Chocobo farm is a cav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a creeping snake in the marsh before the cave entrance will rise 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ttack you.  Instead of trying to kill it now, go get a Chocob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ead, who can outrun the snake and enter the cave.  Yes, you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ill get attacked if the snake touches your chocob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that you can run across the marsh on foot, but nothing spec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ppens if you do so (and it's nigh-impossible to pull off with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ning into Midgar Zolom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MIDGAR ZOLOM                         LV: 26  HP: 4000  MP: 34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boss has two deadly attacks: one is a tail swipe that knocks a te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 off-screen and puts them out of commission for the rest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le.  The other one is the Beta enemy skill, which inflicts ar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0-1200 points of damage (which spells instant defeat if your all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weak, although you should try to pick up this skill if you have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my Skill materia equipped).  Along with his bite attack, this serp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be a tough enemy if you try to fight him earlier in the game.  It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ier if you try to defeat him after you have Cid's airplane, sinc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use Limit Breaks and powerful summon and magic spells to kill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fortunately, you get a measly amount of EXP, AP, and gil for bea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ss and what's worse, he reappears when you return to the Wor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, so you're right back where you start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that if Midgar Zolom knocks one of your allies off-screen,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e won't end should the other members be killed; instead, you'll f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elf standing at the edge of the mars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rst time you get across the marsh, you'll see a large sn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aled on a tree.  Just exit the screen to continue playing.  Also,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get off your chocobo while on the patch of grass before the m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ance, he'll stay there in case you need to return to the farm (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esn't seem to happen all the time--I don't know why).  If you'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g enough, you can get to the Mythril Mines without ever having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o the Chocobo Far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12  mithril mine / junon t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Ether, Tent, Long Range materia, Mind Source x2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Elixir, Power Wrist, Shiva materia, Grenade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Potion x6 or Ether x6, Enemy Skill materia, 1/3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soldier x2, Luck Source, Power Source, Guard Sourc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Speed Plus Source, Silver Glasses or HP Plus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Force Steal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de the Mythril Mine, head northeast to find a green Ether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ne steps.  In the chest is a Tent, so be sure to grab it.  If you t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ing up the brown vine on the western rock face, you'll find a purp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 (Long Range).  Climb back down, return to the first area,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left.  Make your way southeast to find a chest with a Mind Sou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de, then head west to reach the next are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, you'll run into some of the Turks again: Rude, Elena, and Tse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they leave, walk north.  There's a chest with a Elixir inside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 Hi-Potion just to the north of the chest.  Return to the are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you met the Turks, climb up the vine, and go through the door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t the mine and return to the World Map.  From now on, you can me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uffie in the forests and have her join you (refer to section 8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ail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arby is a rocky outcropping with a huge bird statue atop it, the Cond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.  Enter it and choose the second option when talking to the man 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nt.  After climbing up the rope, you'll find yourself in a town buil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the rock itself.  There is a Save Point, item shop, bedroom (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ep for free), and Materia shop here.  Talk to everyone.  There's al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i-battle you can fight here.  When you're done, leave and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west through the forest to Junon Town by the shore. 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tion on fighting the battles in the mini-game, refer to se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 (Having Fun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you arrive at Junon, talk to the villagers, then go down the sta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shore.  Here, a young girl named Priscilla is playing with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phin.  Out of nowhere, a big flying boss shows up and attacks h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your par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BOTTOMSWELL                          LV: 23  HP: 2500  MP: 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weak against W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ATERPOLO                            LV: 5   HP: 40    MP: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's not much to worry about; just attack with Lightning or Poison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d spells and keep your life up.  Since this guy's flying, s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s can't attack him (like Tifa), while some can (Barret).  F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which guys should be casting magic and which should be attack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y on in the battle.  On the other hand, if you have a Long Ra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 materia handy, equip it, since that will let you attack the bos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times, the boss puts an HP-reducing bubble around a character. 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ly disappears if you cast a magic spell upon it (this won't hur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bubbled' person).  If you have the Affect All materia, you can use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ast a spell on the bubbled person and the boss at the same ti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 dying, the boss will attack with Big Wave, (he can do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lly, but always does one before he disappears) so watch out and m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e your HP is high enough to withstand an attack.  You'll receive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er Wrist when the battle is ov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killing the boss, you'll have to revive Priscilla.  To do thi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ch the lung-shaped meter that appears in the upper right.  P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 button once to make the meter start to raise.  Just as it reach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op, press S again to make Cloud breathe into the girl's mou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ill take a couple of tries, but don't sweat it; she can't di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wards, go to the house near the entrance to town and talk to the o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y standing there.  Decide to stay the nigh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evening, Cloud will have another bad dream.  In the morning, le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go to the house above the stairs (your friends will have gather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ar it).  Priscilla will give you the Shiva materia, a gift for sav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life.  Follow her to the shore, then talk to her a second ti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t will show up and the girl will keep talking; when you hav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ce, choose the middle option.  Your goal in this part of the game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leap atop the iron beam above the electrical tower so that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eak into the heart of Junon Town.  Your controls ar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       Swim fa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       Makes the dolphin flip you into the 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get to close to the electric blasts traveling along the tow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get shocked and will have to try again (just pick the seco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).  The easiest way to get up there is to simply not mov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 S.  The dolphin will miss and deposit you near the bottom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creen.  However, you'll be perfectly positioned, so if you p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again, Cloud will land on the beam.  Once you're on it, head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to get a good view of the flying airship 'Highwind'.  Make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y south (towards the 'front' of the screen) to continue once you'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ed up the ladd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xt area has a higher and lower level.  If you investigate the box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e switch, you'll be taken to the lower level.  From there, head sou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find a building.  Can't find it?  Well, there is a projecting ro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arby which has a door underneath it; just press against the edg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enter a hallway filled with soldiers.  In the halls, go up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a locker room.  Check out the half-open locker and choose to d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as a guard.  When the other soldiers enter and start singing, tal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captain again and tell him you understand (or tell him no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t to watch a little more), when you're ready to leav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side, take note of the Save Point before going through the lower ex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e FMV sequence, follow the guards into the first alleyw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come across a group of marching soldiers.  The head guard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t you to join in and march with them perfectly, but it may take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ple of attempts before this event will end if you mess up badly. 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o have to move your gun in time with the soldiers by pressing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easing the O button.  Depending on how high or low the TV counter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ng this scene (the one in the lower right-hand corner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will get the following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ERCENT      NAME        TYP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%  - 21% =  Grenade     I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2% - 39% =  Potion x6   I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9% - 50% =  Ether x6    I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1% - 99% =  5000 gil    Currenc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ote that this chart isn't 100% exact...feel free to send corrections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wards, you'll have to stand at attention while Rufus and Heidegg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k to each other...press in any direction and the captain of the gu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tell you to get back in line.  After the rest of the soldiers leav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ptain will give you an option; choose either option and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to the locker room for some training on the next event.  The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try to follow the captain's orders, if you wish.  When he as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a question, choose the top choice to try training again, 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tom option to finish the training.  Once the soldiers leave, foll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m outsi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's your chance to do a little shopping and treasure hunting. 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 into Rude in the basement of the first weapon shop, but he wo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gnize you in your Shinra guard uniform.  Go through the third do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alk to the guard near the back of the room, then jump down to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with several Shinra guards and some holograms.  In the far corn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room is a yellow materia (Enemy Skill).  This place is similar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'House of Learning' back in Midgar where you could learn abou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e's mechanics.   On the second floor of the same building,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a 1/35 soldier and a Mind Source.  In the room with the cats near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 Luck Source.  On the third floor is a red Power Source and a gre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ard Sour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enter the fourth door (the first door on the other side of town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find that that Elena, Rudo, and Tseng of the Turks are he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's a good thing that you're in that uniform :)  Go through the six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or to find a room with a soldier; you can check the silver trashb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the opposite chair to get a message from the guard (yes, this i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tch) and pick up a yellow Speed Source in the side room. 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or above, you can pick up another 1/35 soldi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next area, Heidegger and Rufus show up again.  You have to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salute according to what the captain of the guard tells you to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member your training)!  At the very end, all you have to do is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ing forward: pressing any button will make you do the 'spinning gun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ute.  Unfortunately, the order of commands is random each tim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, so just do your best.  Afterwards, you can press the follow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tons to make Cloud do funny thing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      Scratch back with gu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      Put one leg forw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      Shru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     Stand at atten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ending on how well you did during the salute, Heidegger will giv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item.  Each 'button press' action was worth 10 points, and the fi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ute was worth 30 points.  Changing direction was worth 0 points,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less you were facing in the correct direction, any action you perform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 worth 0 points.  Also, performing an action was worth 0 points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it too late (although you'll get full points if you do the a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y).  Your total score determines what you will receive (notice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fus' reactions change depending on what item you will be given)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CORE        NAME              TYP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000 - 050 =  Silver Glasses    Accesso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060 - 090 =  HP Plus           Independent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0 - 200 =  Force Stealer     Weapon (for Clou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everyone else leaves, Red 13 (who was watching from just insid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at) will talk to you if you try to leave instead of boarding the bo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ther way, you'll end up joining your friends in the boat's hul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3.13  shinra cargo sh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Ether, All materia, Wind Slash, White Cap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n the treasure chest to get an Ether, and be sure to pick up the bl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 (All).  If Yuffie's in your party, she'll be blocking the way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teria, but you can always get it later.  Speaking of, if you'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ing to befriend Yuffie for the 'date' sequence later, make sur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a Tranquilizer to give her.  Talk to the people here, then go up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eck and talk to everyone else; you'll notice that some of them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companions (don't miss Red 13 :)).  The man in white will sell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f you talk to him, or 'Invisible Alpha', a instant-use drink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s your HP and MP.  Once you're done talking to your pals, go b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and talk to Aeris, then return to the deck and go all the way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ft; one of the guards has left, allowing you to sneak to the fro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shi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, talk to Barret, who is spying on the Shinra members.  After talk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him a couple of times, an alarm will sound.  Go back to the center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at to find your friends.  Then, assemble your party.  If you w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hange the setup, talk to your friends again.  When you're ready,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stairs and head through the door that the one guard was standing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nt of.  In the next room, watch out for enemies and climb up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der, the walkway leads to a chest with a Wind Slash inside.  Did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all the items on the boat?  When you're ready, go and talk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tain of the guards.  It turns out that he's dead.  Then, Sephiro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ws up, and summons a huge monster for you to fight before he fl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w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JENOVA*BIRTH                         LV: 25  HP: 4000  MP: 1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th, Fire, and Cold magic work well against it, but don't use Pois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 with your Summon Materia and hit it with everything you've go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eping your HP up is a priority, since it can use lasers to attack 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all members.  Only use physical attacks if you are running low on M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ss can cast 'Stop' on a single ally so make sure that you're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o dependent on any one character during the battle.  Some Phoen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ls will also come in handy, since the boss sometimes uses a la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hits all allies (Terror Laser) twice in a row (which can infli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ads of damage).  You'll get a White Cape when the battle is ov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14  costa del s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Ifrit materia, Power Source x2, Motor Drive, F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Ring, W Machinegun, Turbo Ether, Transform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Wizard Staff, Star Pendant, Soft x2, Phoenix D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x10, Mind Source, T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b the red Materia (Summon Ifrit) after the battle and wait f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at to dock.  Talk to the people here and then go up the stairs.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rt automatic sequence follows.  In the next area, go into the do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meet a shady guy who will sell you this room for 300,000 gil;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ep here for free anytime you want afterwards.  Climb down the sta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bottom part of the room to reach a basement with a sleep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.  You can get a Power Source and a Motor Drive here, as well a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e Ring from the treasure chest.  You'll meet Mukki (from the cabar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Wall Market) in the bar, as well as some of his friends. 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down to the beach, you'll run into Hojo (the scientist you met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nra HQ).  You can talk to him if you want, but you won't get any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of it.  Note that if you stayed at an inn here before going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ch, Hojo will be gone, however, you can stay at the villa,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ght it, and he will still be there.  After talking to him, any par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s who aren't in your group will disperse around tow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side of the town, head through the mountains and across the brid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find a cave-like entrance.  Talk to the man on the hill,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ep heading north.  Eventually, you'll reach a walkway that leads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rge Makoro furnace.  Head south and follow the train tracks; there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point in looking around here.  Keep going, and you'll come acro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curving tracks and a Save Point.  As you walk along the tracks,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get the following items:  W Machinegun, Turbo Ether, and a Transfor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tracks are rickety, and when you walk across them in certain are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ssage will appear telling you to press O so that you don't f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ough them.  It's better to let yourself fall, because you can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 left or right and rapidly press O to land beneath the tracks.  The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 Up to climb back up.  If you landed on the left side of the track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pick up a Wizard Staff.  If you landed in the middle, you ca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anything, but if you landed on the right side, you'll find a S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dant.  There are three places where you can fall through the track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be sure to get these item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the upper rail path to the next area.  Are your friends waiting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on the lower track?  If they're not, then go back and take the low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h.  You'll get an option to summon them using the PHS syst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ing they're there, take the upper path and keep walking until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a wooden shed.  Enter it and pick the top choice when you'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pted to make a decision.  This will lower the tracks on the bott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h.  Before returning to the lower rail path and following after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ies, you can walk to the end of the path you're on and climb the wall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hear birds chirping if you're in the right pla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finding the nest, you can choose to take the treasure in the n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he top option), or leave the birds alone (the bottom option). 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ose the top option, you're attack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S: COCATRICE                                    LV: 17  HP: 420  MP: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guy's easy; just attack until it dies.  You'll get 10 Phoenix Dow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uld you kill it.  You can get two Softs from it; one by stealing,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by killing it with Morph (assuming you're using a GameShark code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get 10 Phoenix Downs after the battle is over.  Cloud will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to the train tracks.  Keep in mind that this is a one-shot deal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ther you decide to take the treasure or not, you can only make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ice one time.  As you're traveling along the lower rail path,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 a part where the track splits in two directions.  Take the left p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he one that turns back).  Walk north (towards the bridge), then r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nder the first bridge).  It may sound confusing, but you'll end up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ittle shack where there's a bunch of items and a man resting on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ldozer.  There's a Mind Source and a Power Source here, and the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a Tent inside of it.  Leave and follow the other path acros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dge in the next area to reach the town of North Core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3.15  gold saucer / corel pri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Silver Armlet, Ramuh 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's some merchants here at North Corel and an inn.  You can al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rn more about Barret here, whether he's in your party or not.  W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re done shopping and chatting, go to the ropeway.  After Barret h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lashback about his friend Dain, take the lift up to the Gold Sauc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return to the World Map by heading right from the bottom area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own, but there's nothing to do out there (aside from saving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e or riding around on a Chocobo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see a Save Point in the background of the first area of the Go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ucer, but you'll need GP (not gil, like what you've been using)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vate it.  Pay the man to get in (the first choice is for a one-vis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y free, the second choice gets you a 'Gold Ticket', which lets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 the Gold Saucer as often as you'd like), and then choose the p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your choice after your companions separate.  You can take a pal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by talking to 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try to leave the Station Square (the area where you're at;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reas in the Saucer are divided into 'squares'), Aeris will jo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.  As you explore the rest of the Gold Saucer, you'll discover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nra soldiers are snooping around, looking for Sephiroth.  W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re ready to move on, go to the Wonder Square.  Here, you'll me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it Sith, a would-be fortuneteller.  He'll automatically join you si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only have two members (you and your friend) at this poi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o the Battle Square and you'll find a bunch of dead bodies;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diwork of 'a man with a gun on for an arm'.  As you're talking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person who is still alive, Dio, the proprietor of the Gold Sauc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ws up and promptly blames you for the carnage.  Cait Sith makes a da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freedom, but after following him, the party is trapped.  Dio and 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chmen then summon three large robots that throw you and your all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ough the 'Gateway to Heaven' to a desolate area, the Corel Pris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lies at the base of the Gold Sauc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, you'll find Barret.  After he runs away, examine the dead bod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alk to the other guy before going though the southern gate.  T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 treasure chest here (in the chamber at the base of the ladder),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's already opened (anyone know if there's supposed to be something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that you could have gotten earlier?)  In the Japanese version of FF7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the place where you could have (supposedly) fought Test Zero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ot that it's important now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second area, talk to everyone here.  The building to the f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east is a bar, and a man inside will sell you items, and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ep in the front truck part of the big rig.  After looking around he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 the building to the east (it doesn't matter which entranc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).  Barret will show up once you're inside, as will Tifa and Aeri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Barret's flashback (in which his best friend falls down a gorg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 Corel is razed to the ground), reassemble your team and go back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rst area.  Examine the guard (who is dead), then either le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ough the gate.  If you exit by going through the area between the g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he building to the right, you'll end up wandering around in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teland until a caravan (the same one that Tifa was captured in) show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.  When it does, pick the top option to get a ride back to the are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yond the gate or choose the bottom option to stay where you are (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iddle of nowhere...you'll have to keep wandering around until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avan shows up again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way, once you've gone past the gate, talk to the man out here and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_right_.  Any other direction leaves you stranded in the dese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ad the above paragraph again if you want to get back on track). 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s you to the caryard.  Go up from here and you'll run into n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than Dyne (the guy from Barret's flashback).  He tells Barr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Eleanor and Marlene (who is actually his daughter), then deci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ttack Barret.  In the battle, you're forced to fight using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t, so make sure you equipped him with good stuff beforehan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DYNE                                  LV: 23  HP: 1200  MP: 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asiest way to kill this boss is simply let him hit you; his attac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 your Limit meter quickly.  Use the Restore materia to rest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t life, then hit him with the Big Shot Limit Break when your me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es out.  A summoning Materia (like Shiva or Ifrit) is also a good 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inflict added damage.  Just make sure you have all the MPs you nee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you can win in no time.  The boss can pull off a final attack bef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ing, so keep your life up (but he can't do it if you kill him fa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ough).  You get a Silver Armlet for beating hi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Barret's friend dies, you'll find yourself back in the trail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alking to Mr. Coates, you'll be invited to become a Chocob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er.  In the elevator shaft, choose the top option to have the rac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 explained to you, or pick the bottom one to skip it.  In the ro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the other men, check the alcove by the Chocobo poster for a r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mon Materia (Ramuh).  Then, talk to the girl in pink (Ester) to st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controls as a Chocobo racer ar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              Speed 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              Speed D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             Dash  (uses up your Dash Mete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         Switch between Automatic and Manual contr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1+R2           Hold these buttons to refill your Dash Met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ore you Dash, the slower your walking speed is, so conserve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sh Meter for when you really need it.  You have to keep racing unt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win, so get good fast!  Ester will explain the controls to you ag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 to the race if you choose the top option, or you can conclude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versation with her and start racing by choosing the bottom op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can't get the hang of it, then just keep racing us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ic Sequence mode until you get first pla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ant:  Remember this!  You can refill your Dash Meter slowly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ing down R1 + R2.  You can increase your Chocobo's walking sp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holding L1 + L2 in addition to R1 + R2.  Keep this in mind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 decide to become a chocobo jockey later on in the ga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winning, you'll receive the Buggy as first prize, and can now ro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ely about the overworld and even pass through shallow rivers!  (Lo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lighter-shaded fords along the rivers.)  Your controls are set up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manner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              Exit bugg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             Enter bugg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              Main Men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/Start    World Map  (press repeatedly to enlarge/hide ma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1/R1           Rotate view  (or return to side view if in overhead view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2/R2           Change vi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_can_ run into enemies in the buggy, so be careful.  Also,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ly return to the Golden Saucer if you take the ropeway from Nor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el Town; you can't get there using the buggy.  If you go acros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er south from the Golden Saucer and look around, you'll find a ho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a peninsula; you can't explore it yet, so ignore it for now.  BTW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return to the desert if you get in the buggy, enter the dese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rounding the Saucer, and touch the houses at the base of the Sauc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you'll find that there's nothing to do here but wander thr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esert--do so long enough and the same cart that Tifa was abduc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will pull up and offer you a ride back to your vehicle.  Choos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 option to accept and the bottom option to stay where you are. 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the help menu indicates, it's possible to return to Junon Town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the Buggy with you.  After you've completed the scenario with C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gotten the Tiny Bronco, you can explore the house on the peninsula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also get Aeris' Level 4 Limit Break manual at that point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3.16  gongaga town / cosmo cany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Fairy Tale, X-Potion x2, Titan materia, Deathbl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materia, Added Effect materia, Ether, Black M-phon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X-Potion, Fairy Ring, Ether Turbo, Wizer Staff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Gravity materia, Elix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You can get a second Elixir, a Magic Source, an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FullCure materia here from Disc 2 onwar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, head south from the Golden Saucer across the river.  You don't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go to Gongaga town right now if you don't want; while you can st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the Deathblow and Titan materias later, you can't fight Reno or Rud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 can you get the treasure they're carrying.  In any case, go in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ck structure surounded by a forest, if you want to go to Gongag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o and Rude are here.  After Elena shows up and alerts the other Tu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your presence, you'll be asked a question.  No matter what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is, you'll have to fight Reno and Rude at the same ti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RENO                                  LV: 22  HP: 2000 MP: 8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UDE                                  LV: 23  HP: 2000 MP: 13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Summoning spells to even the odds at the start of the round, then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either one.  Once you injure one enough times, he'll leave,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ther one will.  It may be better to attack Rude, since he can he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self and Reno, but then again, Reno can inflict more damage.  In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, this fight isn't too hard either way.  You'll get a Fairy Tal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X-Potion should you win the batt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e Turks leave, head northeast, then go north to reach a pil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apped machinery.  As you're looking around, Scarlet and Tseng sh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in the Shinra helicopter and talk about 'Huge Materia' (which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rn more about in Disc 2).  After they leave, examine the area w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arlet was standing and choose the bottom option to get the Tit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.  Then go back to the first area and head left.  In the seco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, there is a Deathblow materia near the left path (which returns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World Map).  If you take the north path, you'll arrive at Gongag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sure to visit the stores (don't forget that you can climb up the po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Accessory Shop to reach a room where you can buy weapons)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the treasure chests from the inn (X-Potion) and the old man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se (White M-phone).  If you go into the far right house, you'll me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old couple who apparently know Cloud (or someone just like him)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one else named Zack.  When you're done here, return to the Wor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.  Head southwest, then turn toward the river and go ove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llows, and then make your way up through the mountains to reach Cosm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yon.  If you try to drive past the town, the buggy will short ou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you don't really have any choice but to enter the town (and you ca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anywhere else without the buggy, so even if you didn't drive it pa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mo Canyon and entered on foot, it wouldn't matter.  Note that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e the Buggy and enter Cosmo without having your vehicle malfuncti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genhagen won't mention that it was repaired to it when you leav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's an Elixir in the 'Shildra Inn' near the benches; this i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e one the buggy repairman will tell you about if your buggy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ken and you paid him in order to tell you about the Elix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approach the man at the gate, Red 13 will talk to him (he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ther bound up the steps past your party if he's not with you, or he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 leave your party and start talking if he was with you previously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yone here knows Red 13 by the name 'Nanaki'.  After Red heads up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irs, talk to the guard and choose the bottom option to be let in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(Red 13 will reappear to make sure you guys get in).  If he was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party, you'll have the option to make a new team; otherwise,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ok around town freely.  Don't miss the Save Point located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erlily Arms Shop.  In the Item Shop, there is a passage with a r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e across it that prevents you from checking out the room in the ba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ep this place in mind because if you return to Cosmo Canyon in Disc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3, the rope will have been removed and you can get an Elixir, a Mag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, and the FullCure materia orb from the back room.  Bef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ing your quest, go the the Shildra Inn.  On the left sid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creen, hidden behind a bench, is a hard-to-spot Elixir that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ably want to hold on t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ly head up to the observatory, where you'll run into Red 13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genhagen, an old geezer who knows all kinds of things.  After Red 1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es, go back down and talk to your friends in order to make a n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y.  Then talk to Red 13 in the room connected to the inn bef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ing to the observatory.  Enter the side door, chat with Bugenhage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you'll see a short FMV sequen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it's over, return to the large bonfire (the Cosmo Candle)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of the entrance.  Your friends are here.  Talk to everyone he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chat with Red 13 a second time.  Bugenhagen will show up, and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a new group (with Red 13 as a permanent member).  If you w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one else, just talk to another ally (it doesn't matter which on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ow Bugenhagen back to the sealed door above the weapons sh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alk to him, then choose the top option.  He'll open the door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.  Enter and climb down to the very bottom of the shaft, then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next area, head right and up until you see a hole facing left*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 it and you'll be given an option.  Pick the top one to make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ning appear nearby.  Go through it, then head up and left. 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de on the oil and hit a spiked wall, reducing every member's HP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0 points.  To avoid it, tap on the controller in order to make Clou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h is way across the oil (note that hitting the spikes can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uce a person's life to 1 HP.  However, if one of your members di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hand, they'll be revived with 1 HP!)  Then go south, throug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e, and head right to reach the Added Effect materia you couldn't g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first area.  Go back and carefully _walk_ along the edge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h to avoid slipping across the oil.  Then go right, up, left, dow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irs, and through the underpassage to reach a chest with an E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de of it.  Then return to the stairs and go left, then down to find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chest containing a Black M-phone.  Then climb back up the sta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head to the upper-left to leave this are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If you enter any of the other three holes, you'll be give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ame option, but if you choose the top choice, you'll be attack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ing this doesn't seem to alter the level in any way, but you'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etter off doing this after you've cleared the _whole_ area 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stead of doing it right now; I'd rather be safe than sorry,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y opin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five passages in this area; you only want to take the 2nd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th passages from the left.  First, take the 4th passage.  When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ch the web beyond it, you'll have to fight a giant spider (Stinger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've killed it, follow the path north to find a chest with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-Potion inside.  Then go back and take the 2nd passage from the lef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l the Stinger that attacks you when you touch the web and then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and down.  As you're going through the tunnel, hold right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find an alternate path that leads to yet another treasure che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find a Fairy Ring in it.  Go back up to where the web wa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 north to find another web.  Past it is the exit, but try hol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and Cloud will go along a passage hidden by the rock that leads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hest.  There's an Turbo Ether insi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approach the giant face in the next cavern, it begins to mo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you are attack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GI NATTAK                            LV: 29  HP: 5500  MP: 2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't worry about the Soul Fires this boss has with him; just use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mon Materia, then concentrate on attacking and using Limit Breaks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ig guy himself.  If your spell Materia has hit second level,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E and Lightning work nicely on him.  You don't even need to wor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your life much; the boss can be taken down before any seri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age is done to your party.  You'll get a Wizer Staff shou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be successful in battle.  For a very quick kill, try using a Phoen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or X-Potion, or cast Life on him, but be warned that it will t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te a few tries to get it to wor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b the spell Materia (Gravity) that's left behind and follow Bugenhag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the steps.  After the sequence with Red 13 and his father, Seto, m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w party and leave the town.  Red 13 will rejoin you when you try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e.  Oh yes, the Buggy will be working again when you leave Cosm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yon, and if it never blew up in the first place, well, it won't happ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way :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3.17  return of sephiro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Luck Source x2, Elixir x2, Platinum Fist, Turb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Ether, Silver M-phone, Twin Viper, Enemy Launch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Magic Source, Destruct materia, Rune Blade, Plati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Barrette, Powersoul, All Materia, Elemental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Sniper CR, Jem Ring, Counter Attack materia (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open up the safe in the mansion, you can ge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Cosmo Memory manual and the Odin materia, no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mention a Key Item (Key to Basement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You can also get 1 gil by playing the 'Highwind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theme on the piano.  In Disc 2, you can get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'Elemental Materia' and the 'Final Heaven' manu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refer to section 8 for detail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in the buggy and continue past Cosmo Canyon.  Head north to find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er with a shallow ford you can cross.  Past it, the mountains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a different type than what you usually see.  Near them is a sm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, Nibelheim.  Look familiar?  It's the same one Sephiroth and Clou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 to in Cloud's flashba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, go into the inn.  Talk to the black creature in the back to g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uck Source.  You can get an Elixir from another one of the creat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Item Shop, and a second Luck Source if you talk to the sm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s in the upper floor of the southeastern house.  The large ho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east is Tifa's home, and you'll be given a Platinum Fist and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bo Ether if you talk to the creatures here.  There's a piano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fa's room that you can fool around with, too (see section 8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ail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next section is optional--you can just continue on throug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ains if you want.  However, Sephiroth won't show up in the man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you reach Disc 2, meaning you can't nab the Destruct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less you get it from him during the first disc (read below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ail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, go into the large mansion at the edge of town.  Left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ance is a piece of paper written by a Shinra worker.  It h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hints on it that clue you in to the combination of the safe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pper floor.  Here's where to find the safe number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earch the other end of the broken piano in the west w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pen the chest in the greenhouse, then examine it ag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earch the hallway in the east wing, north from the bedroo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ead the piece of paper and put the cursor on the blank sp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t the botto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right and look for the sliver of light near the stairway, it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y hard to see.  It's an opening that leads to the lower section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ther room.  There's a chest here, with a Silver M-phone insi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back out and go into the northern door beneath the staircase. 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djoining hall, head right and and up to find a chest with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in Viper in it.  To the left is a room with a broken piano (whi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ould have also reached by looking for the opening near the lef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staircase in the main room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up the stairs and head left.  In the circular room is a chest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an Enemy Launcher inside.  There's nothing in the northern ro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pt for a locked safe--you'll need the right combination in or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open it (see section  if you don't know how).  If you wan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 your luck, examine it with the O button and choose the top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enter the combination or the bottom option to qu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n the safe (or not), then go right and into the right wing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or house.  If you go up, you'll find a chest with a Magic Sou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de.  Then go into the lower room and examine the curved wall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n a secret passage.  Go down the spiraling walkway, and then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.  If you got the gold key from the safe, you can ope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ern door (refer to section 14 for details).  Continue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to find a library.  Then go north and you'll run into n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than Sephiroth, who will pelt you with a green materia bef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ing away.  Be sure to get the materia (Destruct) bef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ing the mans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you're back outside, leave Nibelheim from the northern entra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continue along until you see a passage leading into the mountain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next area, follow the path until it splits, and take the nor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h, which wraps around the back of a spire and leads to a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a Rune Blade inside of it.  Now go back and follow the origi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h.  You'll notice that just before the bridge, there's a path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ves away to the north.  Follow it up into the mountains and w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curves south, take that path instead of continuing in the s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ion.  The path curves several times, but eventually you'll m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to the top of the mountain, where you can find a chest with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s Barrette.  It may help if you press SELECT so that you can s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elf when a mountain is blocking your view, and if you can't se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get any further, press in other directions (like down) to scal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 of the mount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back down to the main path and head up the bridge.  Insid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ern, take the ladder down instead of the tubes, or you won't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e to get all the treasure in this area unless you climb back up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fold the ladders from the bottom (is this possible in the US versio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asn't in the Japanese one).  You don't have to worry abou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ge boss near the door just yet.  Feel free to make use of the S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, then climb back to the top of the area.  Enter the pipe label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2' to end up on a rocky ledge.  There's an item bag here with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ersoul inside; get it and then press down to jump down to a low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ge, then press down again to reach the floor.  Climb back up one la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and go into the pipe labled '4' in order to reach the treas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 on the bottom ledge below; there's an All materia lying with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 against the right edge of the ledge to drop down to the flo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ce that the treasure chest is repeatedly opening and closing?  It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 a glitch, one that (surprisingly) wasn't in the Japanese vers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 the path heading south, just below the path that the boss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cking?  Follow it to go outside, then try to keep walking and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p down to the lower ledge.  Following the path here leads to a d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, so enter the cave instead and take the righthand path once you'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de.  Ignore the exit at the other end of the cave and work your 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west, then go through the small hole.  Walk up, then left,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in order to reach the treasure chest you could see when you fir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e in here.  Inside it is an Elixir.  Now go through the exi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ive at a wooded area.  On the ground, to the left of the mas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ystallized Materia is an Elemental materia.  Take it and proceed north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ing through the opening to go back into the cav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de, head to the right, then go up as far as you can and walk lef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t the stone walls to reach a chest containing a Sniper CR. 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back and take the rightmost passage.  It goes south and leads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 to the outside.  From here, head left (going right leads you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ad end).  You'll eventually end up at the Jenova Plant you visi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loud's flashback.  There's nothing to do inside the plant,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e beyond it to the door set in the rock wall.  Enter it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end up back in the chamber with the pipes ag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's true that you could have taken the door and done this ent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quence in reverse, but then you couldn't have scaled the ledg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would have to go all the way back, instead of taking the exp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te like you just did :)  Now climb down and examine the boss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ill attack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MATERIA KEEPER                       LV: 38  HP: 8400  MP: 3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't use Fire-related attacks; it'll only heal him.  Red 13's Lim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ak B1/1 works well, as does Cloud's B2/1 Limit Break.  I'd al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gest using the 'Choco/Mog' materia as much as you can--it's ability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n this boss is very useful.  Physical attacks should do the trick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have good weapons; save your MPs for healing yourselves.  Cure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ined with the All Materia are a good combination (remember to lin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m when selecting holders) if you want to stay alive, since the bo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inflict 300-800 points of damage with its stabbing/mauling attack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o, he can heal himself (around 1000 hp's worth), and use the damag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ne skill, which causes about 500 points of damage to all those st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ve.  If Red's learned his B1/2 break or someone knows Haste, it wou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 wise idea to use it at the start of the round.  Since the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eper is one of the few enemies that can use Trine, it comes high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mended that you have a Enemy Skill materia equipped so that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rn this enemy technique.  You'll get a Jem Ring should you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toriou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e battle is over, examine the purple materia that is left beh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order to take it (Counter).  Then follow the path outside--it lea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 to the World Ma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18  the inven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Power Source, Yoshiyuki, Drill Arm, Edinco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southwest, then turn north (you're making a big C aroun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ains).  Keep walking and you'll see Rocket Town up ahead. 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ssory Shop, you'll recieve a message if you go to the left 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counter and examine it (anyone know what it means?)  If you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the house farthest to the right, you can find a chest with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er Source inside of it in next to the stove.  Then talk to the old 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ding near the house that's just left of the rocket's launch pa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k to him again, and he'll ask you a question.  Pick the top answ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he view will pan up to show the rocket.  Then the old geezer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you the Yoshiyuki; it's a weapon for Clou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into the house to the right of the old man.  This is the hom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ra and Cid, although neither of them are around at the mom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's a chest here with a Drill Arm inside it.  If you go ou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 entrance, you'll find a light airplane in the backyard--it's 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Cid's inventions, the 'Tiny Bronco'.  After looking at the airplan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ra will show up.  When she leaves, go outside and head north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ive at the rocket--climb inside it to find Cid.  After chatting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, name him.  You can then ask him several questions; you have to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st ask the first one (top choice) in order to proceed with the ga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leave the rocket and return to Cid's house.  Shera will show up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Cid, too.  After Cid goes out back, Shera will explain how C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 going to pilot his rocket into outer space some time ago,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rted the launch when he discovered that Shera was still making last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e checks and hadn't left the launch pad yet; she would be burn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shes since the launch could only be aborted, not delayed.  By sav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life, Cid's dreams were shattered, since he did not hav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urces to repair the rocket, which tipped over after falling b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to the launch pa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d comes back into the house, then Palmer shows up--an employe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nra.  Go outside and you'll run into Rufus and a Shinra guard, w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come to 'borrow' the Tiny Bronco.  After Shera brings you b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de the house, go out the back entrance to find Palmer stan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op the Tiny Bronco.  Talk to him and he'll attack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PALMER                               LV: 38  HP: 6000  MP: 24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Mako Gun causes a fair amount of damage since it has the effect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e 2, Ice 2, and Bolt 2, so make sure Aeris is in your party (for 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ling Wind ability) or that you have some Restore Materia.  Use Ha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ll on your party as well as Slow magic and/or Summon Chocobo on h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even the odds a bit.  You'll want to have Cloud's B2/2 by now--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s in handy.  Your prize for beating Palmer is an Edinco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e boss gets wasted (he's not dead, though) your party and C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escape on the Tiny Bronco.  Although it gets damaged during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ight, it can still be used to skim across shallow water and traver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ers (although you can't go up or down waterfalls).  Here ar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plane control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              Exit airpla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             Enter airpla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/Start    World Map  (press repeatedly to enlarge/hide ma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1/R1           Rotate view  (or return to side view if in overhead view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2/R2           Change vi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now have several options that are available to you: you can g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is' Level 4 Limit Break manual (see section 8 for details) or go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uffie's sub-quest (if you have her in your party, see section 6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ther information).  Even if you don't have Yuffie, you can purcha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pretty good weapons and find some treasure chests lying around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utai, so you may want to stop there anyways.  You can even go back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l Midgar Zolom, if you've been itching to do so (you'll now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ough HPs to learn the enemy skill 'Beta' from it without dying).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case, it would be a good idea to explore other areas and pick 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you missed/buy stuff you couldn't afford before instead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ing on your quest just yet.  I would suggest checking out B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ge, to the north, since you can pick up the powerful 'Summon Kjata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 there as well as buy some useful bracelets and item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3.19  betray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Protect Vest, Choco Feather, Elix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ot the Tiny Bronco back to the Gold Saucer area.  Go to the weap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ith's house on the peninsula near the desert and talk to him--he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that you need the Keystone, which he no longer has.  Get back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d's airplane, and leave it on the shore by the desert.  You nee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to the Golden Saucer, so either walk or find a wild Chocobo and r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back to North Corel.  Then take the ropeway up to the Gold Sauc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o the Battle Square and look for an opening on the right side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om labled 'Dio's Show Room'.  Inside, examine the glittering object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 of the large stand; it's the Keystone.  Dio, the big lug who thr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out of the Gold Saucer before, will show up and offer you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llenge: fight in the Battle Square and he'll give you the Keysto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have a choice, pick the top option to accept or the bott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 to temporarily decline.  You'll now have to fight in the Batt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quare using only Cloud.  Keep in mind that even if you lose the ve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battle, Dio will still give you the Keysto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want to try and see if you can win all the battles, then kee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ing.  After each battle, the message 'GREAT!' will appea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owed by two options.  Choose the right option to stop fighting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the left option to continue fighting.  If you choose to continu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ackpot-like device will appear.  You can stop it from spin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pressing the O button, and whatever comes up when you press O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affect prior to the start of the next battle.  Depending on w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get, different things will happen to you, although cert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ssories can render you immune to some of the more debilita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thermore, the status ailments that you are afflicted with a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 of the jackpot stay with you from battle to battle, and you'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ced to stop the jackpot after each battle, so you could end 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ng a poisoned, petrified frog in a few rounds, if you're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eful.  If you last through seven battles, then the fighting en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 to 'Having Fun' (Sec. 7.6) for a complete explanation of how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le Square works, but keep in mind that although you will ear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le Points during the battle, they are reset to zero when the batt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s since you end up in the Show Room (and the way things work you l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he Battle Points you earn if you leave the main room at any tim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uld you make it through all the battles, Dio will give you a Prote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t and a Choco Feather, in addition to the Keysto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's nothing else you need to do at the Gold Saucer now, but w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try to leave, you'll discover that the ropeway that the sky lif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els up and down is broken, leaving you stranded in the Sauc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it Sith will either show up (or leave your party, if he's alread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you guys) and suggest that you all meet him at the Ghost Hote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e Hotel, you and your allies will chat for awhile.  In the ne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e, you'll find yourself in your roo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is point in the game, a character will come into your room and as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go on a date with you.  While it's usually Aeris, you can go on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with Tifa, Yuffie, or even Barr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ces are, your date will be with Aeris, because if you are nic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even once, you're stuck with her.  I was trying to get Yuffie to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me and was mean to everyone but her, and I still got stuck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fa.  If anyone out there knows how to get Tifa or Barret consitent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would like to share the method with me, I'd happily add it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Q.  For now though, you can thank two resourceful contributors for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-by step guide to getting Yuffie as your dat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ep in mind that it's based on the Japanese version of the game,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nversations/events may seem a little different.  Also credit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o given to the original writer of this guide, since it was transla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Japanese into English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UIDE TO DATING YUFF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ally written by ???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lated by Case (coxon@netspace.net.au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ed by Yasha (shinra_company@hotmail.com, vucht@eisa.net.au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anks to Mooncalf (McLeodM@msn.com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yone likes Yuffie, the 14 year old ninja with spunk. Finally,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n do the ultimate (clean) fantasy - you can date Yuffie!  But the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lf the fun of slaving through the guide is the fact that you can kick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t in Aeris and Tifa's face, call them worthless, irresponsible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ly, and they'll STILL like you in the end! So here we go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AIM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was originally taken from a Japanese guide, but has been transla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edited for the English version.  Also credit is given to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al writer of this guide, whomever he may be.  The original writ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later and editor will not claim responsibility if you read thr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guide and it essentially destroys the first half of the game.  I'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d Yuffie, obviously, so it can be done, however, I suggest you pl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ame 'straight' first, as some key parts are missed (Honey Bee In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k with Zack's parents).  This is best followed when you play thr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cond ti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TIPS FOR DATING YUFF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lways try to have Red 13 and Barret in your party before gett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Yuffie.  After getting Yuffie, make sure she's always the seco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haracter, unless specified otherwise, (like when a charact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sists on joining you).  The third character can be anybody but on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 the girls (unless specified otherwis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hen you talk to allies, always talk to Yuffie fir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If you're in doubt when making choices, remember the object is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getting Tifa/Aeris's favour of you down (that is, be nasty to them)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getting Yuffie's favour of you u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inally, make sure the Cover materia is always equipped on Cloud w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uffie's in your party, so that he can protect h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elow is what choices you need to make to date Yuffie - don't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aunted by the number of instructions.  And note that skipping out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 minor choice or two is fine, but watch for the major ones. Goo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uck dating Yuffie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When you first meet Aeris after the bombing mission and s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ks, 'What happened?', tell her, 'Nothing has. Listen.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Then 'Nevermind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When she asks if Cloud would like a flower, say 'Forget it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Talk to Jessie in the train a few times, then choose 'I'll b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iting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In front of 7th Heaven, don't talk to Barret a second ti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When Tifa asks 'Did you fight with Barret?' say 'Not this time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Talk to Biggs. When he comments about the food, say 'Yeah, why not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Talk to Wedge, and choose to drink with hi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When you talk to Tifa at the bar, say 'I don't feel like talking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In the Avalanche hideout, after talking to Barret and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lking to Tifa, choose '....sorry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Then, when Tifa asks, 'Did you sleep well?' say 'Barret's sno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pt me up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hen Barret asks about using materia, say 'Okay, I'll explain it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In Johnny's house, when you talk to his father a third time and 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ks about Cloud's hometown, say 'Who cares!' not 'Nibelheim.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When you're in the train to attack the second mako reactor, Jess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ks 'Do I look good in Shinra uniform?' say, 'Yeah.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when falling from bridge, say to Tifa, 'I mightn't be 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make it,' not 'I don't think I can hold on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When Aeris asks 'do you remember me?', say 'Never seen you before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When Aeris says 'I've got a lot of things to tell you,' do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y 'Okay, I'll listen,' instead say, 'there's nothing to tal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bou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When Reno enters and Aeris says, 'Ignore him,' talk to Re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When Aeris is attacked, and she says 'Cloud, help me,' sa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'Wait a minute', and drop all the wrong barrel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At Aeris's house, when Aeris asks if Tifa is your girlfriend, say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'Yes, that's right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At the park, when Aeris says, 'I don't want to go home,' s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'I'll take you to 7th Heaven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Don't go to the Honey Inn in the wall market, and try to m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eris be chosen (only three dress-up item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When in Don Corneo's house, say when you save Tifa, 'We've got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ve Aeris!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In the sewer after the boss, talk to Aeris then Tif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When you talk to Marlene at Aeris's house, and she ask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'Is Aeris your girlfriend?' say 'I don't know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In front of the Shinra building, say, 'Let's bust on in!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At the 61st floor, talk to the guy who has keycard to the 62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loor, and say first, 'Where's Aeris?' then, '....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At 68th floor, when you first save Aeris and you ge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oose who takes Aeris away, say 'Tifa, I'm counting on you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In jail, talk to Red XIII firs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then talk to Barre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then talk to Aeri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then talk to Tifa. When Tifa says, 'Can you get us ou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ere,' don't choose 'Leave it to me,' choose 'It'll be difficult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And then go to slee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4. Before the bike race, in your party to fight that bulldozer bos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Red and Barret in your par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Talk to Red first when you escap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Then talk to Barret, and say 'I'm not sure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Then when talking to Tifa and Aeris, say 'The journey's go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be dangerous, are you sure you still want to go?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Now have Red and Barret in your party until past the Mithril cav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In the Kalm flashblack, say you did go into Tifa's hous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 Say you did go into Tifa's room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Say you looked at Tifa's letter on des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 Say you read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 Say you remember it very wel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 Look at the drawers, and then say 'Yes, I really did look in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rawers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After the flashback, when you talk to Barret about him wanting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 off and fight now, say 'Is that all?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 After going through Mythril mine, go and get Yuffie stra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way (before going to Junon). It helps if you're at a high level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remember, this is based on luck, so use any Luck Sources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y hav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7. In front of the Fort Condor, with PHS, make the members of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arty, Aeris and Tif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 After going inside, talk to the sitting guy, say 'Not interested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w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 Go outside, and with PHS, make Yuffie and Red members. Then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, talk to the same guy and say, 'Well, lets do it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 After someone says in Fort Condor, 'Are you going to rest?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y 'I want to rest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 In Junon, if you don't have any 'Tranquilizer', buy so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2. In the cargo ship, talk to Yuffie, and she talks abou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'Tranquilizers', say, 'I'll use it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When Aeris says, 'The Airship is wonderful, isn't it?' s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'I dunno,' not 'I'll let you on one day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 Tifa says, 'I wish war'd disappear. Right, Cloud?', say 'I dunno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 When you make up a party to fight first Jenova boss, use Yuff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R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6. When you go to Costa del Sol, go to the beach and say, 'Hey, look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t that girl in the bikini!', don't say, 'Hey that's Hojo!'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7. In the inn, talk to Aeris lying in her bed and when she say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'What do you think of me?' say, 'Nothing much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Go house next to bar, talk to Tifa who's talking to Johnn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hen she says, 'Don't worry', say 'I'm not worried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 Talk to the person on Corel pa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At the save point on the Correl railway, with PHS, make memb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ifa and Aeri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. Investigate the birds nest and say, 'Take the treasure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2. Straight away in North Correl, make a member change to Yuffi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R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. In the talk before going on Ropeway to Gold Saucer, cho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'Let's get on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. In the Gold Saucer, just talk to Yuffie and make her a p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the tea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. In prison, because Barret must be in your party, m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arty with Barret and Yuffi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. After the escape from prison, make the party Yuffie and Cait Si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. At Gongaga, when with Reno and Rude, don't say 'Get outta my way,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y 'Sector 7?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. Listen to Scarlet and Tseng's conversa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. Go outside and change members to Aeris and Tif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0. Go to Zack's house, and when Aeris and Tifa leave you, igno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m and leav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 After out of Gongaga, make the party Yuffie and R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. At Cosmo Canyon, talk to Yuffie (she's in the materia shop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rprise, surprise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. In the Planetarium, put Yuffie and Cait Sith into the par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4. When you're around the Cosmo Candle, talk in this order: Yuffie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rret, Aeris, Tifa, R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. In Gi clan's cave, make the party as Yuffie and R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. At Nibelheim, make Vincent part of your party, and then talk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phiro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7. In the Rocket Town, when you get the Tiny Bronco, listen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Yuffie when she says, 'Lets go to the west (to Wutai)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. At Wutai, Yuffie takes your materia. At this time, alth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re'll be less members, do not replace Yuffie before she ru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f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. After the battle with the Shinra Soldiers, choose your par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tween Vincent, Cait Sith, Cid, and R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. At Wutai, when you've caught Yuffie, pull the left lever as s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ay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. Finish the Wutai even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. Try and beat the Pagoda. I managed to beat the four-face boss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sing the ???? enemy skill, maxing her with HP Plus materia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eeping Yuffie just high enough so that she survives if he u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ast Swor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. Then go to Gold Saucer, get the Keystone, and watch the d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quence begin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gratulations!  You should now date Yuffie!  And remember, s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THING! :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. You can actually 'date' Barret also. I haven't done this, but s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 in Japan have. If you want to try this, I can't help you, excep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perhaps do everything in this guide that hurts Tifa and Aeri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't pick up Yuffie until the last possible minut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ack to the FAQ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's likely that this guide could be used to date any character,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replace Yuffie with (Aeris/Tifa/Barret) and make your cho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rdingly, adjusting them for who you're trying to get.  Anyway, o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ate sequnce starts up, here's what to do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, you'll go to the Event Square.  Since you're the 100th per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ome here that day, you and Aeris will be offered a role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coming play.  What you do here doesn't affect the game in any wa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just pick whatever options you'd like and watch one of the m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orous endings.  If I wrote it out, it would ruin the fun, so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xt, you'll ride the gondola in the Round Square.  When your partn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oks out the window, you can press left to look out, too, and s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ous FMV sequences showcasing the events at the Gold Sauc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e date is over, Cloud and his date will return to the S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quare only to find Cait Sith sneaking around with the Keystone.  He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 away when Cloud yells at him, and you have to chase him ar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ous sections of the Gold Saucer.  (If you don't want to waste t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ing that, then go to the Chocobo Square, enter it, and chase C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h back outside).  Eventually, Cait will stop at the steps out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Chocobo Square.  The Shinra helicopter shows up, and Cait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ss the Keystone up to Tseng.  When confronted by Cloud and your all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it reveals that he is in fact a spy for the Shinra.  He insists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continues to travel with Cloud and his friends because he has tak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lene as a hostage back in Midga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Cait Sith leaves, you'll find yourself back in the Ghost Hote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ck the iron maiden for an Elixir (notice the sound it makes;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nds just like Norstein Bekkler's laugh [the guy from Chro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gger!]).  Leave the room to meet up with your allies again. 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rief talk, Aeris will join your party, becoming a permanent memb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k another ally and then leave the Saucer, since the ropeway is n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air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 that you're back at North Corel, leave and return where you park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iny Bronco.  Look at the World Map.  See the tiny chain of isla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ar the bottom of the map?  Just to the right of them and to the lef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Mideel and the Fort Condor is a large island.  If you go there,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 a large temple surrounded by a forest.  This is your ne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ination, so land the Tiny Bronco at the shore and head to the temp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20  the temple of the anci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Trident, Mind Source, Silver Rifle, Turbo Ether x2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Rocket Punch, Luck Plus materia, Morph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Princess Guard, Ribbon, Trumpet Shell, Megalix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Nail Bat, Work Gloves, Dragon Armlet, Baham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materia, Gigas Arml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e top of the temple is a black creature, similar to the ones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 in Nibelheim.  If you talk to it, it floats into the air in a fla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light.  Inside the temple, you'll find the Turk, Tseng.  He was bad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unded by Sephiroth.  He gives you the Keystone so that you can go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attacker; examine the dais in the center of the room and you'll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ed into the depths of the temp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area has a very confusing layout; it's a mass of stairs, walkwa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passages.  There are chests everywhere, and a kooky old man in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ue robe is also running around down here.  From where you arrive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up, then left, then up again and go down the stairs to the gr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.  There's an opening just above you; go in it, turn to the righ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climb down the vines clinging to the wall beneath you. 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 underneath the long staircase nearby, you can reach a treasure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has a Trident inside of it.  From there, head right, go dow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irs, then turn and climb up the wall using the vines.  Head pas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ning (which you can't enter at this point, anyway) and go up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irs.  The old man will dash away; ignore him for now and climb up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es to reach a platform.  There's a shiny pink item here (Mind Sourc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it and go down the stairs, then enter the door to your left to f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om with a treasure chest and the old man.  Inside the chest i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ver Rifle.  Talk to the geezer twice and he'll offer his serv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you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urchase Ite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estore HP and MP to maxim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ave your game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o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Choose the top option to decline or the bottom option to accept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ave your ga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side, go back up the stairs and down the vines, but this time,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and to the left.  You can pick up a green item here (Turbo Ether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go down the long stairway.  At the bottom, climb down the small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of steps to your left, then work your way towards the southw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ner of the screen.  There's a small patch of vines here that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down.  Be sure to open the nearby chest; there's a Rocket Pun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de of it.  Now, go down the stairs and walk northeast alo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h to find some more vines and the old man, who scampers away w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get too close.  Climb up the vines, then go up the stairs nex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, go through the archway, turn east and go down the stairs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up the long stretch of vines on the nearby wall.  Head lef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neath the staircase, and you can nab a purple materia (Luck Plu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, go back the way you came (go right, down the vines, up the sta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down and out through the archway so that you're back on the p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the old man was standing on, just above the vines).  Walk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t until the path stops, then head south and turn east again to 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arby door.  As you enter, the old man will dash away.  There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ge hollow boulders that are rolling down this walkway.  To get pa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m, time your dashes so that the hollow part will be directly o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, causing Cloud to kneel as the boulder rolls over you.  Then kee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ing until you reach a side path that leads to a pool of water.  Gr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orph materia near the pool, then continue alo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way, avoiding the boulders.  Once you reach the end of the path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'll disappear for good, but remember that if you get hit by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lder, you'll be dragged all the way back to the beginning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h (ouch!)  Alternately, you can wait until the boulders disappear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go back and pick up the materia after the sequence with Sephiro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the boulders are gone, Aeris will sense a powerful prescence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hamber and return to the pool.  Light will erupt from the surf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pool, and you'll be able to see what I presume is a flashback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seng and Elena (both Turks) running around in the shrine.  After Ele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es, Sephiroth shows up and creates a double of himself.  While 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ies himself with attacking Tseng, the laughing double flies up in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ir.  After this sequence is over, Sephiroth's double will desc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the pool and then fly away.  When you return to the end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age, the old geezer will be waiting for you, and will once ag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er his help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estore HP and MP to maxim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ave your g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o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're ready, go down the stairs.  There's a huge room here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elve doors labeled I to XII.  In the center of the room is the ever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oying talking clock.  In the Japanese version of FF7, this puzz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 very tricky and I had a whole section written on it.  But in the 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, it's a simple matter of moving the clock hands around; so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n't bother with it.  There are twelve passages (labeled I to XII)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get to explore them by setting the clock to various position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's a list of what's in each passag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      -  When you open up the chest, you'll be attacked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monsters.  You won't get anything for beating them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eith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S:  JAMNESMY                                  LV: 24  HP: 800  MP: 8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XIC FROG                                LV: 26  HP: 500  MP: 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XIC FROG                                LV: 26  HP: 500  MP: 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oison Frogs are weak against Ice, so use cold-based attacks/spel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m.  Their attacks will turn you into a frog, but they attack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ten that it's better for you to wait until they hit you again (tur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back into a human) instead of wasting a Maiden's Kiss or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ative item.  The woman (Gemini Sumi) is weak against Poison,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one of the Bio spells on her for good results.  The only point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ing this battle is if you want to learn Frog Song from the fro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oviding you have a Enemy Skill materia equipped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I      -  This passage is blocked off by rocks.  You ca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do anything here, so return and pick another pa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II     -  A treasure chest.  It contains monsters, to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You won't get anything for defeating 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S:  8 EYES                                    LV: 30  HP: 500  MP: 2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8 EYES                                    LV: 30  HP: 500  MP: 2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h of these red, multi-eyed monsters are weak against Poison, so 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est Bio spell you've got, or simply attack to dispatch them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ve got Morph equipped, you can morph both of them into Magic Sou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, which is really the only point in fighting this battle.  Alth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ak, either enemy can drain _lots_ of HP from you (around 1200-14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s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III    -  Shouldn't this be IV?  Anyway, there's a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here, and Aeris's Ultimate Weapon,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Princess Guard is insi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V       -  This passage leads outside to the gold chest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could see but not normally reach.  Inside it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a Ribb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VI      -  Read below to find out what to do he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VII     -  There's a chest here.  A weapon for Cait Sith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the Trumpet Shell, is inside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VIII    -  You can get a Megalixir from the chest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this roo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X      -  A passage blocked by fallen ro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X       -  This is where you came in, bud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XI      -  Yet another blocked passa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XII     -  What a creepy room!  You'll be seeing mor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it soon enoug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some point, you should stand on the hour or minute hand and le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hand approach.  When it passes over you, it will knock you d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the pit below.  When you land, you'll find yourself in a room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reasure chest.  Before you can open it, you'll be ambushed by tw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ste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ANCIENT DRAGON                       LV: 34  HP: 2400  MP: 4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NCIENT DRAGON                       LV: 34  HP: 2400  MP: 4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weak against Gravity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Demi or some Summon Materia will kill these dragons quick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 physical attacks work well.  Either enemy can only attack for a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0 points of damage, or use a Southern Cross attack that hits one enem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the same amount of damage, so they don't pose too serious a thre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also control them, even though they're bosses.  You'll win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bo Ether for defeating both of 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chest is the Nail Bat, the strongest weapon Cloud can get du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 1.  Take it and leave the room.  You'll find yourself back a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or you couldn't enter earlier (in the area with the vine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ircases.  Simply work your way back to the talking clock, and pi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any items you might have missed the first time aroun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AGE V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 going down this passage, make sure you've cleared out the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oms since you won't be able to go back to them after the next ev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step out into the open, the bouncing old man will see you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 away.  When Aeris asks you a question, pick the bottom answer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want to return and explore more of the clock puzzle room,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ose the top answer if you want to hunt down the old man.  To f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, simply go through the passages; you want to end up going into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age that he plans to come out of.  You can go down to another s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passages by going to the left end of each ledge and pressing the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ton to jump down a level.  You can catch him without too mu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iculty.  Don't forget to take the chest lying on the lowest level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's a pair of Work Gloves inside.  As usual, beat the old man at 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n game and he'll help you in retur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estore HP and MP to maxim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ave your g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o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 that you've caught the old man, the large door on the top level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n.  Go inside and head to the right.  You'll encounter Sephiroth f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s.  Up to his usual evil, Sephiroth talks about the energy with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mple as he as swings his sword around, his every motion trailed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ouble that he made earlier.  After disappearing, Cloud will suff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some sort of fit.  Once he comes to his senses, the party exam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ral on the wall which shows a meteorite speeding towards the peop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earth.  Aeris talks about the spell 'Meteo' which Sephiroth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ning to cast, when the party hears Sephiroth's voice.  The temp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s to shake, and a large red dragon appears and attacks the alli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RED DRAGON                           LV: 39  HP: 6800  MP: 3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ow the dragon and Haste yourself to gain the upper hand.  Some Summ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 will also even the odds, but don't use Kjata since it will he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ss by about 2100 points.  Also, Demi won't work against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 Breaks and physical attacks should do the trick.  You'll win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gon Armlet should you win the batt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k up the summon materia that's left behind (Bahamut).  Then go b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examine the floating gold object on the dais.  It's actually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ck Materia.  You have the option of touching the Black Materia,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esn't matter which answer you choose.  At this point, if Cait S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n't in your party, you'll here a ringing sound and Cloud will answ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HS phone.  Cait will talk to him through the phone.  If he is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party, then he starts hopping around and talking to you.  When 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ishes, leave this chamber, let the old man heal you if you need i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go back to the clock room.  The only direction you can go in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ight up to passage XII.  When you examine the door in the ro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yond, yet another boss appears to finish you off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 DEMONS GATE                        LV: 45  HP: 10000  MP: 4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ad news is that the boss can hit for lots of damage.  The good new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hat most of his attacks (especially the Cave-in and Demon Ru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s) quickly max out your Limit bars.  Now's a good time to try 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ahamut materia, but most other Summon materia don't do much dama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good use of Aeris's B1/1 and Cloud's B2/2, and you'll wan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ier and Haste yourselves.  Luckily, this boss can't instantly k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as a similar boss in FF2 could.  You'll win a Gigas Armlet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boss if you're victorious.  It's been said that you can kill h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Life or a Phoenix Down...is this true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the boss is defeated, Cait Sith will have an animated convers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your party.  If he's not in your group, then he bursts out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or and starts talking.  He'll then return to the chamber wher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ck Materia was and take it.  Afterwards, the entire temple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royed.  In the following scene, Cloud and Aeris go down in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ndation of the temple and retrieve the Black Materia, but Sephiro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ws up and forces Cloud to give the Materia to him.  During this tim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ontrol a ghostly image of Cloud as a child.  If you stand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ud's path and keep talking to him, you'll prevent him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aching Sephiroth, but there's no point in doing this since Clou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continue to advance until you give up.  After Cloud gives Sephiro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lack Materia, he will attack Aeris (and you can't do anything a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, either).  Cait Sith will show up (actually Cait Sith 2--the s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, but with a new robot body since the first one got trashed w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mple was destroyed.  He sure got there fast, huh?)  Then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party member will leap down and prevent Cloud from killing Aeri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what I take to be a dream sequence, you'll awake in, of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s, the inn at Gongaga Town, with Barret and Tifa by your si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Barret's question any way you like, then go outside.  Tifa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t will join your party, but you don't have to keep them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anent members.  Look for the Tiny Bronco on the southern shore ne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gaga Tow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o, Aeris has left your party for good.  You'll also lose any equip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materia she had equipped, apparently.  Now, you need to go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est that you saw in Cloud's dream.  First, get in the Tiny Bronc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3.21  bone village / sleeping for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Buntline, Kjata materia, Water R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your way up to the Northern Continent by going around the left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Western Continent after going along the river by the Gold Sauc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to the right edge of the continent, where you'll find a for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rounded by mountains.  In the middle of the forest is a big rib c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 large skull.  Approach it, and you'll find yourself in a excav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e where a bunch of archaeologists spend their time digging.  Bef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ing anything else, you might want to head up the ladder and go thr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ole in the back to reach the Sleeping Forest, the same one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ud's dream.  Keep walking until you reach the second forest scre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stand here for a moment, you'll see a red Materia floating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side of the screen.  It will switch to the right side and back ag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y few seconds.  Try to predict where it will show up and use the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ton to grab it.  Your reward is the Kjata materia.  If you try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e through the forest, you'll find that this screen repea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lessly.  So, go back outside.  Before going on to the next par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ame, you may want to buy some bracelets and items; talk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 sitting near the rib cage and pick the second option in order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y things from hi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you need to do at this point in the game is commission one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 to dig up the Lunar Harp for you.  As long as you have it in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ession, you're able to pass through the Sleeping Fore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irst, talk to the man sitting just outside of the rib-cage roo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ick the first option twice*.  The screen will fade ou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hen the screen fades back in, all the men will be gone.  What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 is choose a place where you want a digger to stand and pres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 button.  It costs 100 gil to place a digger.  Use the top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o place a digger, or the bottom option to quit.  You can place 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o five digge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You'll quit once you choose the bottom option or after you've plac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ive diggers.  Now, press the S button to set off an explos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ou'll hear a music cue, and the diggers will turn in diffe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rection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tand where you want one of the diggers to search through the n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press S again after clearing the dialogue box.  You'll f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ourself back at the bottom of the screen the next morning. 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reasure chest nearby will be closed, and it may or may not hold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tem, depending on where you chose to di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he key to getting the right item is to watch the diggers afte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xplosion occurs.  They'll all look toward the location of the i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ou need, so try placing them in compass-point style layout so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ou can follow their vision to the place where the item lies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ou're really stuck, the Lunar Harp lies just a little ways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est and ever so slightly south of the tent on the upper led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Normally, the first option is used to dig for the Lunar Harp (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diggers will look in the direction of the harp).  The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wo options are used to dig up other items (the diggers will lo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 the direction of the closest item/next item to be found). 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ot only do you not have to place diggers in order to find an item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ut you can use any of the three choice to dig up the Runahaapu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y other item--it's just that the diggers won't look in the corre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rection if you don't use the first option, and you can't us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irst option after obtaining the Lunar Har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you know if you got the right item?  Well, it will show up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y Item menu (where the important stuff like the PHS is kept).  Also,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talk to the digger sitting by the room, and choose the first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ice, he won't let you select and place diggers.  Finally, try go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the forest.  If the screen turns green, then you've got the r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've got Lunar Harp, go into the forest.  When you reac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area, the screen changes to a green color, and the forest will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er repeat.  Beyond the forest is a rocky area.  First, go unde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e trunk to reach the treasure chest with a Water Ring inside.  Clim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the rocks near the pink mass of coral, then go through the fall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nk and head north to reach the next area (you can't climb up the v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first area, so ignore it).  Walk along the curving path and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yourself back in the World Map, in the canyon near the forest. 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ight forward to the top-like object to continue your que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have Vincent in your party, you can also get a weapon for h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, the 'Buntline'.  Search for 'good treasure' and dig a few ste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ve the tallest latter, a bit to the righ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3.22  forgotten capital / forgotten c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Magic Source, Aurora Armlet, Comet materia, Gu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Source, Elixir, Enemy Skill materia, Wizard Bra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area looks a lot like the floor of the sea; there's shells and cor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ywhere.  At the crossroads, take the left path.  It leads to a st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ilding--inside of the building is a Save Point, and there's a chest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pper ledge with a Magic Source inside it.  There is a patch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wing green light here that conveys the 'message of the Ancients',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've never been able to do anything with it.  Leave the building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e past it, following the path east into the rock face.  Insid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down the stairs and head all the way right to find a chest with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ora Armlet in it.  You can check out the blue crystal if you wan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there's nothing you can do with it at this point in the game.  Retur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crossroads and take the middle path.  Enter the shell building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the spiraling walkway to the very to to find a green materia ly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ground (Comet).  Go back to the crossroads yet again and t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ight road.  It leads to an area with several shell buildings. 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he way to the right, then go north to enter the building before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all the way to the top level.  There's a chest here containing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ard Sour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's nothing else to do in this area but enter the last shell hous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friends won't let you take the path leading out of the city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in path leads to another part of the chamber with the blue crystal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there's nothing you can do there.  So, if you're ready to procee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 the shell house to the right of the main path.  On the gr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or is a chest holding an Elixir.  Take it and climb up the ladd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approach the beds, you'll be given an option.  You can cho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ttom option, grab the yellow materia behind the headboard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rd bed (Enemy Skill), exit the house, then enter it agai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ach the beds, and choose the top option to go to sleep.  Or,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 pick the top option the first time around, go to sleep, and when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ke up in the night, grab the materia (it's easier to see at nigh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o).  Originally, I though this was a 'bug' materia (don't I feel si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), but it's no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atter what you decide to do, go to sleep when you're ready t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wake up in the middle of the night.  After Cloud's companions jo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, return to the crossroads a final time and take the middle p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in.  When you enter the shell building, the fish floating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dle of the spiraling passageway will have disappeared; there are bl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s in it's place.  Go down them and you'll find yourself in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water palace.  At the bottom of the stairs, leave the building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note of the Save Point before going down both sets of stairs below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is is here, and you have to get to her by jumping across sever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rs.  Press in the direction of the next pillar to get procee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you'll have to use just Cloud; your allies will wait for you b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ground.  Once you get close to Aeris, Cloud has another spast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t and will draw his sword.  You can press the controller an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tons to make Cloud do different things, but pressing O three ti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make him try to strike Aeris.  Luckily, he'll come to his sen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hand with some help from his friends, but Sephiroth makes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arance and attacks Aeris.  After her death, Sephiroth escap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ing behind another monster in his wak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JENOVA*LIFE                         LV: 50  HP: 10000  MP: 3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boss is weak against earth attacks, so use Earth and Titan.  Also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t, Bahamut, and Kjata all work very well.  Physical attacks do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prising amount of damage.  The boss will cast Reflect on itsel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time you cast a spell on it, so be wary about using spells t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ten.  Jenova*Life's attacks are not that strong (about 400-700 points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it has an ultra-deadly blue bubble attack (Aqualung) that inflic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1500 damage to each character.  Be sure to have some Restore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dy.  Considering it's the last boss on this disc, this is not a ve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d battle.  You'll get a Wizard Bracelet when you win the battle. 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e to have a Enemy Skill materia equipped if you haven't gott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qualung alread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beating the boss, there's another FMV sequence, then you're giv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ption to save your game.  Guess what?  You just finished Disc One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 before you go any farther, please realize something.  Aeris is dea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she stays that way for the rest of the game.  You cannot revive h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 her, or ever see her again (in the flesh, that is--you'll s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again when Bugenhagen and you return to the Forgotten Capital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 2).  So...wipe your eyes, keep an old save file if you wan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 with her from time to time, or use a GameShark code (see section 8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put her back in your party in a later disc.  Ready to go?  Pop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 2 and keep playing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=========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  DISC TWO WALKTHR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=========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4.1  the c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Viper Halberd, Bolt Armlet, HypnoCrow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Megalixir, Magic Plus materia, Power Sour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start off outside of one of the shell-shaped buildings on the ea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de of the Ancient City.  If you walk to the left, Cloud will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ther attack and you'll see the ghostly form of Sephiroth leav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ient City.  Once Cloud has recovered, follow Sephiroth by hea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, then east along the path you couldn't take before.  Note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re free to go back through the Forest and return to the World Map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there's no point in doing so unless you wanted to buy some items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Vincent or Yuffie (unless you already have them).  Although you'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 on Disc 2, none of the other events that occur in this disc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ually happen until you get the Highwind in section 4e (meaning that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were to return to the World Map, you couldn't go on the Huge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s yet, dig up the Gate 5 Key, or bring Bugenhagen back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ient City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next area, ignore the white, spiked object for a moment.  Instea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 behind it (look for a path to your left).  This will allow you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ch a chest containing a Viper Halberd (a weapon for Cid).  O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ve gotten it, climb up the spiky object.  It's a little tricky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igate due to it's spiraling shape, but you'll eventually reach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e entrace after making your way to the to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de, walk to the left and press against the second cleft in the wal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climb to the top and be given two options (Right or Left).  Pi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ttom option (Left).  Walk over to the next cleft and climb up i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choose the bottom option when you reach the top to land on a litt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ge with a chest above it.  You can open the chest from where you ar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's a Bolt Armlet inside.  Face the cleft and choose the bott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ice, then the top one to jump to the other side.  Now, go to the r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when two options appear, pick the bottom one.  This lets you clim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to where the first chest is; there's a HypnoCrown inside of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back up to the top of the cleft, pick the bottom option, then p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inst it to try and get back on.  When two options appear, choos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 one.  Then, make your way up to the ledge with the chest, and pi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op option.  You can now take the Megalixir from inside the che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back into the cleft and choose the bottom option to jump to the w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de of the path.  Work your way to the left, climb up the cleft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left a second time to reach a long ladder.  Selecting the bott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 will left you climb down to the bottom of the ladd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search using the O button, you'll find a purple materia (Mag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s) near the lower-left corner of the screen.  When you approac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der, you'll automatically climb up to the ledge you were at.  N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k the top option after nearing the ladder and climb all the way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op.  Once you're off the ladder, run to the right and go thr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pening on the north wall.  In the next room, take the content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reasure chest (Power Source) before exiting through the far ope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northwe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outside, keep to the east.  After heading along the coastl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a while, you'll come across a sharp curve that turns to the we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 beyond it is a village and a deep valley, which you can't 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out exploring the village (Icicle Inn) fir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4.2  icicle inn / great glac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X-Potion, Hero Drink, Vaccine, Turbo Ether, M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Source, Safety Bit, Elixir, Added Cut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o the far end of town and talk to the man in purple standing ne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rees.  Pick the top option.  Two Shinra members will show up, al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Elena (a Turk).  After confronting Cloud, she will try to knock h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.  To avoid her strike, press left, right, or up just after you s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ransparent message box.  If she does hit you, you'll wake up in 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houses, but if she doesn't, then she'll roll right out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.  It doesn't make a difference whether you get hit or no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at's done with, go to town entrance and check out the ho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's just to your right.  In the back room, there's a boy, a ca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 snowboard.  Talk to the boy and the cat will leave the room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abling you to take the snowboard by examining it.  You'll need it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pcoming event.  Now, go to the inn, head to the upper floor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ine the window in the lower left-hand corner to get an X-Po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also check out the bar beneath the main room (look for a do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ar the reception area).  Now, leave and enter the house on the f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(near the snowman).  Take the items in the back room (an Her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ink and a Vaccine), then examine the map on the wall in the main roo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examine it by choosing the top option, but before you leav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want to choose the bottom option to take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ly, go into the house on the left side of town, just to the r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weapons shop.  If Elena KO'd you, this is where you'll w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:)  If you go down the stairs and look by the windowsill,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another item (Turbo Ether).  You can also take a look a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hinery on the ground floor to see a series of prerecorded vide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ing back many years ago; they show Aeris' mother (Ifalna, a Cet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 like Aeris) and her father, a 'renegade' Shinra scientist nam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st.  There are several videos, but watching them has no effect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e itself, aside from cluing you in to Aeris' past.  There's a de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left that will allow more light into the room, but it does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any purpos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 you leave the town, you may want to buy weapons, Hi-Po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ents at the shop.  When you're ready to go, simply walk pas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 in the back of town (the one near the trees), and the snowbo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quence will start up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controls while using the snowboard ar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              Br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              Ju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             Move left or right, down to br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          Pause/unpa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1/R1           Quick turn to the left or right when u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with control p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ically, you want to make your way through the mountains. 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ect balloons along the way, but I don't know what they do for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also obstacles to crash into, like dead wood, pine tre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loos, moogles, snowmen, rocks, ice boulders, and chocobos.  I belie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four different 'exit' paths; I'll take the left path tw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go from there in this FAQ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characters came to in a white forest.  Did yours?  From this poi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ward, you can press S to look at the map you took (but not in s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s), which shows where you need to go but not where you are. 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nt hours trying to map this place out, only to discover that there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ost nothing of interest in this area.  So, I've simply described ea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 and where it is on the map; getting there isn't much of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.  Your ultimate goal, BTW, is to make it to the red check ma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wn on the ma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ocations are listed below (I'm using my names for the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ANCE  (looks like a square at the bottom-center of the screen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ing south from this area takes you back out to the World Map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return to Icicle Inn to heal yourself, you'll have to snowbo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here ag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AIN CAVE  (small opening just to the right of the ENTRANC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hop across the ledges to the top of the screen, but in the ne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om, there's nothing to do but choose to fall/not fall down an ic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te that has no effect aside from ejecting you back into the wor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.  The entrance to this cave is hard to see; it's in the lower-r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the T-junction screen.  You can also get here by going r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the LAKE CAVE are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EST  (forest divided by Y-shaped path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main forest screen, there's an item (Mind Source) at the foo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ree near the upper left part of the screen.  If this is wher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ded after the snowboarding event, then it's just up and to the r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where you crash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IED AIRPLANE  (tail of plane sticking out to left of fores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hing he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E CAVE  (cave in the middle of the central lak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surface of the frozen lake, near the shore, there is a gre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 (a Potion).  Be sure to get it.  Then head to the left to rea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creen full of ice floes.  Here, you'll have to jump on the floa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e chunks to get across, but the chunks surrounding the one you'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ly standing on will submerge or raise depending on how th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oked when you arrived there.  If you mess up and they are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erged, you'll have to start all over.  The key is to make sure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re not jumping onto a floe when the ones surrounding it are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sed, or else they'll all submerge and you'll fall into the wat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get on the ice floats, choose the top option, then use the O butt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he controller to jump around.  Enter the cave in the next are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b the item bag (it contains a Safety Bit accessory), and leav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E TREE  (pine tree up and right from the LAKE CAV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hing here, eith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E BOULDERS  (northwest corner, left and below the STONE FAC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into the small cave entrance and grab the item in the northw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ner of the cavern (an Elixir), then go out the other entran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ER LOG  (above central lake, at mouth of rive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's nothing he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NE FACE  (left of the red check mark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hing here.  Seem familiar?  The stone face has also appeared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 of Mana and FF5j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AMING LAKES  (south and east of the check mark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touch the water on the lefthand bank if you want.  In fac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should, since you can't get the Alexander Materia any other w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Keep reading for details.) Just maneuver yourself as close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re of the left lake as you can, and when an option appears, pi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op o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AIN CROSSROADS  (top of mountain east of the STEAMING LAKE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you reach the crossroads (da dum da da :))  head to the upp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corner of the screen to go off the map.  In the next are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 your way up and to the left.  When this screen repeats a seco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, look for a Blue Materia (Added Cut) near the begin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screen, in the upper-right part of the path.  This road tak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to the Steaming Lakes area, but if you try to back the way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e, you'll see that the screen has changed.  Put another way,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dn't have gotten the Materia unless you took this path sinc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switching' road isn't marked on the ma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're fast, you can reach the 'lost in the snowfield' section (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 checkmark) before anything bad happens.  But if you waste your t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is area, you'll pass out.  (This will still happen to you even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reached the snowfield, but then returned to any part of the 'fir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'.  If that happens, go to the next section.  If you made it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owfield area, then skip the first paragraph to find out where you a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ly, my suggestion is that you follow the example in the FAQ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ake the left path twice so that you land in the Forest. 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, you can go right to the Lake Cave area, then continue r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t the Mountain Cave area (the T-junction), and up into the Mount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ssroads, where you can take the switching path to the Steam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es, and then head left into the snowfield.  Not only is thi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st way to get through this area, but it also lets you pick up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tems along the way and get the Alexander Materia later on (si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touched the lake on your way out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o, you'll start off at the bottom end of the snowfield when you fir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there, so you can just head up to the cave to get the All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entioned in the next section), then keep heading north to reac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 man's shack (if you're in need of healing and a Save Point). 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king with him, you can go to the Stone Face Area, head south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e Boulders area where an Elixir is, then backtrack to the snowfie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go to the right in order to get the Alexander Materia bef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ing to the shack.  Voila!  You've just cleared out this _entire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in only a few minutes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mber, you _will_ pass out eventually if you return to the fir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--there's nothing you can do about it, even if you've alread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e to Holzoff's shack.  If you don't want to waste too much t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tracking just run around in the same few areas until it happen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leave the old man's shack and continue exploring.  Why this st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ppens to you after clearing out this area doesn't seem to make mu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se, as it's more of a nuisance than anything else, but there's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ch you can do about it.  If you return to the first area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ling unconscious and wait around there again, you'll pass out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time.  In fact, this will always happen to you, so get moving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4.3  lost in the sn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All Materia, Circlet, Alexander 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passed ou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awake in the house of an old man named Holzoff.  Go up the sta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let the old man talk to you; choose the bottom option twice when 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ks you two questions.  When you wake up the next morning, check ou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e Point (since you probably haven't saved prior to entering the Icic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).  If you want to spend the night again, talk to the old man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room and choose the top choice.  When you leave the shack,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ends will be waiting outside.  Make a new party if you wish, (s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ow for directions) then head south.  You may have noticed that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k to Holzoff from the ground floor even though he is above you :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didn't pass ou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directly through the snowy field to the shack (head north) so that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n't pass out.  There, you'll meet an old hermit named Holzoff.  Talk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, and when he asks you a question, answer any way you like. 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time he asks you a question, choose the bottom reply. 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nd the night at his shack, and when you leave the next morning,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ies will be standing around outside.  Choose either choice when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 appears.  Then talk to any member and pick the top optio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pt a party change or the bottom option to decline, if you wan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 your membe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don't want to explore the snowfield any more, skip to section 4.4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all, you can return here at any future point in the game, provi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have the Highwind.  Otherwise, head south to leave the shack are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side, you'll be in a large snowfield.  Use the O button to set d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kes that you can use to track your location (since your dire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s when the wind picks up).  If you want to explore the res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first area that you left/passed out in, head south.  When you le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rst area from the Steaming Lakes exit, you'll see a rock 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a cave entrance if you keep walking north.  Inside, a Blue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ll) is lying near the t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head east, you'll go through some snowy areas, then arrive at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e entrance.  Talk to the purple lady inside to enter a battle,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ly if you touched the water back at the Steaming Lak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SNOW                                 LV: 32  HP: 4000  MP: 16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weak against Fir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't Control or Morph her, but you can steal a Circlet dur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le.  Her cold-based attacks (Cold Breath and Ice 2) are nothing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ry about, but be careful if she Fascinates (charms) one of your 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are victorious, she'll disappear and a Summon Materia (Alexande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drop to the floor, so don't miss it.  While you can use the ma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, you can't reach this place normally from the first area.  If you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, then down the snowy path, you'll end up at the 'switching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ssroads in the first area, though (sort of like a one-way path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ing west from the snowfield takes you to an alternate entrance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area.  There's not that much to do there, anyway, unless you w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hortcut to the ICE BOULDERS area where an item is lying in a c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fer to the previous section for more information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're really having trouble navigating around, think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owfield like thi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Old Man's Sh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+-----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S  |                             |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  t  |                             |  l  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  o  |                             |  e  a         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  n  |                             |  x  t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e  |                             |  a  e     W-- + --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     |                             |  n  r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  F  |       Cave                  |  d  i         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  a  |                             |  e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  c  |                             |  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e  |    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+-----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First Area (Steaming Lake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no matter how far you are along a boundary, you'll still enter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when you hit it.  The same applies to the corners -- you'll h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boundary or the other, so going in a diagonal direction won't g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to a new place.  Don't worry about finding an 'exact' spot to 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area, just head in that direction.  The only real landmark i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e with the All materia, but if you head north from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aming Lakes exit, you're bound to spot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4.4  the crater / whirlwind ma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Ribbon, Javelin, Elixir, Fire Armlet, Megalix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Speed Source, Enhance Sword, Dragon Fang, Neo Baham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materia, Ether, Hi-Potion, Kaiser Knuckle, Refle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Ring, MP Turbo materia, Poison R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you've had your fun in the snowfield, return to the old man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se and heal up or save your game if you need to.  Then, go nor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the shack to arrive at the slopes of a icy mountain.  Keep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that you can't explore this area at any time other than r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 in Disc 2, so make sure to get all the items and other stuff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, get ready for some finger-smashing fun!  The meter that appears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 when you're outside is your body temperature: it goes down beca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cold climate.  To keep your temperature up, you need to rapid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 the S button.  The highest temperature you can get to is 38, wh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owest is 27.  Any less than that (26), and you pass out and f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elf back in Holzoff's shack.  It sounds like keeping your he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is easy, but you can only increase it when you're on one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ges, not while you're climbing up the rock face.  So for those l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s, you have to max out your heat and climb as quickly as you ca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kily, your heat doesn't go down during a battle. Remember, it's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hard you press the S button, but how fast you press it, so try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in as many presses as you can to max out your temperatu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d made a GameShark code for this part of the game in the Japane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 of FF7, because it was so hard.  But in the US version, you'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to really mess up to have your temperature dip below 34, ev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's right, here's another example of Square making an easier g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 simpler.  In the Japanese version, you _destroyed_ your fing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ing to keep your rapidly-decreasing body heat up. ^_^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is area, there's nowhere else to go but up, so climb alo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 face until you arrive at the cave entrance, pausing at each led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store your body heat.  Always keep an eye out for the red flag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indicate which part of the wall you can climb.  Inside, go thr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wo archways into the next cavern.  Here, climb up the stair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hrough the south exit.  In the adjoining area, walk all the way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ight to find a hidden chamber with a chest; inside it is a Ribb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return to the main path and head north, then west, throug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ance.  Cross the icy bridge in the third cavern and pres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button to bring up the cursor; it'll help you navigate thr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wisting passage before you.  Once you reach the top, examin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lder and choose the top option when it presents itself.  This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you push the boulder and free up the blocked passage beneath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still move while the boulder is rolling--notice that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d right where it falls and you will recieve no damage (then agai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ud is the same guy who can run around in the cold wearing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eveless shirt and not die of hypothermia...must be those cor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ke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back to the other room (where you got the Ribbon), and ope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ple chest to the northeast; there's a Javelin lying inside it.  Now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to the room that you exited from the south (the one wit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erly blocked passage), and go north along the passage until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ch another exit.  This leads to the upper path above the chest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Javelin--keep following it and you'll find yourself outsi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ild up your temperature, then climb up the wall.  After going a sh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ance, you're given a choice (up, down, or right).  Pick the t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 (up), and head up until you reach a ledge.  Keep climbing upwar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you'll be prompted with another choice (right or down).  Pick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 option and head right to arrive at another ledge.  Then climb 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il you reach the next ledge; it has a path going left and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marked path that goes to the right (i.e. there's no flag by it). 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path is a dead end, so take the left path and keep climbing 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ong the wall (you'll find another ledge on the way) until you reach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cave entra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large cavern is pocked with holes.  There's an exit and a treas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, but they are too high to reach, at the moment.  Don't mis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e Point between the chest and the exit.  Nab the other chest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wer right corner of the room (there's an Elixir inside of it), then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 from the chest to find a passage that leads outside.   Once you'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in the open again, head north, then go around the bend and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 and ea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next room, examine the area immediately to the right to find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 with an Fire Armlet inside.  There are four huge icic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that you need to knock into the holes in the lower cavern.  This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e by 'fighting' them.  Each icicle is guarded by several yellow ba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S:  ICICLE                                   LV: 30  HP: 3000  MP: 3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weak against Fire, Earth, and Gravity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VILHEAD                                   LV: 28  HP: 740  MP: 4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cicle can counter with an Icicle Drop attack.  It will do this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person who attacks it, tries to steal from it, or the like. 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't have to kill the bats in order to win the battle (all you hav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is 'kill' the icicle), but since they can Silence your character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ver HP when they attack you, you may want to get them out of the 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 attacking the icicle.  Or, use Beta to inflict damage on all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m at once.  Killing the icicle is worth 500 exp, 0 AP, and 0 gil,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want some AP and gil, you may want to kill the Evilheads t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hich, incidentally, you can Morph into Holy Torche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time you win a battle, you'll be given an option.  If you pick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tom choice, you'll drop down to the room below, while picking the t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ice lets you stay where you are (so you can continue to 'fight'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icicles.  After knocking down the last icicle, choose to st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you are so that you can get the chest on the far left (it ha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ixir inside*).  Then, go back along the path.  Just befor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ch the door, an option appears; pick the bottom choice to jump d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room below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  Note that it says you get a 'Last Elixir'!  Yes, this is the pow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f the Square translators at work.  'Last Elixir' was the Japane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me of the Megalixir item, and if you look at your menu, you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gotten an extra Megalixir, not a new item called 'Last Elixir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idn't they do a good job on the translation? :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the icicles drop down here, the floor of the cavern is 'raised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knocking down 3 of them, you can reach the exit, knock down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and you can get the chest on the ledge in the upper left corner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oom (which contains a Speed Source).  When you're ready, go thr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ow-avalible exit by hopping across the stones.  This leads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side of the outer path.  Be sure to examine the chest that's 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get an Enhance Sword, then follow the path as it curves back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self and leads to the lower passage in the icicle roo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ep following the path, and you'll find yourself on the side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ain yet again.  Grab the rock face and climb to the right.  After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le, three options will appear (up, left, or right).  Pick the bott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ice and keep holding right to make Cloud ascend the side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ain.  When you reach the next ledge, raise your temperature and t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ath that leads to the left.  As you're climbing, another se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s will appear (up, down, or right). Choose the top option and kee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ing up.  Once you've made it beyond the second ledge, you'll find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cave entran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area has a hard-to-miss Save Point in it, and if you examin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arby pool of light, your HP and MP will be completely restored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dead characters will be revived.  Now is a perfect time to sto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on goodies--you can use the pool to stay healthy while fight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mies for exp, AP, and gil, and you can learn Smelly Breath from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bors just outside (be sure to wear a Ribbon!)  Plus, you can w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gon Armlets from the Blue Dragons in this cave, which will hal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age taken from Fire, Cold, or Lightning attacks, and win M-Tentac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defeated Molbols.  There's a boss encounter coming your way, so m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e you're ready to do battle, then exit the chamber by going to the f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adjoining hallway, you'll see one of those shrouded creat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imilar to the ones in Nibelheim) be thrown to the floor.  Befor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a chance to examine it, you'll be attacked by a two-headed bos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SCHIZO  (Right)                     LV: 43  HP: 18000  MP: 3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SCHIZO  (Left)                      LV: 43  HP: 18000  MP: 3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e you're confused, the 'right head' is the scaly one, and the 'lef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' is the one with horns.  Anyway, you should have the Aurora, Bol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Fire Armlets equipped on your members to reduce damage from the sca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's Fire breath and the horned head's Ice breath.  The Bolt Arml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defend you against the heads' final attack, which damages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s for 1400 damage.  Use MBarrier to up your defense, then Ha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elves.  Try using Earth and Comet spells, as well and summoning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e Alexander, Leviathan, and Bahamut to soften the boss up.  Howev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't use Poison (which does no damage) or the Kjata summon spell (whi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heal both heads).  Ice works well on the scaly head, and Fire 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ll on the horned head, but don't confuse the two since you will heal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instead of hurt it. You may also want to use Elemental and attack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e or Ice materia attached to your weapon in order to attack with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t of element (but don't attack the other head, for the same reason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breath attacks, the boss can also use a dual Ice/F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ath attack, it can cast Quake 3, and has the previously mention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attack that it uses once when each head dies (and if you kill bo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s at once, you'll still lose if both final attacks kill you off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it's defeated, you'll get a Dragon Fang from the bos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were badly beaten during the fight, you can always return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om with the pool to heal yourselves.  Otherwise, continue dow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age; it leads outside (Cloud sure moves slow out here, doesn't he?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climb the icy wall up to the top, where an automatic sequence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.  After it finishes, head along the side of the inner crater. 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xt area, Tifa will talk with you if she's in your party; if s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n't, she'll promptly appear and insist on coming with you, whi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ans you'll have to kick a member out of your current group. 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lef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next area, climb down to the lower path and look for a red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eo Bahamut) near the bottom edge of the screen.  You can't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thing about the shrouded guy leaping off-screen, so ignore him. 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ting the materia, you can hop up to a small island of rock where t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 Save Point.  When you're done there, jump again to return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 path, and walk to the left.  You'll see a short intermission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hree heads of Shinra and several scientists heading toward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ater in the Highwind, the airship you saw back in Junon Tow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the intermission is over, walk left and you'll reach the firs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 'shield' screens.  Talk to the two shrouded men, and they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leave behind an item when they die (an Ether and a Hi-Potion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get past the flickering shield that's in front of you, stand as cl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it as you can, then wait until the green aura is almost gone.  Now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ckly run through it or you'll be knocked back when the shield's au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ws stronger.  If you mess up, you'll be repelled by the shield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be attacked by a monster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S:  WIND WING                                LV: 36  HP: 1900  MP: 3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starters, you can steal a Hi-Potion from the Wind Wing, and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orm it into a Phoenix Down.  Even better, you can control it u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nipulate materia and make it attack itself!  In other words, this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easy batt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happen to touch the shield from the other side, you'll get knock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 to the front of the screen, so be carefu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next screen, more of those shrouded creatures are running ar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dying.  Ignore them, but don't miss the chest near the first lef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 of the path; there's a Kaiser Knuckle inside it.  Follow the p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il you reach the next screen.  The second shield is here, but unli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rst one, there's a surge of energy traveling along the shie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will knock you back even if the shield's aura is almost gone.  So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it until the energy surge has passed _and_ the aura is near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isible, then dash across.  If either defense knocks you back,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to fight a second Wind Wing (see the above strategy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yond the shield, Sephiroth awaits.  He'll cut down two more of th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ck creatures before turning invisible and toying around with Clou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he attacks the party, he'll summon a second version of Jenova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l Cloud and his frien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JENOVA*DEATH                         LV: 55  HP: 25000  MP:8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ova will try to Silence your members from time to time, and use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 Light attack often (usually after being attacked with magic). 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es little damage, but too many of these will really mess up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y.  Jenova's last form of attack is a spurt of fire bubbles (ev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aker than the Red Light attack).  As you can see, this battle is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d at all; just hack away with physical attacks, or if you think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enough HPs, use Comet and cast Bahamut, Neo Bahamut, and Alexand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's advisable that you wear the Fire Armlet or Dragon Armlet, si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ova's attacks all cause Fire-based damage.  Give the Fire Armle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best spell caster, and you can knock out Jenova and gain life b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e same time :)  You'll win a Reflect Ring when the battle's ov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e boss is killed, you'll get the Black Materia back (and it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ually black this time :))  Once you're back in control of Clou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confesses that since Sephiroth was able to manipulate him last tim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might try it again.  Therefore, someone else should hold the Bl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 and stay here while Cloud and the others follow after Sephiro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rst time I got here, only Red 13 would take the Black 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econd time, only Barret would.  In the US game, they both offer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keep it...! ^_^;  Well, just give it to whoever will take it--simp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ose the top option when it is available (you won't get an option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character refuses to take it).  Finally, talk to Tif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're in control of Cloud again, head north.  There's a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(MP Turbo, but notice that it's yellow when you pick it up!),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ll as a Save Point and a chest containing a Poison Ring.  If you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 from here, you'll run into the third and final shield.  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on to having all the defenses of the previous shield (the glow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a and the moving energy surge), bolts of lightning will strik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und repeatedly.  Since the lightning strikes in short bursts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 pauses in between, wait for the shield's aura to fade, the energ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ge to pass, _and_ wait for a pause in the lightning strikes bef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mpting to pass through the shield.  If you're hit by any on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se defenses, you'll have to fight a Wind Wing again (refer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y section above).  Once you're past the shield, head alo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h.  It leads to an exact replicate of Nibelhei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next scene is sorta like a 'semi-interactive' flashback.  You g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see Sephiroth run around in Nibelheim, but this time, there's an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y following him (Zack, the guy you heard about in Gongaga Villag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k to your other party member, then to Tifa.  In the next scen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k will look around Nibelheim (which has been reduced to smolde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bble), and chat with Zangan, who was Tifa's mentor.  (BTW, you can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Main Menu while Zack is running around.  It's pointless, but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ught it was sort of amusing :))  Then, your party appears in a flam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ilding, and Sephiroth appears.  Instead of attacking, he talks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y.  When you can move, talk to Sephiroth and he'll teleport ar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oom.  When you're in control of Cloud once more, talk to Tifa tw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hiroth warps around some more, then shows Cloud a picture of him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fa, and Zack.  After that, Cloud has another fit, and the screen fa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next scene, Rufus, Scarlet, and Hojo (the scientist) arrive a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ater.  Before them is a monster encased in ice.  It's one of the f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Weapons', which awakens and watches them, then starts moving.  Follow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, Sephiroth appears in the guise of Tifa and knocks out the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s, then tricks whoever is guarding the Black Materia to go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enter of the crater.  Your party will appear in the area wher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nra members are at, and the person with the Black Materia gives i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ud, who then flies to the structure where Sephiroth is at (though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move around up here, the game takes over your controls in a f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s anyway).  Once Cloud's given the Black Materia to Sephiroth,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le crater starts to break apart and your party (sans Cloud) escapes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ighwind along with the rest of the Shinra crew.  Notice tha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MV will suddenly switch to the five Weapon monsters escaping; this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to the US version of Final Fantasy.  The remaning FMV has also be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ed (five streaks of light representing the Weapons shoot out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ater).  Gee, I dunno, I kinda liked the Japanese FMV better (really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4.5  junon town attacked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Enemy Skill materia, Chocobo Lure materia, Four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Bracelet, Yoshiyuki (if you didn't get it the fir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time).  Note that none of these items are actua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found in Junon Town, but since I talk about them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this section, they're listed he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come to, you'll find yourself incarcerated back in Junon Tow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out Cloud, you'll be taking control of Barret and Tifa for mos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ection.  As Tifa, talk to Barret.  Rufus and Heidegger will sh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.  Now that you're in control of Barret, follow Tifa as the guards t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away (don't miss the Save Point), and prepare to execute her.  O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non Town is attacked by the freed Weapon, one of the Shinra officia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cks out Scarlet.  It's turns out to be none other than Cait Sith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helps Barret fight the two soldiers who are guarding him.  Why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use of the new 'Exchange' materia option to fully equip Cait S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 he joins you? :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S:  SOLDIER:1st  (is this the correct name?) LV: 34  HP: 1300  MP: 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OLDIER:1st                              LV: 34  HP: 1300  MP: 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sical attacks will do the trick here, although you can control th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want.  If this battle gives you trouble, you need to gain s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s at some point in the ga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ce how the guard will run away and disappear after the battle? 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ess that glitch went unnoticed...anyway, examine the door in the low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corner of the screen and use the controller or the O button to m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t try to pull it open.  An FMV sequence follows in which the Si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y (the mako cannon) is readied and Junon Town prepares to engag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aching Weapon.  When it collides with the city, gas starts pump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the chamber Tifa is trapped in.  When you're in control of Barre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and talk to Cait Sith.  Then go out the door and when it closes,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, then out the door.  Outside, head down the road.  If you g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uffie, she'll be here masquerading as a newscaster; talk to her to m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join you, then continue to your left.  Once the Weapon rises ou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ater, continue to the left until you arrive at the Airport.  The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 to the center platform and examine the yellow box to be lifted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per level.  From there, continue towards the airship by heading righ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're in control of Tifa again, you have to pick up the key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round so you can free yourself from the gas chamber. 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ar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      Move right ar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      Move fe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     Move left ar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      Move Tifa's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need to press the buttons in this order:  X, X, T, X+T, T+O, 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r, press X, X, T, X+T, T+S, S if you want to free her other h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ead...it makes no differenc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ing them has the following effec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press X, Tifa will stretch out her legs.  Pressing X a seco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makes her drag the key towards her.  Then press T to sit back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hair.  Then press T and X at the same time (you don't need to ho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m, just press them), and she'll lift the key up with her feet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hold of it with her teeth at the same time.  After that, T+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gether will make her free her arm using the key.  Finally, press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that she can grab the key and use it to release her other ar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el free to take your time doing this since waiting around won't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thing to you (Tifa's invincible!  Mwa, ha ha!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ine the back of the room by the left side of the chair to shut of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as, then examine the door.  After the Weapon provides you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exit, climb outside and work your way down the front of the tow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n't worry about the guards).  When you reach the bottom, head tow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pper left corner of the screen (note that the SELECT cursor wo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ar over your head as it did in the Japanese version).  In the ne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, make your way down to the frontmost cylinder of the cann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pelled 'Canon'!), then press up to go along the front of it and end 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cannon barrel itself (this can be a little tricky).  Just as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ch the edge of the cannon, Scarlet.  She'll start slapping you,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 the O button to slap back (go Tifa, go)!  If you're fast enough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slap her to the floor after 5-6 good hits.  If she gets in 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aps, you get knocked over.  Despite the outcome of the 'fight', Tif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still be rescued by Barret in the Highwin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in the airship, head to the cockpit where you'll talk with Ci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he finishes, talk to Red 13 and Cid again, then chat with the 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oting the airship.  After that, go to the room marked 'Operations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alk to the man there.  He will let you assemble a new group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fa as the leader.  From this point onward, you can return to this ro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alk with the man to activate PHS, restore your HP and MP, or s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game.  Now that you have a party, return to the cockpit and talk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n again.  Choose the top option, and you can control the Highwind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pilot it, use these control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      When held, you can use the Pad to fly without chang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irection you're fac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      Press to l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     Move the Highwind in the direction you're fac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      Takes you inside the Highw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     Press left/right to turn, up/down to rise or desc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  Reveals/enlarges/hides the ma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 Same as St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ce that your other vehicles (the Buggy and Cid's airplane) are g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good.  BTW, you enter the Highwind by pressing O when you're cl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it (like other vehicles).  To gain control of it again, just talk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n at the wheel and pick the top option.  At this point,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ably want to look around and go to various places.  However,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ly land on _green, grassy_ ground, and nowhere else, which limit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s you can explore (this doesn't include the canyon floor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ern Continent).  There are two areas you can now reach wit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wind.  The first one is a cave with a sleeping man that's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yond the mountain range near Midgar City (you can go here wit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ggy, but since you no longer have it, you'll have to use the Highwind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o, there's a house to the east of Icicle Inn, you can talk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 Chocobo inside to get a free Enemy Skill Materia, and the purp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ezer who lives here (Chocobo Sage) will sell you various chocobo foo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ly, if you return to the Chocobo Farm, you'll find a purple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hocobo Lure) near the edge of the now-empty Chocobo pen.  From now 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breed Chocobos here (refer to the 'Secrets and Strategies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for detail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look, there's a lake near Junon now (I thought this did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ar until Disc 3 *sheepish grin*)  There's also a barr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rounding the Crater, and of course, a huge meteor is hanging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y (the result of Sephiroth casting Meteo via the Black Materia).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 of places now sell different items, among them Junon Town*, F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or, Costa Del Sol, and Rocket Town.  There's also some new treas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be found in Rocket Town: there's a chest with a Fourth Bracelet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tore that sells accessories, in the back of the adjoining roo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f you didn't get the Yoshiyuki from the old man in Disc 1,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it now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 In very last area of Junon, there's a man standing out in the midd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 the road.  If you talk to him and choose the bottom opti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othing happens.  But if you choose the top option, the Shin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elicopter lands and you're given another choice.  Pick the top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you can ride it back to the first area of Junon Town! 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hoose the bottom option, you'll be flown back out to the World Ma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ly, keep in mind that there are some things that Tifa can't do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e enter the Gold Saucer or play the piano in her house in Nibelhei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tto with Cid, who becomes the leader during the next section (kee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ing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4.6  where's cloud? / north corel exp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Curse Ring, Elixir, Contain materia, Ultima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Catastrophe manua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in the Highwind and fly to the Southern Continent.  Look around unt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spot a forest with a small village nearby.  Land in the grass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 the village, Mideel.  Look around, and be sure to do some shopping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tems here are expensive, but well worth your money.  When you'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e, go to the weapon shop and examine the door in the back of the roo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will try to knock on it.  Go outside and climb up the stairs,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 along the floorboards behind the house where you can bu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ssories.   You should hear a sound.  If you press O to examin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or, you'll receive a key.  Return to the weapon shop and examin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or in the back again.  When an option appears, select the top cho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mess around with the door.  When the shopkeeper asks what's go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, pick the bottom option, and he'll give you the Curse Ring accessor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f you want to see your character act funny, pick the top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ead--works better with Tifa than with anyone else, IMO.  Of cours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have to reset and try again if you want the Curse Ring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's a hyperactive kid running around here, buying everything.  M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e you talk to the kid in every store (see the price listing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eel if you want to know why).  If you have some Mimett Greens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, you can feed the kid's white chocobo (your character says that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ts 'Samolen Greens', but they really mean 'Mimett Greens'.  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 from the Square translators, no doubt!)  Feed the chocobo a Mimet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, then choose to scratch behind it's ear and you'll get the Cont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try to explore the north end of the town, Tifa automatica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es over to the cat in the middle of the screen.  While playing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she hears that a strange man has been brought to the hospital--in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none other than Cloud, who survived the blast of energy back a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ater.  However, he's nothing more than a vegetable now.  Tifa insis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staying by his side.  Back at the Highwind, Cait Sith reveals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hinra are hunting for the four Huge Materia, which they pla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n order to destroy the Meteor before it crashes into the Ear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et gets distressed when he learns that the Shinra plan to destro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get the Huge Materia from North Corel then Cid becomes the new par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der!  Despite his dorky running style, Cid makes a good front ma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you're able to control him, go to the Operations room and make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tea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 you go anywhere else, land and return to Mideel.  You can n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ck out the house in the middle of the town, where an old man si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ting his cat.  There's a large green item on the man's bed (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xir).  If you try to leave, the cat turns out to be a feroci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g!  When an option appears, pick the top one to admit that you to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lixir.  However, the man will let you keep it.  On the other han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pick the bottom option, Cid will feign innocence, until the o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 tells him that the Elixir was rotten (it's not).  Either way,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ill get the item.  There's nothing else to do here (at least for now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ways), so leave the town behind and board the Highwin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is point in the game, two of the four Huge Materia sub-quests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ilable to you: you can either get the Huge Materia in North Corel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get the one at Fort Condor.  The choice is yours.  If you wan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in North Corel first, keep reading.  If you'd rather pick up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at Fort Condor first, skip to section 4.7 below.  Remember,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'T have to succeed at Huge Materia Quests; in fact, you can lose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 and still proceed with the game (if you decide to do this,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nore any mention of Huge Materia for the remainder of the FAQ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refer to Section 8 to discover which Materia you will g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which location before continuing, please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y to go?  The next thing you have to do is stop a train from mov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uge Materia out of the Corel reactor.  You can pilot the Highwin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places; North Corel, and then work your way back through the o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in tracks to the Makoro furnace, or you can land at the near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e-like entrance that leads to the furnace and take the train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.  Either way, you'll still have to do a bit of walking, so it's 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you (check out section 3.14 if you don't remember what I'm talk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).  Anyway, once you reach the furnace, head to the center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be attacked by some Shinra guards (easy to defeat).  After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them in, a train will leave the furnace.  What you have to do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ch up with it before it leaves the Corel mountains.  The next sce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s you and your companions on a train trying to catch up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nra tr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mber the digit-damaging fun you had back at Gaea's Cliff?  Well,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, it's worse.  You have to press Up and the T button in a stead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t _extremely_ fast motion to make Cid pull the levers of the train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you can catch up to the Shinra train.  Even worse, there's a t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--you have to reach the train, board it, kill the enemies on boar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stop it all within 10 minutes.  If you practice, you should be 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atch up to the train in about 23-30 seconds, but remember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need about 4 minutes, at best, to beat the enemies on board,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 quickly.  You fight monsters each time you leap to a new train ca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five battles in all) and while they're relatively easy to win, they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up your time (the enemies are: Gas Doctor, Gas Doctor x2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fmeister, Eagle Gun, Attack Squad).  If you have learned it by now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 can be used in the first two battles for a quick win.  If you'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w on time, don't use Summon Materia because the counter st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ases during the casting (which usually takes some tim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ing you get to the locomotive with time remaining, wait f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versation between Cid and your other characters to stop. 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 do the following; press up + T to slow the train, or down + X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ed it up.  Once Cid grabs the controls, pres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Up + Triangle, Down + X, Down +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or: Down + X, Down + X, Down +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or: Up + Triangle, Down + X, Down + Triang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if there are more commands then these, let me know, pl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't enter either command while your buddies are talking to you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skip through the conversations when they occur.  The train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ed up, but will slow just as it reaches the town, if you've done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three outcomes to this even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f you never made it onto the Shinra train, you'll arrive at Cor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will not get the Huge Materia, nor will you get the Ultim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f you made it onto the Shinra train, it goes out of control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rashes into North Corel.  You won't get the Huge Materia, but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an buy the Ultima Materia from a little kid for 50000 g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f you made it onto the Shinra train and stopped it, Corel wo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e demolished.  You'll get the Huge Materia and will be give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Ultima materia for free, as a reward from the ki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ny case, go to the house below the inn and a lady in a hat will g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Barret's Level 4 Limit Break Manual.  Remember, it's really in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t interest to save the town and get the Huge 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4.7  fort cond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Phoenix 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member, you can do this before or after the North Corel Huge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; it's your choic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 into the Highwind and fly back to the blue tower with the big go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d on it (read section 3.12 if you don't remember where it wa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 it, and climb to the top of the tower.  Talk to the man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om with the locked door.  Choose the middle option, and you'll ge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 another mini-battle.  For instructions/strategies, please ref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'Having Fun' bit in section 7.6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win, you can open the sealed door.  On the rooftop is a r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 (Phoenix), and if you talk to the man in white wearing the lar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in the lower room, you get a Huge Materia.  For a condor's bab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bird sure looks like a Chocobo if you ask me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fail the mini-battle, you're kicked out of Fort Condor and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never return_.  You can't get the Huge Materia or the Phoenix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th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4.8  inside cloud's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back to the village on the Southern Continent where you left Tif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Cloud behind (Mideel).  When you talk to Tifa, the screen will st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shake.  Go outside, and you'll be attacked by a huge black drag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econd of four Weapon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ULTIMATE WEAPON                      LV: ??  HP: 10000  MP:4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boss has only three attacks, Quake 2, the Ultima Beam, and a cla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pe.  He's pretty easy to beat, so just keep summoning your b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sters and use physical attacks to deal out damage.  After you'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jured it enough or it runs out of MP (use Magic Hammer on it), it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 away.  You can absorb Ultima Beam attacks by equipping the Element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 plus any non-element materia, like Transform, Exit, etc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xt scene with Tifa and Cloud is so funny!  They're puff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deformed, and well let's just say any sense of danger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prise at this sudden attack is forgotten once you see their wide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yed faces as they escape the crumbling villa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ifa and Cloud take a dive, you'll find yourself playing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fa, who's in a strange world filled with Cloud's memories.  Firs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k to the northmost Cloud.  You'll head into his memories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p he took to that one town near the Jenova plant with Sephiro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Cloud shows up, speak to him again.  When you reach the 'center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Cloud's mind again, speak to the Cloud on the left.  Once you're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 of Tifa, converse with the Cloud sitting on the steps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(near the 'kid' Cloud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talk to the 'kid' Cloud and look in the window.  When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 Tifa, talk to the 'shadow' Cloud.  Once you're back in Cloud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talk  to the 'real' Cloud and go back to the town area ag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ything else unfolds by itself (you can go to the Main Menu du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urning of Nibelheim--again!)  At the end, speak with Cloud 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time, and you'll return to the 'real' worl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4.9  100 leagues under the se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Contain materia (if you didn't get it already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Guide Book, God's Hand, Battle Trumpet, Scimita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Leviathan Scales (it's a Key Item, but sinc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don't have to get it, I'm listing it up here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 at the airship, prepare a new team and take control of the Highwin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buy goods that weren't available before back in Mideel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want to get the Contain materia orb at some point.  To get i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up the slope on the west side of town to where the hyperactive k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running around.  If you didn't get the Contain materia in Mideel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time, then, talk to his White Chocobo and pick the first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ake sure you have at least one Mimett Green on you).  When a lis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x options appear, pick the fifth one from the top ("scratch behind it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s").  The chocobo will then reveal the Contain materia, which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thermore, if you went into each store in Mideel and talked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peractive kid in each one, he will now be selling all the items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ould normally buy there!  However, if you didn't go into any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hops, or only talked to him in one shop or two shops, then he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ly be selling items from those stores or will be selling nothing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o, at this point in the game, the man who lost his keys will appe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side Midgar City, enabling you to get the Sector 5 Key, among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ngs.  You might want to take some time now to breed Chocobos, do s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pping, or maybe have some fun at the Gold Saucer (since you can n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in with Cloud in your party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o, there is an extra scene new to the US release--retur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belheim and go down into the library in the Shinra Mansion.  Exam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anks in the back of the room for a flashba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ever you're ready to proceed with the game, head to Junon Town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hird Huge Materia quest (you can't do the fourth one until later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into the center of Junon, and go down the main road (you'll see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e with Cloud inspecting the damage that the Weapon inflicted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earlier).  Keep walking until you arrive at the gray underpas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a commander is drilling his men.  He will order his men to ru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way when he sees you.  Continue down the passage until you see a do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eled '1' against the left wall.  Enter it, and you'll find yoursel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n elevator.  Two guards in here will attack you; dispatch them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 the lady take you down to the bottom of the elevator shaf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step out, you'll be attacked by more Shinra soldiers.  Ign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og and go down the slope, then through the door.  In the next room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down the set of stairs until you reach another door.  Past it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t another set of stairs, and at the bottom is a Save Point.  Go thr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oor here to reach a second lift which takes you to the bottom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ea floor.  The area is shaped like a huge glass tube.  If you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 to the second screen (in front of the Mako reactor), and f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mies, you'll eventually meet up with the Ghost Ship.  'Morph' it in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uide Book; you'll need that item lat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north until you reach the underwater tunnel, and follow it until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ive at the Mako plant.  Inside, examine the red light on the far w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pump water out of the chamber.  Step outside and you'll find yoursel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 huge undersea dock where several submarines are sitting.  Go al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alkway--it leads to a hall with a Save Point.  Walk north from 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rrive at a room filled with guar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talk to the guard who's walking around, he'll attack you. 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fight the two other guards by the opening in a second battle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don't talk to the walking guard, then all three will ambush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if you let yourself get ambushed, you won't have to figh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set of soldiers by the other opening.  Decide what you want to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fun, isn't it?) and fight the guards accordingly.  Then go throug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ning to your right to find a chamber full of machinery.  Cloud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ically stop in front of one of the machines as you walk past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can control him again, head to the right to see the Red Hu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 being loaded onto a Shinra submarine.  Reno of the Turks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, and he'll summon a mechanical freak to take you out while he mak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sty retre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CARRY ARMOR                        LV: 45  HP: 24000  MP: 2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LEFT ARM                           LV: 45  HP: 10000  MP: 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IGHT ARM                          LV: 45  HP: 10000  MP: 2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all weak vs. lightni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boss is composed of three parts.  It can imprison two of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s in his arms, and they recieve 1/3 the amount of damage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receives from your attacks.  However, since it has three parts,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re making an attack that hits more than once, your ally gets stru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ice or even three times!  Furthermore, if the third character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led while the other two are imprisoned, the battle is instantly lo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roying it's arms should be your top priority, but the arms rot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switch sides when they are hit, so adjust your attacks according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moning spells and enemy skills work well here.  The boss' attacks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so strong, but they come quickly.  The worst one is the Lapis La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strikes all members for +1600 damage.  BTW, the only way to free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 is to destroy the arm that's holding them, or have him or 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.  This makes the Phoenix summon very useful if you just freed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end and want to revive and attack at the same time.  You'll ge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d's Hand weapon when you kill it and both arm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the Carry Armor out of the way, head to the left to find a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the Battle Trumpet inside it.  Then go back to the right and ru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ong the pier until you reach the gray submarine.  Open the chest by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irs to get the Scimitar.  To the left of that chest is a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ing a Key Item: the Leviathan Scales.  You'll need it later so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e to pick it up.  Go up the stairs to find a bunch of soldi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ning around in place (ha!) who will fight you.  Cloud will then 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ubmarine and be ambushed by three soldiers.  You may win a se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Shinra Beta' armor from the guards, but it's not that great.  Anywa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's a Save Point here, and when you're done using it, head thr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orthern door to reach the bridge of the submari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, you'll meet two guards and their scared-as-hell commander. 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either choose the bottom option and let them live, or you can pi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op option and kill them.  You can steal the 'Shinra Alpha' (_very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g armor) from the captain if you choose to fight.  Whatever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ice is, examine the captain's seat when you're able to and you'll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n three options.  Pick the second one to climb into the chair. 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, pick the top option to see a description of the sub controls,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ttom option to start up the sub and enter the submarine mini-g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xplained below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controls on the submarine ar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      Shoot torpedoes (only when you're near an enemy craf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      Backward thr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      Forward thr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     Move left/right or descend/ra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1      Switch between close-up or bird's eye vi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2      Switch between near, overhead, or cockpit vi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  Pause; show control scre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alls of the ocean floor are shown in blue, and there are diamond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ped mines that are invisible until you get close.  You can tell h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 they are from the floor by the red columns beneath them. 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pose of this 'mini-game' is to destroy the the main Shinra sub (re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time allotted, although you can kill some of the ten yell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arines if you want to.  During the mission, the following warnin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appear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NING         When an enemy sub is approac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RT           When an enemy sub is fi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            You are about to run into a m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LICT        The sub cannot move because you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steering it against/along a rock f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ub game plays much faster than it did in the Japanese version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ntrol isn't as sloppy as before (it still takes getting used to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lose the game if one of two things happen; time runs out (you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minutes to destroy the submarine), or if your life bar (which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sented by the red/green bar at the bottom of the screen)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leted as a result of being hit by missiles, crashing into the wal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floor once too often, or ramming another sub.  If you win, the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arine you're in is automatically piloted to shore.  If you mess up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characters will jettison themselves from the sub.  Either wa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learn that a Huge Materia is being transported from the Jun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port.  You can go there (it's the same place where the Highwind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ked) to see some FMV of the plane taking off, or not (it's optional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is point in the game, you have two options available to you. 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either sneak back into Junon and get yourself another submarin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you can go to Rocket Town and do the fourth and final Huge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.  If you already have a submarine, then you can do some underwa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ring or do the last Huge Materia quest (refer to section 4.10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rmer and section 4.11 for the latter).  If you need to get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submarine, then keep read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back into the main part of Junon Town and work your way back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y hallway, down the elevator with the woman, and to the room wit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ards, a dog, and the sloping floor.  Beat the guards and examin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g.  When he moves aside, follow him and examine him again.  Choos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 option, and you'll enter the red Shinra submarine.  When the gu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w up, choose the top option to let them go, or the bottom optio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 them.  In the cockpit room, choose the top option to sav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er, or the bottom option to fight him and his men.  Either wa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still get to pilot the sub.  Note that if you got the gray sub,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't go through here and get the red su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to the US version is the 'Weapon' scenario--you can now figh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rald Weapon underwater, and meet and trade with the man in the upper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house in Kalm Town.  Refer to section 6.5 for detail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4.10  underwater adven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Huge Materia (listed here because you don't hav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get it), Heaven's Cloud, Escort Guard, Conform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Double Cut materia, Megalixir x2, Elixir, Spir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Lance, Outsider, Highwind Manual, Hades materia, K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to Ancients (listed here because you don't hav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get it just yet), Oritsuru, Steal as well 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ection outlines a series of side-quests and optional events.  Wh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have to be done at a certain point, the others are listed here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ause you now have a submarine and can explore the ocean.  You can sk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ection and go on to 4.11 for the final Huge Materia Quest if you'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ther do the things in here at a later poi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ntrols for either submarine (gray or red) are as follow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      Submerge/Asc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     Propel forw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(doesn't work in overhead view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     Move in any dire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(raise or lower while underwate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1/R1   Turn to the left or r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2/R2   Switch from side/overhead vi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(doesn't work while underwate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  Show/enlarge/hide ma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(cannot enlarge map while underwate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 Same as St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ubmarine can cross deep water, but not shallows.  If you ca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by an area while skimming the sea, try submerging and looking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ssage.  If you can't get over a rock wall while submerged, t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cending and looking for another way around.  Also, the sub can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d at docks such as the one near Junon Town.  BTW, the mini-game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old Saucer also becomes available once you have a submari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sunk the red submarine, then get in your submarine and look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p.  Head to the chain of small islands southeast from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aponsmith's house (the guy who lived near the Gold Saucer).  Submer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you'll find the red submarine.  Should you touch it, Cloud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rieve the Huge Materia from the wrecked submarine.  If you faile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k it earlier, then it won't be here.  Note that you can wait and pi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the Huge Materia in Disc 3 if you'd rather not get it right now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xt, return to the Junon Town dock and go west until you reach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ting peninsula (or go north from where the red submarine wa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ing you sunk it).  Go around the penninsula and head south unt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reach land (you'll be in a little bay, near a dock, and you shou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ble to see the Golden Saucer from where you are).  Descend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find a wrecked plane lying on the sea floor.  It's the prototyp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nra air carrier 'Gelinka'.  Touch it to board the sunken pla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de the plane, go down the ladder.  Run to the left to find a S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 and a treasure chest (inside is the Heaven's Cloud sword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 the northern door (the one with the Shinra emblem on it)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east along the walkway.  There's a green chest here with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ort Guard in it.  Go down the incline to the lowest level of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om and head to the upper-left corner.  Hidden by a pipe is an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 chest; inside it is Yuffie's Ultimate Weapon, the Conformer.  N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ll the way to the upper-right corner and search the wall for a h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see yellow materia (Double Cut).  Finally, return to the entranc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north and then east across the beams.  This leads to the final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has a Megalixir inside of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to the main room and go through the door on the left wall. 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djoining chamber are Reno and Rude of the Turks, who will tal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you briefly before attacking your par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RENO                                LV: 42  HP: 15000  MP: 23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UDE                                LV: 49  HP: 20000  MP: 28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de (the bald guy) can cast Ice 2 and Fire 2, while Reno will att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with his Neo Turks' Light Ray attack.  They also have the nas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ility to confuse you, which can be a serious problem if the confu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 has a Double Cut or Slash All materia equipped.  Once you infli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ough damage on one of them, that person will leave.  If you kill Reno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Rude will simply stand around until you lower his HP to zero.  Si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battle is tougher than it might seem, Haste your characters and 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best attacking and summon spells.  If he's learned it, Cloud's B3/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uld be used whenever possible.  You'll get an Elixir when the batt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conclud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the Turks out of the way, go through the northern door.  A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ting near the entrance contains a Megalixir, and if you contin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ong the walkway and go all the way to the right, you'll find an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 with a Spirit Lance inside.  Go down the stairs to the lower area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ar the bottom of the screen are two chests; one to the left and 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right.  The left one has an Outsider gun in it, and the r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contains Cid's Level 4 Limit Break Manual (Highwind).  Bef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ing, look by the wrecked helicopter for a shimmering red sp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t's lying between the body of the helicopter and one of the broke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ached parts next to it).  It's the Hades materia, so pick it up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head back to your submarine.  You don't need to return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ecked plane again, although you can fight the monsters her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orm them into various '-Source' items (you can also do this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of the monsters in the Mideel Area).  Considering this game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iculty (the lack of, that is), you shouldn't have to do thi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ug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you're in the submarine, look at your map.  Just south and eas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outheastern tip of the Northern Continent are three islands in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t of a curving pattern.  If you can't quite tell where you are,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along the coast of the Northern Continent until you reach an are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rounded by shallows where there are three islands (you should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ar snowy ground with patches of grass, in addition to a lar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ain).  Submerge the submarine and look for an underwater tunn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ound here (guide the submarine into the dead-end and turn around;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uld see it as you're moving).  The short tunnel leads to a twiste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ky object which you will take (it's called the Key to Ancient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genhagen asks you to find it later on when you return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ient City in section 4.12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ly, get back in your airship and fly to Wutai on the Westernmo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ent.  Go up into the Dachao Statue area, and head along the p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il you reach the path that heads north.  Follow it past the statue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until you reach another crossroads with a cave entrance nearb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 the cave.  Try to walk into the first fire-pit twice and Clou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use the Leviathan Scales (a double-mistranslation; the game cal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'Water God Scales' in this part which is correct) on the fires ea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, exposing a green chest which contains a Oritsuru (a shuriken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uffie).  Explore the rest of the cave until you find a second fire-p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 against it to douse it with the Leviathan Scales.  This allows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ake the blue materia lying on the floor (Steal as well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4.11  cid's rock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Nothing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to Rocket Town (it's beyond the mountains near the Gold Saucer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o the launch pad.  It's swarming with Shinra soldiers!  Make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y to the stairs leading up to the rocket and you'll be attacked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soldiers.  Deal with them and you'll be attacked by another p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soldiers.  At the top of the stairs, you'll fight two more soldi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heir captain.  After killing them, Cid will show up and insist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ining if he's not already with you.  After you've made a party, p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to continue playing, T to go to the Main Menu, or O to change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y's configuration (but Cloud and Cid cannot be removed from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party).  After you choose to continue playing, climb up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der and you'll face off with two Shinra soldiers and Rude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k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RUDE                                 LV: 42  HP: 9000  MP: 24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TTACK SQUAD                         LV: 34  HP: 1300  MP: 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TTACK SQUAD                         LV: 34  HP: 1300  MP: 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physical attacks to kill the soldiers and injure Rude, especia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've got the Double Cut and Slash-All materia equipped.  Rude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a jumping wave attack, but it only causes about 500 points of dama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can also create a MBarrier which he usually casts when one or both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oldiers are killed, and he can cast Bolt 2 and heal himself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1100 hit points.  Despite all his powers, he's still easily beat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kill Rude before finishing off the guards, you'll automatica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 the battle.  You may win an S-mine once you win the batt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inside the rocket ship--you'll have to fight another battle, but it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ily won.  Press O to open the northern door, then go into the m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om, where Cid will talk to the workers.  After the rocket lifts off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o the right into the next room and climb up the ladder.  Examin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ge Materia in the next room and choose the top option.  Cid will c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Cloud and several numbered boxes will appear.  When they do, pun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following code, one press per message box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Message (1):     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Message (2):     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rd Message (3):     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th Message (4):    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did it correctly, the glass tube will open and you can tak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ge Materia.  If you mess up, you'll have 3 minutes to get the co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, and Cid will try to clue you in to the correct code.  Shoul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r reach zero, the Huge Materia is lowered into the groun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ther you got the Huge Materia or not, return to the entry room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down the ladder; when you get near the sparking tanks, they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de.  With a little help from Shera, you'll free Cid from under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e of metal.  Follow Shera into the next room (which turns ou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n escape capsule).  You can go to your menu during the scene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the people in front of the Shinra Building are looking a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 ^^;.  After a lengthy FMV sequence, you'll find yourself back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wind, and the Meteor hanging in the sky will now be much closer th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as before.  Alternately, you can do this part (see the ta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de) and then go back and get/not get the Huge Materia, or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 do this part and then take the escape pod without even attemp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free the Huge Materia (which means you obviously won't get it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4.12  forgotten capital revisited / midgar city under sie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 Rising Sun, Ultima Weapon, Elixir x3, Megalix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Aegis Bracelet, Starlight Horn, Max Ray, Pow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Source x2, Guard Source, Magic Source, Mind Sou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x2, Speed Source, W-Item materia, Master Fist, P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Banger, Grow Lance, Behimoth Horn, HP Shou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Ragnarok, Mystile, Missing Sco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in the Highwind and return to Cosmo Canyon.  Make your way up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atory and talk to Bugenhagen.  Cloud will use the PHS system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 the rest of his friends up to Bugenhagen's home.  They'll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k about Sephiroth and Aeris, and then leave Cloud alone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genhagen, who offers to keep the Huge Materia at his observatory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fekeeping.  Touch any of the Huge Materia you have and pick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tom option to return to the Highwind.  Bugenhagen will accomp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.  Pilot the Highwind back to the Northern Continent and land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yon where the Forgotten Capital is located.  At the crossroads, t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ft path and follow it into the chamber with the blue crystal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ouldn't do anything to earlier.  Head right along the upper p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ake the stairs up to the crystal.  Bugenhagen will talk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ud and his friends.  If you already got the Key to Ancient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genhagen uses it to create a waterfall.  If you didn't get it ye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'll remain here in the Forgotten Capital until you find it and retur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him with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the waterfall has been activated, walk towards the crystal a seco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.  Pictures of Aeris will be shown in the falling water while Bug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ks to your party.  Now, leave the Forgotten Capital. As you do, C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h calls on Cloud's phone and tells him that the Sister Ray in Jun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has been reinstalled in Midgar City, and that it's going to be u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estroy the barrier around the crater (where Sephiroth's at). 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ing some more FMV, return to the Highwind.  Just as you're abou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ard it, another Weapon monster shows up and starts advancing tow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gar City.  Since you can't attack it while in the Highwind, and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't reach it using the submarine, wait until it reaches dry land,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 and touch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 DIAMOND WEAPON                    LV: ??  HP: 50000  MP: 3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weak against Lightni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, cast Barrier on yourselves to reduce physical damage.  Then ca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ow on the Diamond Weapon.  The Diamond Weapon is normally immun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any_ physical attack, so use magic: Bolt 3, Tornado, Break, and Ultim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work very well.  Enemy Skills and Summons are okay to use, but you'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ter off with magic.  The Diamond Weapon may become susceptibl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sical attacks (it won't happen every time you fight it), use Lim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aks, 4x-Cut, and other strong attacks.  The Diamond Weapon's attac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weak; it has a laser ray (700+ damage) and a foot stomp attack (1000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age).  When the Diamond Weapon's HP are getting low, it will open it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 cavity and prepare for the 'Countdown' attack.  Unless you kill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ree rounds, it will perform a 'Diamond Flash' that does around 15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3500 damage to all members, in addition to 'Silencing' them.  It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ep doing the 'Countdown' and then 'Diamond Flash' until it dies. 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ms as if it will automatically become vulnerable to physical attac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tems, thrown items, coins, attacking) once it's used the Diamo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sh at least once.  Note that you can't drain MP from it if it mak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self susceptible to physical attacks (because it becomes immun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ic attacks). You can steal a Rising Sun from it during the batt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wards, you'll see the Sister Ray destroy the Diamond Weapon an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eld surrounding the crater, while the Weapon makes a last ditch att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inst Midga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is point in the game, if you return to the lake near Junon Tow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ltimate Weapon will be hovering over the lake.  You can battl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timate Weapon by ramming into it while aboard the Highwind.  Howev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ill fly away after fighting with you for awhile.  From this poi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, it will fly around the sky and make it's way to various rand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s.  It might seem as if you could just wait around f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timate Weapon to show up here and there, but the beast will fly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les unless you find it and ram into it repeatedly.  After 4 or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es, it will then head towards a new location and sit there until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 again.  After escaping a few more times, it will make a fi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p at Cosmo Canyon (it does this after losing a certain amount of HP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you may fight it several times or only twice, depending on how mu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age you can inflict per battle.  You can fight it to the death 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t's a pushover, so don't expect too much of a challenge), and when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s, you get Cloud's Ultimate Weapon (the Ultima Weapon).  Furthermo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ill create a crater when it crashes into the ground, wiping 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of the rock formations around Cosmo Canyon.  However,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 walk across the crater and go into the Ancient Forest!  Normally,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't reach this place unless you're using a colored Chocobo. 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't want to fight the Ultimate Weapon now, you still fight it du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 3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way, pilot the Highwind back to the crater when you're ready.  Bef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explore it further, Reeve (y'know, the guy who controls C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h) reveals that Hojo (one of the members of the Jenova Project)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ning to use the Sister Ray again, even though the results could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astrophic considering how much energy it used up last time.  So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to get back into Midgar City and stop Hojo beforehan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're ready to raid Midgar City, fly the Highwind straight tow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, as if you were going to ram into it.  Cloud and his allies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ther together on the airship's deck.  You can now choose the t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 to assemble a new party, or the bottom option to leap of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p and parachute into the city.  When you can move, follow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end to an alleyway where your pals are waiting.  There's also a S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 here.  Talk to whoever is by the wooden panel and they'll open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veal a ladder leading down into the depths of Midgar City.  A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tom of the ladder, go along the metal passage and down the slop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up the the next slope and when you reach the wall, head lef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a chest containing an Elixir, and then run to the right to find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 with a Megalixir inside of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your way back to the area with the ladder and take the stairs d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n area with a ladder.  If you climb down the ladder, you'll reach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 walkway; head west and then go north to arrive at another ladd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up it and you'll have access to the green chest you saw earlier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contains an Aegis Bracelet.  Climb back down to the long walkwa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 to the right.  The floor will give way and you'll be deposited on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wer walkway.  Head left, jump on top of the pipe, and then ascen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der.  When you arrive at another ladder, climb up it, to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ly you'll arrive at a path just below the one you were walk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ound on earlier.  Walk along it until you reach a chute; walk into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you'll be deposited in a new area.  Check out the green chest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(there's a Starlight Horn inside it).  Then go to the right and op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hest that's near the ladder (it contains an Elixir).  Climb dow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der and press against the right lip of the platform in order to ju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to the chute labled '42'.  Enter the chute, and when you arrive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ther end, head left and then go up the ladder.  At the top,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a chest to the left; there's a Max Ray inside it. Retrace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s until you're back at the other area, press left to jump of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te and back onto the platform, and then climb up the ladder and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the stairs to your left (it's right next to the chute labled '12'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e top of the stairs is a Save Point.  To the right of it i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awlway.  Make you way along it and you'll arrive in an undergr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nel system.  Climb down to the floor and head south.  While many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assages here split off in two directions, one direction will alwa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in a blocked door, so keep going south.  As you keep going,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 into your friends (remember, who you meet up with depends on who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sn't in your group).  After heading south for a couple of screen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find a treasure chest lying against the left wall of one of th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split-passage' areas I mentioned earlier.  Inside it is a Power Sour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e next split-passage area that you come across, there is a treas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 in the area between the doorways.  There's a Guard Source in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.  Keep going south, and when you reach the next split-passage are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will be two chests lying in the area between the doorways. 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to the left has a Magic Source inside it, and the one to the r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ains a Mind Source. If you go south from here, you'll arrive at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d end.  In the left corner of this area is a Save Point, and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corner there is a yellow materia (W-Item).  Note that you can 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-Item materia to duplicate items (refer to Section 8). 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 against the wall, you'll discover that you can't go any furth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, go all the way back to the first area (where the ladder was).  T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head to the north and guess who shows up!  It's the remaining Turk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hey're here for a final showdown with Cloud and his friends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ompleted Yuffie's sub-quest (saved Elena from Corneo in Wutai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the Turks will make an offer: fight them or part and go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erate ways.  If you haven't done this optional quest, then you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choice but to fight 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ELENA                               LV: ??  HP: 30000  MP: ??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ENO                                LV: 50  HP: 25000  MP: 2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UDE                                LV: 51  HP: 28000  MP: 2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a is healed by lightning attacks, Reno by ice attacks, and Ru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fire attacks.  Rude has a punch attack that hits one character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 points of damage, Elena can throw a firebomb that inflicts 500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0 points of damage (in addition to a Amulet attack), and Reno use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rk attack which will cause 800 HPs worth of damage.  They all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 attacks than these; but I'm listing the ones the seem to use mo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ten.  Alone, they aren't much, but with all three of them figh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gether, this becomes one of the toughest battles in game.  Barr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Haste your allies, then use spells like Ultima and Tornado to soft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urks up i3n addition to Limit Breaks.  Try to save Phoenix until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ly need it, since it will revive your members but heal Rude. 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 Turks will escape once you've defeated them in battle.  You'll g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Elixir when the battle is ov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e battle, go north.  When you reach the split passage area,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.  If Cid isn't in your current party, he'll show up here.  Tak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path and at the next split passage, take the left path. 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ive at a blocked passage, but there's a ladder against the left w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leads to the Shinra Headquarters.  If Cait Sith is in your part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'll talk to you.  Otherwise, you'll see him hop out of the build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didn't read Turtle's Paradise Flyer No. 2 the first time aroun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check out the billboard at the back end of the first floor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it now.  Go up the stairs near the front and look for a door mark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Accessories' near the other end of this floor.  In the adjoining room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open two chests that a Shinra employee wouldn't let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ine earlier.  The one to the right contains a Master Fist an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one has a Pile Banger inside of it.  Before leaving, go up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th floor and look for the lockers (go north from the elevators)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examine the left end of the row of lockers against the wall,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the HP Shout (Cait Sith's Ultimate Weapon that you could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earlier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treasure in the Shinra Headquarters includes: if you put mon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the health drink machines on floor 64, you can get a Speed Sou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 Mind Source from them now, if you choose to hit them. 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or with the 'three coupons' puzzle, you'll find a bag contai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row Lance in the room to the left of the entry hall.  And a ba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aining the 'Behimoth Horn' can be found on the stairwell you m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used when raiding the Shinra HQ (Tifa's method)--it's 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 above the level where you found an Elixir last time (the Elix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still be their if you didn't get it then, BTW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to the underground passages again.  Go south past one split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age room, and when you reach the second room, take the left pa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go outside.  Walk towards the lefthand red beam to climb up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jump onto the main street.  Head north and a huge mechanical mon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appear from behind you; it's being controlled by Heidegger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arlet.  After laughing in your face, they'll attack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PROUD CLOD                          LV: ??  HP: 60000  MP: ??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JAMAR ARMOR                         LV: 62  HP: 20000  MP: 3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mechanical monstrosity has two parts; a head and a chest area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aim your attacks at.  The boss can only cause around 500-8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s of damage, but it can kneel and fire a ray from it's back (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m Cannon attack) that causes 1100 damage to all members.  Even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ing the Jamar Armor (it can use it's Materia Jammer attack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your Materia), you'll still have to keep attacking the main p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want to kill it.  Spells and summonings work nicely, and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uldn't worry about your HP until the boss kneels and readies it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er attack.  You'll get the Ragnarok sword once the fight is ov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the machine explodes, it starts to rain.  Head north.  There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chests near the entrance.  The one closest to you has an Elixir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, while the one that's further away contains a Mystile.  Us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e Point that's nearby if you want to, then climb up the ladde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he's not in your party, Vincent will be on the lower landing. 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landing is normally empty, but if Barret is in your party,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see a green chest there.  Open it to get Barret's Ultimate Weap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issing Score.  If Barret's not in you party, you won't find any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landing, even if you search it thoroughly.  Once you've climb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he way to the top, run to the right.  Sitting at the Mako Cannon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ister Ray's) controls is Hojo, who will attack your party when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k to him.  If Vincent's in your party, he'll trash talk Hojo for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ment beforehan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HOJO                                LV: 50  HP: 13000  MP: 2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OODLER SAMPLE                      LV: 42  HP: 10000  MP: 2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BAD RAP SAMPLE                      LV: 34  HP: 11000  MP: 1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HELLETIC HOJO                       LV: 55  HP: 26000  MP: 2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IGHT ARM                           LV: 55  HP:  5000  MP: 3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LEFT ARM                            LV: 55  HP: 24000  MP: 4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LIFEFORM HOJO-NA                    (can't see his stats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jo can use his 'Capsule' power to summon the two 'Sample' monst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y time you kill them.  So, concentrate on defeating Hojo instead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sser monsters.  He'll then reappear as a huge monster with tw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ependent arms (Helletic Hojo).  Since Hojo can bring the arms b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life, aim your attacks at the main body of the boss.  He may ca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use or Silence on you, so I hope you have some Ribbons equipp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ight arm will also inflict a lot of damage, so cast Barr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hand.  In his final form, Hojo can cast Slow and employ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e-hit attack (Combo), which will poison whoever is hit by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long as you keep your HPs up, this battle is a cinch.  You'll rece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wer Source once you've killed Hoj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return to the Highwind after killing the boss.  There's a sh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quence with Tifa and Cloud afterward, then the Highwind blasts of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the sky.  Well, that's the end of this disc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=========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b/>
        </w:rPr>
        <w:t xml:space="preserve">  </w:t>
      </w:r>
      <w:r>
        <w:rPr>
          <w:rFonts w:cs="Times New Roman" w:ascii="Times New Roman" w:hAnsi="Times New Roman"/>
          <w:b/>
          <w:sz w:val="28"/>
        </w:rPr>
        <w:t>5.  DISC THREE WALKTHR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=========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5.1  northern cra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IN THIS AREA: Limited Moon, Save Crystal, Guard Source x3, M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Source x2, Magic Source x2, Elixir x2, Pow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Source x2, HP Absorb materia, Megalixir x4, Her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Drink x3, Mystile, Speed Source x2, Tetra Elemental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Almighty Medicine x2, Vaccine x2, Shield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Imperial Guard, W-Magic materia, Counter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X-Potion x2, Turbo Ether x2, Everything All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Luck Sou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start off on the deck of the Highwind.  If you'd rather expl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orld Map instead, just go back to the cockpit, talk to the engine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xt to Cid, and choose the top option.  If you haven't noticed it ye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ighwind is now rocket-power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 descending into the crater and exploring the Northern Crater,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want to pick up Red 13's Ultimate Weapon.  Return to Cosmo Canyon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up to the second floor of the observatory, making sure that Red 1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in your group beforehand (you can switch characters at the Save Poi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ar the Tiger Lily Arms Shop if you need to).  Bugenhagen is ly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his couch.  He chats with Red 13 for a while, then leaves (I thou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died!  Yeesh!)  Back at the bonfire, Red 13 rejoins his companion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now has the Limited Moon in his inventory.  Also, if you have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tten either of the 'optional' characters yet (Yuffie or Vincent),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 would be a good time to add them to your par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're ready to explore the Northern Crater, land the Highwind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out to the deck.  You can talk to the man out here to change par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s (he'll automatically ask you every time you return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wind).  Climb down the rope ladder to reach a new area, then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west.  In the next screen you'll be given an option: pick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tom one to turn back or the top one to descend into the pit. 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ing down the steps, you'll see a cavern entrance.  If you go in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, it merely returns you to the last area, in which you can climb 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tone column and make your way back to the Highwind.  Otherwis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ply follow the path as it winds it's way down into the ground.  Do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ry should the ground crumble away since you can jump over the gap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rst chest you find contains a Save Crystal.  It can be used o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le in the Northern Crater to create a Save Point.  Considering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no Save Points at all in this level, the Save Crystal i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dy item to have.  The next chest you find has a Guard Source in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next area, you can climb the silver parts of the ledges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ing O when you are standing near them (a message appears promp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to do this).  Go to the right and hop down the 'steps'.  The fir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 you find has a Guard Source inside of it.  Be sure to make your 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next chest and not explore the edge of the ledge below the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just opened or you'll jump down to the bottom and will hav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all the way back up again (although you'll be doing that at s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 anyway, so it's no big deal).  In the second chest is a M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.  You can now either climb back up and get the rest of the chest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continue searching the Northern Crater and get the chests when you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ing back out (assuming you want to make more than one journey in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). To get the chests, climb up the ledge to your left (you're a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tom of the screen, remember?)  Go all the way to the left and clim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two ledges, then walk to the right to find another chest contai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ic Source.  Go left again, go up to the next ledge, then go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and climb up again.  Walk all the way to the right, climb up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 ledge, then head left to find a chest holding an Elixir. 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, walk up to the next ledge, go to the left, and climb up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ver part to arrive at a chest that has a Power Source in it. 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o the right, you'll find an HP Absorb materia just past a large ro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ly, jump back down, go to the right, and climb up the ledg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ch the top again (you can jump to the top ledge from here and ex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it by going back up the spiraling passag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head south from the bottom of the screen, you'll arrive at a lar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ber pocked with holes.  Walk to the right until you fall down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, then go left to uncover a chest (inside is a Mind Source).  Go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dge of this ledge, turn around, and press O to juMP Plus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per ledge (just like in the last area, you'll be prompted to ju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ever you are near a ledge ending).  Head left until you fall dow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go to the right and step into the hole by pressing up.  Beyon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ning is a treasure chest containing a Megalixir.  Go back out ag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walk all the way to the left and you will fall down to a new lev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ince you can't see Cloud, move left or right until he falls).  Ru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ight in order to find a chest, which has a Hero Drink inside of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 to the left and enter the hole.  As you walk along the adjoi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h, stop to open a treasure chest to your left which holds a Gu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, and go through the hole that's a little farther up to reach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 with a Power Source inside it.  Go back out the hole and kee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ing to reach an opening that deposits you back at the top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.  To get back down to the bottom, run to the right until you dr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, press right again to fall a second time, and enter the hole. 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age beyond it leads to another hole; press left to fall down it (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want to get back up, just climb the ledges to your left).  Then wal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left until you fall, and walk right to fall ag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, climb down the two stalactites in order to reach the ground w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friends are waiting.  Each one asks you which path they should tak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ft one (top option), or the right one (bottom option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thermore, you may have certain characters join you (depending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path you took), or you may be asked to make a new group (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ked characters in your group to go in another direction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whatever path is available to you (you'll get a message if you ca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in that direction).  Refer to the LEFT PATH or RIGHT PATH sec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ending on which one is available to you.  Note that once you reac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 OF GATHERING, you can go back and explore all the areas free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member that because you may be approaching an area from a diffe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, you may have to do it in a different order.  For instance,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tackle the LEFT PATH: LOWER ROUTE area from either the top or bottom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take note while playing (and no, I'm not going to write ou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ackwards and forwards, just figure it out yourself depending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you're going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P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find yourself on a column of stone.  Follow the winding path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ds along the column.  Eventually, you'll reach a gap in the pa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k the top option to jump down to the area below, or the bottom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urn back.  When you land on the ground, look to your right for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 containing a Mystile.  To your left is a green Elixir.  Take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continue along the path until you reach a broad, gray area.  He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is a treasure chest to the north containing a Speed Source. 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ok to the south, wedged between several broken structures is an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 that has a Tetra Elemental inside it.  Go back to the main p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head east, then north.  Here, the path splits to the north 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the west branch and it'll lead to a dead-end where there is a che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de it is a Megalixir.  Retrace your steps and keep going north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 to your right will be a chest that also has a Megalixir insid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.  If you keep going north, you'll arrive at a bridge made of curv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es.  Work your way down it and you'll arrive at the PLACE OF GATHE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ee below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P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is room, your teammates will each ask if you should take the upp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p option) or lower (bottom option) route.  Pick accordingly, and ref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UPPER ROUTE and LOWER ROUTE sub-sections depending on what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se.  You may be prompted to make a new party yet again after you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ided on the route you will tak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PATH: UPPER RO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 down onto the branch-like structure, run to the right, and when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't go any further, press Up to jump to another branch.  From here,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to reach a chest containing a Magic Source.  Now, hop back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branch and go left, then north.  When you reach the edge, Clou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jump onto the nearby rocks.  Walk north along the path and Clou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dive in the water and jump out on the other side of the screen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walk to the left, then go north, you'll arrive at a chest which h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Remedy within it.  Head right, but take the upper bran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go east, then north) in order to arrive at a new are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, head to the far right to find a chest which contains an Hero Drin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take the upper path and run all he way to the left.  If you go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tle ways to the north, you'll see a chest; it has a Vaccine in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right of the chest is a large rock; walk in front of it and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 a path that leads up to the top of the rock, where a green materia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ing on the ground (Shield).  Take it and walk to the left, then p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to descend the rock face.  Cloud will jump into the water and p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again near a treasure chest (Imperial Guard).  After open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, keep pressing Down and Cloud will dive into the water again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up on the other side of the screen.  From here, run south and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t to reach yet another unexplored are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area is full of green shrubbery and stone tiers.  Walk to the lef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order to work your way down the tiers, but then go to the center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creen and walk north until you're right beneath the shrubber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is a small dot here; press O to examine it and you'll find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's the W-Magic materia.  From here, work your way down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ning light (go south, then east).  There is a patch of darkness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ight--examine it and you'll get the Counter materia.  Now, wal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 and then north to find a cave entrance.  It leads to the PLAC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THERING (see below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PATH: LOWER RO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 down the stone columns and investigate the chest to your lef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a Remedy.  Head to the right and hop up the stone columns to arr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a chest that has an Elixir inside of it.  Then go back to the fir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sure chest and press against the bottom of the ledge.  You'll h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to a column where there is a chest containing an X-Potion.  M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way to the southeast.  In the next screen, hop down the st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umns and then go to the left to find a chest with an Turbo Ether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.  Then follow the path east and north.  There's another chest 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 Vaccine is inside it.  Walk to the west, then follow the p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 and hop across the columns.  When you reach the bottom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, run to the sou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is area, go to the right and press down to hop down to a sm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ge.  Below is a larger ledge and a green chest (X-Potion).  Walk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ft across the thin stone bridge, drop down a level, then kee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ing right until you see some stone 'steps'.  Go down them;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is a green chest containing a Turbo Ether.  If you walk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, you'll jump down to a low ledge.  Nearby, there is a b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ating in the air.  Hold Up in order to jump from a small ledge to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ger ledge, and when you get near the ball, tap O repeatedly. 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d it right, you'll be able to take the ball, which is actually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 All materia.  If you missed it, just press lef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mp back down to the lower ledge and then try again.  You can only g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teria while jumping to the small ledge, not while jumping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arge western led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you've gotten the materia and are on the large ledge, walk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end of it.  There's a chest here (Speed Plus Source).  Now walk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outh and press against the edge to jump down to a lower area.  Kee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ing south and you'll reach the PLACE OF GATHER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 OF GATHERING  (my name for it, okay?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right side of this chamber is a chest containing a Luck Sour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ow the path as it curves around until you reach a set of st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s.  Your friends will show up here.  Depending on where you to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m to go earlier, they may or may not have items to give you.  Tal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each one of them to get an item (or not), then approach the st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s.  Pick the top option to go down them or the bottom optio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y where you are.  Once you pick the top option, you can't go back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feel free to choose the bottom option and then leave this area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pper ledge (walk to the left) if you have more exploring to d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you've chosen the top option, assemble a new group.  You'll lea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the steps and arrive at the lowest levels of the Northern Cra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home not only to Jenova and Sephiroth but also to massive slowdown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ply jump from floating ledge to floating ledge, working your 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ards the bottom of the screen.  In the second screen, make your 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central island of rock, where the final form of Jenova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ar and attack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JENOVA*SYNTHESIS                    LV: ??  HP: 60000  MP: ??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JENOVA*SYNTHESIS B                  LV: 61  HP: 10000  MP: 6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JENOVA*SYNTHESIS C                  LV: 61  HP: 8000   MP: 6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the round by using Haste and Barrier on yourselves, then use Enem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s and Summon Materia to dish out damage.  The tentacle-like ar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droop and become useless after you've attacked them long enough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they regenerate with some HP if you don't kill the boss quickly,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high-level spells (Ultima or Inseki) to take them out and inj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ova at the same time.  When she is about to die, a message appea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starts counting down the rounds from 5; if you don't kill her by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it reaches zero, Jenova Synthesis will cast Ultima.  For the second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-last boss, this is an easy battle. She has very weak physical attac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00-800 damage), and not much else. If you want to conserve MP,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out the boss using physical attacks with little injury to yourself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she does cast Ultima, the battle ends, but you get no EXP, GP, or AP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try to kill her as quickly as possib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e death of Jenova Synthesis, the ground will break up and Clou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his friends will awaken to find themselves floating in spa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hiroth makes his final appearance here, floating next to the cor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orthern Crater.  You'll get to make a new party*, then the batt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Sephiroth will commen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This is dependant on how long it took you to arrive at, and kill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Jenova Synthesi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BIZZARO SEPHIROTH A                 LV: 61  HP: 40000  MP: ??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BIZZARO SEPHIROTH B                 LV: 61  HP: 2000   MP: 4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BIZZARO SEPHIROTH C                 LV: 61  HP: 10000  MP: 4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BIZZARO SEPHIROTH D                 LV: 61  HP: 4000   MP: 4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BIZZARO SEPHIROTH E                 LV: 61  HP: 4000   MP: 4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Wall and Haste on yourselves (maybe even Regen), then use your b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s against Sephiroth, like Coin Toss, Ultima, and summon spell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y time you kill a few of of it's body parts, you'll be asked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t to switch to another team (left option to switch, right optio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ep using the current party).  In this case (if you have more than 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m), you'll find that only one team can damage the yellow orb (part 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Sephiroth's body.  Once part C is sufficiently damaged, you'll get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age stating that Cloud can now attack part C as well, so switch b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him and attack Sephiroth.  Once part C is destroyed, kill of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 of the body parts.  If you only have one team, all you can do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.  The number of teams you have will affect the strategy u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inst this boss, so keep that in mind when attacking*.  I'm not exact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e about this, but: Sephiroth will gain more HP and MP in propor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loud's experience level, and using the Knights of Round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_usually_ kill Sephiroth.  If you more than one team, keep in m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the battle will end if even one team is killed.  And interesting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ough, the number of times you've used a summon materia resets when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tch to a team and ba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hiroth can heal himself using a technique called Bizzaro Enegy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can use it to bring defeat body parts back to life.  Among his attac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Demi 3, an explosion attack that causes 1500+ points of damage,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e ray emitted from his chest that inflicts 1700+ damage, and a 'Fall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el'-type attack that reduces all party members' HP to one poi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I'm saying this because one time I was able to kill Bizzaro Sephiro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efore receiving the message to attack part C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Bizzaro Sephiroth has been defeated, Sephiroth shows up in a n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.  You always fight him using the team that Cloud is a part of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SAFER SEPHIROTH                     LV: ??  HP: 72359  MP: ??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fer Sephiroth can cast Slow, Flare, Wall, Break, Doom, and Disp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ispel will affect all members).  Other attacks include Supernova (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summon' style spell that inflicts 1100-2200 damage to all allies;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es confusion and silence), Pale Horse (a laser attack causing 3700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00 damage), and Dein (ring-shaped flares break apart the ground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e 1200-1300 damage to all members.  His sole physical attack i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g slash that causes upwards of 5000 damage points.  Sephiroth can f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ound, too, preventing some characters from using certain skills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s against hi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Wall on yourself, and then heal, revive, and fix status ail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the Angel's Whisper Enemy Skill.  Haste yourselves and use physic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s, your best summon materia, and Ultima.  You can even use Co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ss or Throw if you want.  Safer Sephiroth isn't easy to kill,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's certainly no challenge, even if you have low level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 remember that Safer Sephiroth's stats. and attack patterns chang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ending on what Cloud's level is.  Safer Sephiroth will have far 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P and be very vicious if Cloud is Level 99, as compared to Cloud be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Level 5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a brief automated sequence, Cloud fights Sephiroth one last ti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'll leave this up to you...I doubt you'll lose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=========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6.  BONUS ARE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=========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only go to these areas in Disc 2 or 3, excluding Yuffie's qu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you can do in Disc 1 or 2 on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6.1  ancient for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:          On a cliff near Cosmo Canyon on the Western Contin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get there:  Use a Green, Black, or Gold Chocobo.  Or, climb pa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the crater that's left behind when you kill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Ultimate Weapon in Disc 3--it destroys part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cliff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to get:      Supershot ST, Spring Gun Clip, Slash-All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Typoon materia, Apocalypse, Elix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grab items (frogs, big frogs, wasp nests, etc.) by press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utton.  When you grab a frog for the first time, you get a mes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ing you that if you press the S button, the _entire_ area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t, returning all the items to their proper place.  However, it al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s you to the very start of the area, no matter how many scree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ve worked your way through.  If you mess up on an area (you ru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of frogs to use for transportation), you can cheat by leav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and returning (if it's possible to leave given your cur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).  But if you're really stuck, you have no choice but to res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hole level by pressing S.  You will keep all items and materia orb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ve collected so far, though.  Also, when you hear a frog croaking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ok for a place where you can let go of a small frog you might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rying as it'll be replaced with a big fro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first area, pick up three frogs and go beneath the earth brid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t them near the three bags hanging from the trees.  Now, quickly t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rogs and press the O button to make them hop into the bags; repe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until all three bags are full by standing on a bag and pressing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put a frog into the next bag.  When they're all full, hop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side of the gap.  Once on the other side, go down the slop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carefully_ inch towards the center of the large snapping plant.  P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to grab the bag (which contains the Supershot ST gun).  If you get t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se, the plant will close and you'll lose almost all your HP. 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as many attempts as you want, but it's best to try and not tou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enter of the plant in the first place.  Continue to the right w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re finished here and Cloud will automatically use the pink vin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ch the other side.  Go past the tree and nab the item bag on the h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here's a Spring Gun Clip inside), and head right to reach the next p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fore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second area, pick up one frog and approach the pink vine.  Cho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op option to leap to the ledge.  If you leave the frog on the ledg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'll be switched with a big frog (or you can just use your small frog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here, you can put the frog in the bag and leap across to the seco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lready-full) bag.  You'll automatically use the pink vine to jump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round.  Now, pick up a frog and climb on top of the green ledg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right; let it go  and it will leap into the left bag.  If you 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 enough, you'll be sent flying to the ledge above when the fro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apes (you have to use a big one).  Once on the ledge, take the was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.  Jump back down.  Stand near the small snapping plant and press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lease the nest; if you're at the right distance, the nest will f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ward and land in the plant, which will snap it up.  Take the yell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 (Slash-All).  Pick up the big frog again.  Climb to the gre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ge one more time and let the frog jump into the right bag.  Jump at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and wait until you are thrust onto the opposite side of the hu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apping plant.  Run to the right to reach the next zo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third area, pick up two frogs, toss them into the bags, and lea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ross to the pink vine.  You'll be lifted into the treetops.  Go lef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down the trunk to reach the big bag you saw back in the second are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erva Band is inside.  If you go too far down the trunk, you'll ju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to the ground, so return to the treetops after grabbing the bag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some reason you can't, just hop back down repeat the last few ste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get across the plant, get into the next screen, and return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etop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you're back in the trees, climb to the upmost branch and head righ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make your way towards the broken branch; Cloud will vault acro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 of the pink vines and land on another branch.  Go south to get y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ther item bag holding a red materia (Typoon).  Now, go back acros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es, and take the lower branch that leads behind the leaves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und level (look for a path leading right).  Once on the ground, gr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og.  There are two bags to your right; look for a high ledge bene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m, stand on it, and toss the frog into the bag.  Then, hop onto it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your way over to the second bag, then to the ledge with the wasp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.  Take it and drop to the ground, then approach the snapping pl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press O to release the nest.  If you are positioned correctly,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ss the nest into the plant, which will close u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k up a small frog and move past the plant.  Stand on the left ledg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let go of the frog; it will jump into the nearby bag.  Hop acro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ag and onto the ground.  Run to the left and grab a frog.  Put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hollow in the tree next to you and a big frog will jump ou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it and go back the way you came (put the big frog in the bag, ju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other side, and wait for it to land by your feet).  Grab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in, go to the far right ledge, and release it into the bag.  Now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d on the bag and wait for the frog to escape.  Doing this sends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ing across the gap to a cave entran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cave, walk to the right to find a chest with the Apocalypse sw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ing within.  Head to the north, then go east to find another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here's an Elixir in it).  Finally, exit through the opening to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.  You're back outside!  Yup, there are no bosses to fight in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(which is a good thing in case you had a hard time dealing wit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apping plant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6.2  vincent's waterf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:          Waterfall in the center of the Western Contin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get there:  Use a Green, Black, or Gold Chocobo to go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west side of the waterfall by the lake.  Dismou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and touch the waterfall to enter it.  Alternatel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you can go there in submarine--you can dock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the dark-colored western side of the sho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to get:      Death Penalty, Chaos Manual (second visi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yond the waterfall is a room made of white stone.  If Vincent is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your party, then you'll get a message stating his name when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 past the threshold of the room.  So, return with Vincent. 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, there's a woman there, Lucresia, and you'll get to see a flashb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Vincent's past.  While you don't get anything out of this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it only once, you can get Vincent's best weapon and his Level 4 Lim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ak Manual if you come here with him in your party again in the seco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third disc.  Refer to the 'Ultimate Weapons' section for 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tion on this are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6.3  bonus materia loc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ERNMOST CAVE   (Wutai Area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:          Cave lying to the east of a mountain in the bridge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covered region of the Westernmost Contin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get there:  Use a Green, Black, or Gold Chocobo to climb o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the mountain.  Dismount and enter the cav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to get:      Mime 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's nothing in here but a glowing yellow light.  Try to touch i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you'll get a yellow materia (Mime).  Notice how there's st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low after you've taken the Materia? :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ERN CAVE       (North Corel Area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:          Cave next to a mountain lying on a square of br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land.  There's a river running nearby.  It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beyond the mountain footpath by the shallow p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of the river near the Gold Saucer, on the Wester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Continent--there's another cave entrance by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river you need to cros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get there:  Use a Blue, Black, or Gold Chocobo to cros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river to the patch of land where the cave i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to get:      HP&lt;-&gt;MP 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de this icy blue cave is a twinkling purple materia (HP&lt;-&gt;MP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ERNMOST CAVE  (Mideel Area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:          Cave lying at the end of a penninsula on the nor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stretch of land on the Southernmost Contin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get there:  If you have a Blue Chocobo, land the Highwind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patch of grass on the thin island near Mideel. 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use the shallows connecting the peninsulas to rea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the area where the cave is.  If you have a Black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Gold Chocobo, simply land on the grassy area nea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cave and keep walking down the cliff and out to w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the cave entrance is.  If you have the Gold Chocobo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you can just walk southeast from the Chocobo Far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across the water to the penninsula where the cave i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to get:      Quadra Magic 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andy cave is empty, save for a blue pyramid-shaped object. 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ine it, you'll get a blue materia (Quadra Magic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WEST ISLAND  (Round Islan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:          Oval-shaped island surrounded by mountains and tre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that is in the northwestern part of the world. 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is one of the Uncharted Isles (it doesn't show up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the map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get there:  Use a Gold Chocobo to fly to the island and clim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over the mountains.  Dismount and enter the c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mouth that's at the edge of the fore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to get:      Summon Knights of Round 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may be another empty area, but the red pyramid lying by the tr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nks is none other than the Knights of Round summon materia--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damaging summon spell in the entire game.  Simply examine i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k it u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6.4  yuffie's sub-qu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:          Town of Wutai.  You can go here in Disc 1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you get the Tiny Bronco, or you can do this in Disc 2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once you have the Highwind or a colored Chocobo. 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CANNOT do this in Disc 3, howev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get there:  Go to the southern end of the Westernmost Conti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using the Tiny Bronco, Highwind, a Chocobo, or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Chocobo + the Highwind.  You MUST have gotten Yuff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though she doesn't have to be in the current party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in order to perform this sub-quest.  You can al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land by Wutai and try to enter from there--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still end up in the plains with Yuffi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to get:      Hairpin, Magic Shuriken, MP Absorb materia, Swif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Bolt, Elixir x2, Dragoon Lance, Peace Ring, HP Absor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materia, X-Potion, Turbo Ether, Ice Ring,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Creation Manual, Leviathan 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arriving at the southern tip of the Westernmost Continent,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.  There is a curving path that leads up to a high plateau. 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go along the curve (even if you are riding a Chocobo) you will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rupted by Yuffie.  The screen switches to that of a plain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uffie runs up, steals your Materia*, and escapes, but not bef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ing you with two Shinra guards to contend with!  The guards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ily beaten, though.  If Yuffie was in your party when she trick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, you'll have to fight the guards only using two people (in whi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Barret will join the party afterwards, and if he's already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party, then whoever isn't being used will join.  Keep in mind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rearrange the party in whatever way you'd like afterward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that if you have the Highwind, you're better off landing near Wutai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trying to enter the town (you'll still end up in the wildern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with Yuffie).  This is because you won't have to walk as far w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quest is over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She can take 48-50 Materia (the number varies), and will steal th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 this order of preference: Master Materia, Summon Materi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dependent Materia, Command Materia, Combination Materia and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gic Materia.  This means that it is possible to be left with a f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teria after she has escaped.  Note that if you're using the Mat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lect Game Shark code and you have disabled Materia equipped/in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ventory, she'll steal them and you _won't_ get them ba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is point, your characters will refuse to board the vehicl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to get here (Highwind, Tiny Bronco, or Chocobo), insisting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find Yuffie instead.  If you were on a Chocobo when Yuffie sto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Materia, then you'll still be on it when the sequence ends, 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won't be able to board the Highwind, and if you get off the Chocobo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't get back on.  If you use the 'Start with Gold Chocobo' cod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you can leave the island, but I don't know what happens if you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b-quest while riding a real Gold Chocobo.  In any case,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Chocobo to cheat and simply ride all the way to Wutai, Yuffie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town.  If you're not on a Chocobo, you'll have to wal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the curving path, head north until you cross a bridge, then go w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ross a second bridge.  Head southeast once you reach the other sid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leads to a north-bound path that runs under the bridge.  Follow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t will lead up to another bridge.  Past the bridge, the l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omes flat and grassy.  Keep heading north and you'll arrive at Wuta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enter the town, Yuffie will see you and run away.  Head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per-left corner of town.  There's a path here that leads to a lar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tyard and a pagoda.  Enter the building to your right and walk al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all until you arrive at a room with a man sleeping inside.  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and talk to the man.  He is Godo, Yuffie's father.  Keep talking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 until he stands up, at which point Yuffie will appear and then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sed away by her father.  If you follow Yuffie, you'll find that s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disappeared.  Before leaving this area, enter the room nex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do's and examine the right wall.  There is a hidden panel here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open, revealing a passage.  At the end of the passage is a ch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aining the Hairpin (a weapon for Red 13).  On your way out, go in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oom to the left of the entrance.  You can come here and spen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ght for free, but if you examine the scroll on the left wall, it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 up, revealing another passage.  The chest at the end of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age has a Magic Shuriken inside i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to town and go into the eatery in the southwest corner of tow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urks are her!  Talk to them all (Elena, Rude, and Reno).  W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are finished, go to the Item Shop.  Normally, there is a wo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ding in front of a treasure chest (preventing you from getting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) but now she will have moved away.  Open the chest and you'll g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P Absorb materia, but Yuffie will drop down from the ceiling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pe it from your hands!  Leave the shop and go to the southea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ge of town.  There's a building here near the entrace.  Go in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examine the folding panel to the left.  Hiding behind it is Yuffi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dashes away as soon as she is discovered.  Chase her outsid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o the eatery.  If you look at the jar standing outside the eater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see that it is moving.  Approach it and press O to make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ends block all the exits.  Then press O three times to make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 character hit the jar until Yuffie jumps out.  Seeing that s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't escape, she'll lead your characters to her hous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anwhile, two Shinra soldiers run into the eatery to meet wit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ks.  After Elena leaves, you'll find your characters in Yuffie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se.  When she goes downstairs, follow her.  I was sure that I f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item in this room once, but I guess I was mistaken...anyway, do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the Turtle's Paradise Flyer that's on the far wall when you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stairs.  Talk to Yuffie.  When you can move again, examin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rs in the back room; you can pull the right lever or the left o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doesn't matter which one you choose, since either one will m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ge drop on top of your allies!  Yes, Yuffie has tricked you ag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ine either lever a second time to free your friends, then le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ous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to the courtyard area where the pagoda is and you'll see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now enter the building to your left.  Climb up the step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ine the bell to ring it; this will reveal a hidden door.  Beyo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oor, you'll find Yuffie, who has been taken hostage by none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 Don Corneo, the mohawked pervert that tricked you back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 Market.  He has captured Elena as well.  Before chasing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, open the chest to your right to find a Swift Bolt, and op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hest to your left to get an Elixir.  Go up the stairs and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yourselves in the altar room back in Godo's house.  Three Shin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diers appear and attack you, allowing Corneo to escape.  Kill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ards (they're the same as the ones that attacked you back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ving path), then go outsi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, you'll run into Rude and Reno.  Talk to them, then return to t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head to the northeastern corner of Wutai.  There's a path here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ds up into the mountains, where huge Dachao statues have been car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o the rock.  Talk to the Turks again as you follow the path, and kee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ing along the path until it splits.  Take the path that goes nor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leads past a huge head to a crossroads.  Rude is standing he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cking the entrace to a cave.  If you talk to him, he'll ente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e.  You can't get across the fire-pits yet unless you've gotte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athan Scales from the Junon Underwater Mako Reactor.  There'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 here that has a weapon for Cid in it, too (Dragoon Lance).  Tal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ude again and then exit the cave and head south to find Corneo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's tied Elena and Yuffie to the face of a Da-chao statue.  When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ront him, he summons a boss to attack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RAPPS                                LV: 39  HP: 6000  MP: 3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winged beast isn't that tough, but unless you were able to hold on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Materia, all you can do is attack.  Use Phoenix Downs and Hi-Po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other restorative items to heal your party, and you may want to 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attack' items like the Deadly Waste or Swift Bolt in order to infli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age along with your normal attacks.  Because of their high att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er, Red 13 and Vincent make the best allies to have in this fight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think you can make it without Vincent assisting you, then use 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aks to inflict lots of damage on the boss.  You'll recieve a Pe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g when the battle is finish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e battle, Don Corneo will ask you a question and you have thr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s to choose from.  Pick any one you like.  Corneo threatens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l Yuffie and Elena, but then Reno and Rude show up and send Corne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his well-deserved demise.  Back at her house, Yuffie will give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teria she stole back to your characters (including the MP Absor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'll find yourself back in the World Map again, but I wouldn't le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 yet if I were you.  Return to Wutai and enter the building ne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uffie's house.  It's full of cats.  Normally, there's nothing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here, but now you can climb up the steps in the back to find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 passage.  Walk north (towards the screen), to find a cat and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.  Inside the chest is a HP Absorb materia.  Take it and go b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si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, head back to the courtyard.  Enter the pagoda and talk to the 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, Goorikii.  He'll inform you that if she wishes, Yuffie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 by herself against the five guardians of the Pagoda of Five Stro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ose the top option to accept and the bottom option to decline. 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battle, go up the stairs and talk to the person there, pick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 option to fight them and the bottom option to not fight them. 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't have to kill all the guardians in one go, and if Yuffie is kill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battle, the game won't end, although she'll have zero HP and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d to be revived before she can fight again.  Your enemies ar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Floor: Gorky, a winged creatu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GORKY                                LV: 30  HP: 3000  MP: 1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weak vs. Win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Haste on yourself, then use the Deathblow materia repeatedly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er to inflict lots of damage.  Don't forget to heal yourself w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life gets low.  The boss can use Barrier, but he's still easy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eat.  Yuffie gets an X-Potion once she's won the batt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Floor: Shake, a penguin-like monst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SHAKE                                LV: 32  HP: 4000  MP: 18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same strategy that you used against Gorky.  You might try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ier spell to reduce physical damage.  His 'Furious Bomber' att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es a lot of damage, but it will fill up your Limit Break bar ve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ckly.  Yuffie will recieve an Turbo Ether when the fight en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rd Floor: Chekhov, a four-armed fo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CHEKHOV                              LV: 34  HP: 5000  MP: 2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ep your HPs up in case you get paralyzed.  Once again, using Hast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ier, and then attacking with the Deathblow materia should d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ck if your attack power is low.  Yuffie's prize for winning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le is an Ice R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th Floor: Staniv, a creature swinging and iron bal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STANIV                               LV: 36  HP: 6000  MP: 24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 him the same way you fought Shake.  Without a doubt, the easi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of the Pagoda.  If you win, Yuffie will get an Elixir from hi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fth Floor: Godo, a three-headed monster.  Note that he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automatically attack you win you talk to hi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 TIPS: GODO                              LV: 41  HP: 10000  MP: 1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do's attack style changes depending on which head is facing you.  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many attacks, including the Trine Enemy Skill and the ability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in your HP.  He will also use his supply of MP to heal himself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ound 1200+ points per use.  To beat him, deplete him MP supply by u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host Hand item or Magic Hammer Enemy Skill (you can learn it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azor Weeds that live north of Wutai; they look like bunche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ss).  The other way to beat him is simply Berserk yourself, assum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have enough HP and your attacks do over 1200 points of damage. 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ly other tactic is to stay alive until he runs out of HP and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 him.  You'll get Yuffie's Level 4 Limit Break Manual (All Cre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Godo is defeated.  If you got the Enemy Skill materia from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cobo Sage and want to stick Trine on it, this is the only time you'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ble to learn it, so don't miss out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Yuffie defeats Godo, he'll give you the Leviathan ma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published work Copyright 1997-1998 Kao Megu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lang w:eastAsia="en-US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lang w:eastAsia="en-US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lang w:eastAsia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lang w:eastAsia="en-US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en-US"/>
    </w:rPr>
  </w:style>
  <w:style w:type="paragraph" w:styleId="Address">
    <w:name w:val="Address"/>
    <w:basedOn w:val="Normal"/>
    <w:next w:val="Normal"/>
    <w:qFormat/>
    <w:pPr/>
    <w:rPr>
      <w:i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en-U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03:45:00Z</dcterms:created>
  <dc:creator>Preferred Customer</dc:creator>
  <dc:description/>
  <dc:language>en-US</dc:language>
  <cp:lastModifiedBy>Preferred Customer</cp:lastModifiedBy>
  <dcterms:modified xsi:type="dcterms:W3CDTF">1999-03-30T03:47:00Z</dcterms:modified>
  <cp:revision>1</cp:revision>
  <dc:subject/>
  <dc:title>=========================================================================</dc:title>
</cp:coreProperties>
</file>