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 Spy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ert Bl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wnload the file DATSPY3D.EXE into your megazeux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. It will unzip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watching a move cinema. Then you begin out of Ian's Hide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a 3-D maze, go through a side scrolling puzz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: Violence, Action, Strategy, nice graphics, cool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many engines, so I'll describ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: Just like normal MZX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Maze : Up to go forward, down to go backward, left and right to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o the othe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Scrolling : Left and right to move. Up to jump. Hold lon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er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 battle : Up and down to select menu choice. Space to pr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ma : Just watch it. The first two can be ski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I] to use your inventory, but you don't use it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use the cell ph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