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name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ection of  1 through 10.  1 being the lowest 10 being the highest. Circle only one per 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origianlity                     1     2     3     4     5 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texturing                        1     2     3    4 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lighting                    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flow                          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weapon placement 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ammo placement     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health placement    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armor placement     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of lifts and doors     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Over all thought of map      1     2     3     4     5     6     7     8     9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comments in whole or part about this map, could be published to "The World of Havoc" web s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comment will affect the out come of the contest. Just your ideas about the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ents: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