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03/15/98 - Q2 Prefabs for DeathMatch Maker II. Compiled by Astaroth (astaroth@athenet.n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ont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cta128   (straigh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28cnr      (corn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28insrt    (inse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cta256   (straigh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56cnr      (corn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56insrt    (inser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ducer   (reduc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It is not my intent that these pipes be placed out in the void space of your map to be joined together and not cause a leak. These pipes, because of the different methods of hulling and slabbing, are best used "inside" of your map, e.g; in a room and etc.</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stall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Place the file "q2pipes.wlb" into your deathmatch2/3gallery fold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is is my third compilation of prefabs for DMM2. These pipes were all originally created by Matthew "Bushboy" Trow over at the Quake2 Prefab Park and were only modified by me as much as was needed to import them into DMM1 and DMM2 for conversion to the .dm2 and .dm formats and remain pretty much true to the original authors intent. I take no credit for the prefabs contained herein except for texturing and the conversion to DMM2, and thanxs should be given to Matthew Tr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 prefabs within this file Q2pipes.zip and Q2pipes.wlb shall be copied onto cd or other form of media for trade or sale. This text document must accompany any transfer or version of this file. Feel free to write to bitch me out, yell praises or just report any problems found within these files. Cheers! L8ter and have fu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taroth</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staroth@athenet.n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