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te programa, de origen americano, ha sido traducido al castellan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ado a las normas de marcacin europeas (pulsos). Aunque previsto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o: 300,E,7,1, descubre perfectamente las portadoras de todo tip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s (sin excepc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 una hora de trabajo continuo, es capaz de abordar una rutin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amadas de aprox. 105 nmeros telefnic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da vez que se utilice el programa, ste podr almacenar un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ximo de 18 telfonos (modems encontrados). Nmero ms que suficiente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ne en cuenta lo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da la sensibilidad del programa, se detectan todo tipo de porta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, incluso no slo de modems sino de facs y otros dispositivos que ex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muchas oficinas y empresas. Es por lo que se recomienda usar este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la noche o en horas que no sean de trabajo, para as no detectar fal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te programa presenta un pequeo inconveniente, y es que slo ha 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concebido para nmeros telefnicos de 7 dgitos. Esto ha sido subsanad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trucos sigui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UCOS PARA HACER RUTINAS DE LLAMADAS A NUMEROS DE 6 DIG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) PARA LLAMADAS INTERURBANAS (DISTINTA PROVINCIA): El ltimo dg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Cdigo Territorial se aadir al nmero telefnico, quedando as cons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do ste con 7 dgitos.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a rutina de llamadas es  (956) 100000 --&gt; hacer:  (95) 6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) PARA LLAMADAS URBANAS (DENTRO DE LA PROVINCIA): Al no poder h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 del Cdigo Territorial, completaremos el 7 dgito del telfono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to (.), de la siguiente forma y en los siguientes cas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) Para cualquier serie telefnica (excepto para aquellas cuy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ito sea un 0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dgito 1 se utilizar como si fuese el Cdigo Territorial, y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de la serie pondremos ".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: Para la rutina de llamadas 130000 --&gt; hacer: (1) 3000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cedimiento har marcar todos los telfonos con un "1" al final, per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causa de problema alguno, pues no lo tendr en cue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) Para aquellas series telefnicas cuyo 2 dgito sea un 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 la nica posibilidad es fijar el dgito final. 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0.1 --&gt;  10999.1     Con esto se llama a los 1000 nmeros primer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inan en "1". Luego se hace lo mismo pero fijando el "2" (ej. 10000.2 --&gt;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ego el "3" y as sucesivamente hasta llegar al "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l verdadero problema, en este segundo apartado, lo constituye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eros terminados en "0". Su imaginacin le ayudar a resolve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S U E R T E  ! 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