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is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ersion is NOT polished. It is a conversion from th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-out, illustrated user's guide that comes with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K. Please see ORDER.FRM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ing D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ser's guide will help you learn to use DCK, but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clude specific instructions for creating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effects found in other maps. The distribution disk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ceived DCK on contains invaluable reference material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rowse if you're stuck fo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of Contents 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 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DCK 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tions 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Item Display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enu System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dialog boxes 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ields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x Fields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Buttons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box Fields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Selection from a Choice List 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Grid 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nap to Grid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Objects 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Odd-Shaped Areas 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Area with the Line Tool 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Connected Area with the Line Tool 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Rectangles 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Polygons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-Join Feature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 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Editing Items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Attributes 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ecial" Fields (Hexen Only) 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Flags (Checkboxes)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 Item Flags 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which Items are Displayed 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Existing Items 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 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Motifs 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, Editing and Creating Motifs 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Motifs 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he Appearance of one Object to Others 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with Sectors 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ector Properties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ting the Height of Many Floors and Ceilings 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Doors and Lifts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with Walls (Lines) 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Appearance of Walls 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 and Line Flags Explained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ecial" Fields 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ipping" Walls 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ing the Textures on a Series of Walls 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Stairs with the Stair Tool 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Architecture of Your Map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ingle Line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ing One Line into Two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Two Lines into One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Pillar by deleting a Sector 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the Positions of Objects 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ng the Positions of Objects 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Parts of Your Map 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Separate Areas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ting a Sector 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your Map for errors 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D Manager 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Clipboard ...................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start the editor, you'll be asked for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ard you have installed. If you don't recognize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video card on the list, select "VESA Driver" or "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select the video mode you want DCK to use - DCK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s from 640x480 to 1280x1024, depending on you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and monitor. If you find that the resolution you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the text in DCK appear too small, select a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 On the other hand, if you find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screen space for editing your map, select a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configure the video card and video mode that DCK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by typing "DCK /v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D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is section if you want to move on quickly _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when the Configuration dialog box sh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run DCK, the configuration dialog bo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You don't need to change any of the settings here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t values will work just fine, and you can come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options here at any time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" from the File Menu, or by pressing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Zoom Scales: These are the zoom values that the editor ju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hen the Z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s: Sets how often the editor does a back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ever means that a backup is never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very Save means that the last version is backed up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file is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irst Save means that the last version is backed u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ime a file is saved after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down SHIFT for additive selection: Check this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to unmark the already marked object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another, unless SHIFT is held down.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method for Ma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combine exact vertices: This setting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always combine vertices that occupy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instead of asking you. The editor always 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joining vertices that are "clo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marks between edit modes: Means that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e Lines of a marked Sector when you switch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Tool to the L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npeg unmoving upper/lower textures: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the editor to automatically set the "upper unpegg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lower unpegged" flags of a new Line, if it has Upper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areas. Setting these flags makes archways and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better. "Unmoving" means that the flags will be se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ine in question doesn't belong to a Secto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scrolls when cursor reaches screen edge: If this is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automatically scroll the map in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ge that the cursor's on, but only if it's on the e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game-run parameters: When you test your map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, it will ask you for the parameters with whi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map - skill level, the "no monsters" setting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Turn this off if you'd rather skip this step and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with the game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Dialog-box PopHelp: New users should leave this on!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display a short description box for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field you're currently in, if there'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You can toggle this setting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Shif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ips when DCK starts up: This useful feature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ip on using DCK whenever you 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ettings can be toggled without coming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alog, because you might want to switch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ff many times during an editing session. The defaul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here are used when you load a new map, and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Grid: Displays the grid (see Using the Grid, page 9)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Join Mode: Sets Auto-Join mode (see The Auto-Join Fe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4)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 Objects ...: Sets the default "snap" mode (see Using Sn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id, 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al Item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e editor displays the Items (Monsters, Heal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ions, and so on) on the map as colour-coded squa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al Item Display is a special feature of the editor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pictures of the Items from the game to display th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. This makes it much easier to discern what's in a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p simply by looking at it. The disadvantage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that it slows down the map display on old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eans that the graphical item display will n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means that graphical item display is the defaul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, and that colour-coded squares are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means that colour-coded squares is the defaul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Icons At: When you're "zoomed out" very far,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items looks messy - the items overlap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work with. So, the editor automatically 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graphical items if the "zoom" setting is ab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Icons At: When you're zoomed in, it's better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ger pictures of each item - the edito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larges the pictures when the zoom setting is below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graphical item display by switching to "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"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K's interface is modeled after Microsoft's Windows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. Most of the dialog box controls func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way as Windows' controls, so you should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ing DCK if you've us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 short description of each of DCK's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,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selection from the menu system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e of the titles on the menu bar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once. If you've clicked on an item with a submenu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ll be displayed - you can now move the cursor arou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system will follow you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made a choice, click the left mouse button on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you'd like to activate. If you decide to cance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, click the righ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ctivate the menu system with the keyboard -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to access the menu bar, and use the arrow keys to fl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each menu and the items in it. When you've ma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, press Enter to select the highlighted item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cancel your selection, press ESC to close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You can quickly make a selection from a menu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red highlighted key of the item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ialog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various points in the editor, a dialog box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es are a convenient way of gathering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- here's how to navigat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is...      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/ Shift+TAB      Move to the Next /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or F10         "Save" the Dialog Box and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or F9 or Right   "Cancel" the Dialog Box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s do different things based on what ki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currently in. Below is a list of the types of fiel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navigate each with the mouse and the key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ields are for entering text information -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Program, for example, or number information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itude of a floo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ype in a String Field, the characters are add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on Point - the blinking vertical bar in the fiel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 is on, the rest of the string is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make room for the new character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o the right of the insertion poin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you've ju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a list of commands you can use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str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is...      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/ Right         Move the insertion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/next character in th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  Move the insertion point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in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  Move the insertion point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in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ion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      Delete the characte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ion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      Toggle Insert /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box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eckbox field is an "On / Off" setting. Toggle the check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pacebar, or click the left button once on the Check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its associated text)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a checkbox will have a "greyed" setting. This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the checkbox's state is neutral - when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aved, this checkbox won't be taken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adio Button Group is a series of choices that are "mu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" - when one is set, none of the others can be.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o the right, the group is a choice of backup method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, you couldn't have "never back up" and "back up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" selected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choice from a radio button group by clicking o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rcles, or its associated text. If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the four arrow keys move the selection around -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or Shift+TAB to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box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box Field presents a scrollable list of choices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ne selection can be made. The highlighted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with a dark backg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is...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/ Down      Scroll the list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/      Scroll the list one page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Move to the first choice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Move to the last choice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mouse to scroll the listbox. Click and 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left button inside the box, and drag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bove (to scroll up) or below (to scroll down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box. Release the left button anytime to stop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asy way to search for an item in the listbox is to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what you're looking for. If what you've typed in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text at the beginning of an item, that ite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 If the next character you enter can't be fou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on't move. You can hit backspace at any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previously-found item. Use the arrow keys or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are very simple fields - when you click on one or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bar in one, the action that's titled on the butt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dialog boxes have at least two buttons, labelled "Ok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ncel." OK saves the contents of the dialog box, and Canc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s the actions you were taking that brought up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a Selection from a Choic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Choice List" Dialog Box, like the one below, is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parts of the editor to allow you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list of avai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and Listbox Fields in this dialog box work in tand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ype words in the "Search" field,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hat contain those words is displayed in the "Found ite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have to type whole words - just an abbrev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finds what you're looking for. If you see what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for in the list, you can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item, and press Enter when you've mad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 You can cancel the selection anytime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You don't have to leave the Search field to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Found Items field; the arrow key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ion bar from either 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ing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're working on a map, you're always viewing it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p-down" perspective. DCK allows you move the map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oom" on a part of the map, showing its layou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following keys to change the ma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is ..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, Down,      Move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G         Center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9, 0         Use preset zoom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/ -          Zoom in /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          Quickly zoom in / out on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mouse to scroll the map. First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"Map Scrolls at Screen Edge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alog box (Alt+N) is checked. Now, scroll the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ving the mouse cursor to any of the four edg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Gr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has a "grid" feature that gives you an easy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ings up properly. You can use the grid to visually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up, and you can also tell the editor to "snap" objec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id. The grid is fully adjustable, so you can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nap to grid" feature on and still retain a good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simply by turning down the gri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Grid Spacing is 64 - this means that each grid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p is 64 map units from the one next to it. The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 keys adjust the grid spacing: `[` hal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id spacing, and `]' doubles th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nap to Gr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Snap to Grid modes: Off, On, and Snap to Vert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means that the editor will never "snap" objects to the gri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 means that Jupiter is Purple. "Snap to Vertex"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will "snap" to the closest grid point, or the clos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ex - whichever is closest! This is useful for jo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ex to another that was created on a lower grid spac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`P' to toggle the Snap to Grid mode, or select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rking" provides an easy way to change many objects all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 A Marked object is highlighted in red on the map.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 few ways to mark objec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ve the mouse cursor over the object you want to mar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left mouse button once. The object won't be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d until you move the cursor off the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ve the mouse cursor away from any object, and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use button and "drag out" the box. When you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tton, every object contained in the box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arking objects is just a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ve the mouse cursor over a marked object, and cli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use button once. When you move the mouse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, it will no longer be drawn in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old down the right mouse button, wait for the Cursor P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, and then "drag out" the box. When you rele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, every object contained in the box is unma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`C' to unmark all objects, or select "Clear Marks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is user's guide notes when "marked" objects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You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describes how to draw new areas on your map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K's drawing tools - the Line-drawing tool, the Rectangle t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olygon tool. A later chapter, "Modif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tecture of Your Map", details changing areas tha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Odd-Shaped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Line-Drawing tool, you can create an area of any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ze. To use the tool, press 'L', or select "Line Tool"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New Area with the Line T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creating a new, "unconnected" area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drawing the area, double-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ep 1.) Next, drag the mouse to where you'd lik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finish, and click the left mouse button once (Step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Step 2 until you've got a figure like the one sh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. Now, click the right mouse button once. The 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be closed, and you've got a new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erform the same steps here inside an existing area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"sector within a sec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Connected Area with the Line T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creating a connected area with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. A connected area means that part of the new area you 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nected to existing parts of the map. This is an eas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new rooms and corridors to the parts of your map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drawn. In this example, we'll be extending the new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creat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over a part of the top, right line (Point `A'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gure to the right) and double-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ep 1.) Now, move the cursor to the `X' in the figu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ce (Step 2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Step 2 until you've got a figure like the one sh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. Then, click the right mouse button once on Point `B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area (Step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complete Step 3, the area you've just creat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the existing area with a two-sided Line -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is automatically created between point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oints A and B must reside on the same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and no other part of the new area must  to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areas while it's being drawn.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s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Rectang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rectangle tool, press 'R' or select "Rectangle Too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raw a rectangle, hold the left mouse button down and dr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tangle to the size you want. 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ctangle tool with auto-join mode On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create new areas in your map.  When you finish 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tangle, DCK will automatically connect its sid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rooms.  For example, you can create a hallway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quare rooms very easily simply by "dragging out"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 between them.  Remember, you must have Auto-Joi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couple of other things to remember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 tool (and any tool in DCK): If you have snap to gr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n, the four points (vertices) of the rectangle will sn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urrent grid size.  You can toggle any of the edit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while you're drawing the rectangle -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a smaller grid, you needn't start all over: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key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you decide not to add the rectangle, you can hit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continuing to hold down the left button, and DCK will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While you're creating the rectangle,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o an entirely new position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 as well as the left button to dr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tangle to a new location.  When you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button, you can still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 by moving the mouse. This feature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Polyg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Polyg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polygon tool, press 'N' or select "Polygon Tool"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raw a polygon, hold the left mouse button down and dra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to the size you want.  Release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done.  If you have Auto-Join mode on, DC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nect the polygon's sides to existing lines 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overlap, of cour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s control how the polygon is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and W   Decrease / Increase the number of si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nd E   Rotate the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     Hold down Ctrl to constrain the polygon to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the Rectangle Tool, if you have snap to grid mode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tices of the polygon will snap to the current grid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any of the editor's settings while you're 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- if you decide you need a smaller grid, you nee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ll over: just press the [ key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you decide you don't want to add a polygon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SC while continuing to hold down the left button, and D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op dra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-Join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uto-Join mode is on, DCK automatically joins "close" p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p when the map is modified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ng areas by dragging them together (see Joining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, 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uto-Join mode is so useful, why would you want to tur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? When you're working in crowded areas of your map,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K will join parts of the map that you didn't want join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oggle Auto-Join mode with the `J' key, or select 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If DCK joins something you didn't inten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ined, you can always "undo" the last action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Alt+Backspace. Then, turn off Auto-Joi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ry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ons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the non-architectural parts of a map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nsters that attack the play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corations such as lamps, pedestals and rotting corps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eapons like the shotgun and a magic wa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ful Items, including health potions, ammunition and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inds of Items are used as "placeholders" by the ga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cripts in the game Hexen. For example, the Player 1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shown below tells the game to place the first playe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that Item. Other placehold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leporters work by moving the player to a specific "Tel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" I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pSpots (in Hexen) are used as placeholders by Scrip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c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vironmental sounds (in Heretic and Hexen) are played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Editing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I' or choose "Item Tool" from the Edit Menu to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create a new Item, double-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edit an existing Item or Items, mark the Items and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Properties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ype: There are two ways to enter this information _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is by pressing F2 or double-clicking on the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Item from the list of choices displayed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Selection from a Choice List, page 8.) 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is to simply type in the entir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You can type a partial name in the Item Typ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for example, "gun" _ and press Enter to see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that contain what you'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itude (Hexen Only): Enter the Altitude of the Item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s first loaded. This number is relative to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loor of the sector that the Item is in.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cessary - it can be left at 0 without any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: Enter the Angular direction that the Item face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s first loaded, or press F2 to make a selection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To quickly change the direction that one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es, move the cursor over the item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eft or Ctrl+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ID (Hexen Only): Enter the ID of the Poly Objec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s associated with. For more information on Po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, see the Official Hexe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of the Angle and PolyID fields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tem - if one is shown, the other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D (Hexen Only): Enter the "Thing ID" of the Item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associate the Item with other actions in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or example, you could set up an action to destro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 Items with a certain "Thing 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cial" Fields (Hexen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pecial" fields in the Item Properties are what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happen when the Item is destroyed -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ster, or another "Destroyable" Item. These fields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manner as the Special Fields in the Line Proper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(see "Special" Fields, 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Item Types require one or more Special Argu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correctly. In this case, the Special Type fiel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, and the required Argument fields will be captio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ample above, the Player 1 Start Item can be giv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rt Spot" number. See the Official Hexen 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 Arguments that certain Item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Flags (Checkbox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table of the checkboxes in the Item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,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Name                      Effect w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Easy                The Item appears on the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kil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Normal              The Item appears o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kil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Hard                The Item appears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kil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Fighter (Hexen      The Item appear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)                         Fighter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Cleric (Hexen       The Item appears for the Cl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)                        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Mage (Hexen only.)  The Item appears for the 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Single-Player       The Item appears in Sing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xen only.)                  Player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Cooperative (Hexen  The Item appears in Cooper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)     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Deathmatch (Hexen   The Item appears in Death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)     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Multi-Player (non-  The Item appears only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en games only.)             Multi-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ghter, Cleric and Mage settings only apply for Sing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 mode. Multi-Player Items appear regardless of the cl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ster Item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lags affect monster items only,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're available for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    Effect when Set       Effect when Cle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ush   The Monster won't     The Monster will reac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t until it sees   sees a Player,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layer or until it  injured, or when it hear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jured - weapon   Player firing a weap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s won't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mant  The Monster won't     The Monster will react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xen   react or be injured   Ambush setting dict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)  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_Activate(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which Item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which Items are displayed on the map, select "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" from the Object Menu or press 'D'. The Item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is a 3-state checkbox, all of which are gray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a selection is ON (the checkbox is 'X'ed),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isplay those Items whose corresponding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For example, if you 'X' the Ambush flag,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isplay an Item if its Ambush flag is als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a selection is OFF (the checkbox is cleared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displays an Item only if the item's identical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a box is set to "don't care" (the checkbox is grey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displays each Item regardless of th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s correspond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the filter, press 'D' once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Existing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placement of an existing item or series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map, first mark the items you want to move. Next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ursor over one of the marked items and hold dow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. When you move the mouse, all the marked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with it - simply drag them into the desired 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You can copy the marked items to a new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stead of simply moving them) by double-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ouse button and dragging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click. So; press down, up, down, and then dr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Archite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K features a powerful set of tools for changing the appear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chitecture of you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ot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Motif" is a set of textures and other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"colour" an area on your map.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Motif with a medeival theme - stone walls, rock fl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low light level - and apply that theme to any area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with a simple command. The textures in the selected Mot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used in new area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selected Motif is shown on the Status Ba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, Editing and Creating Mot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Motif, press Alt+M or select "Motifs..."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nu. The Motif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Motifs: This is the list of Motif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. Use the mouse or the cursor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tif, and press Enter to close the dialog box and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dit button to change the contents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f. The New button allows you to create a new Motif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utton deletes the highlighted 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or edit a Motif, a dialog box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f Name: This is the name of the Motif you're editing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"Red Bricks and Lav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f Fields: The list of Fields each Motif contains.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the right of this list changes to reflect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ighlighted Moti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any of the values in the Motif simply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alue field and typing something different. If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s a wall or floor/ceiling texture, use the F2 ke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lick on the field to use the Texture Browser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ing Mot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pply a Motif to Walls or Sectors. When you app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f to a wall or a series of walls, each of the wall's no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textures is replaced with the corresponding wall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otif. Applying a Motif to a sector or a ser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is more comp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Motif is applied to each wall in the se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sector's floor and ceiling textures are changed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 the Moti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sector's light level is set to the light leve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pply the selected Motif, mark the walls or sector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ffect and press Ctrl+E or choose "Apply Motif" from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the Appearance of one Object to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ten used with sectors, the format painter is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ing consistency in appearance where it's needed. It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 Mark the objects you want to change,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painter, and select the object you want to copy from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format painter, choose it from th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r press Ctrl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elect the object to copy from, DCK displays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to copy. Select one of the combinations or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to abort the format pain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S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tor is an area in your map that can be drawn by trac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path of lines starting and ending at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ertex.) The following picture shows some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Sector Proper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sector's properties, select the sector(s)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click the right mouse button once. The S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 dialog box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eature: A sector's special feature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 such as blinking lights, scrolling floor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f wind. Select the special featur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sector features available depends on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creating a map for - for example, windy sec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crolling floors are only available in Heretic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/Ceiling Textures: Change the appearance of the fl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 by selecting a texture from these lists, or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lection with the textur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/Ceiling Heights: Enter the altitude of the fl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 here. Negative numbers are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Level: Enter the light level of the sector(s).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for the light level is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Tag: Enter the "tag" of the sect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ting the Height of Many Floors and Ceil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change the height of flo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ilings by a set value. For example, you may want to rai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area on your map by 200 units after adding a stai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layer to enter the area. To edit each sector and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to its floor and ceiling heights would be a tedious t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if you've added the staircase after making a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vercome this problem, simply mark all the sector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ise or lower, and press Ctrl+H. A dialog box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ield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floor height(s) by: Enter the value to add to each fl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. Enter a negative number to lower the floor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ceiling height(s) by: Enter the value to ad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ify light by: You can modify the light level of the s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tering an amplification value here. This set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's light level to a percentage (the value you enter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urrent ligh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Doors and Lif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oor and lift tools, you can easily create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 kinds of moving things in a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 tools use Sectors, so you must be in Se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Sector, and press Ctrl+D to create a door or Ctrl+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lift. Depending on which game you're editing,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or a dialog box is displayed with options for the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ift you want to create. Select one of the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ll out the dialog box and press Enter to create the doo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Walls (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s DCK is designed to work with use 2-dimensional map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on the map represents a wall in the game. The map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re a little like traditional pencil mazes: there'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plane the pencil, or player, can move in. No area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or below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Appearance of W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or Walls, are covered with Wall Textures. Each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set of textures that you can use on the wall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 The editor also supports textures that are created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, like Olivier Montanuy's excellent util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textures that are used on a Wall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ol. Press `L' or select "Line Tool" from the Edit Men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edit a single Line, first make sure no objects are mar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move the cursor over the Line you want to ed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right mouse button o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want to edit more than one Line at a time, mar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you want to change and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Properties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For information on the three texture slo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ach is displayed in the game, read or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utorial file TEXTURES.DOC that was instal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directory a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one of the three textures, move into the field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picture and press F2, or double-click on the fiel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Browser dialog box is displayed,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new tex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mouse or the following keys to make a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is...  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/ Down /      Move the selection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/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/ Page   See the previous and next page of tex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  See the first and last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       Toggle between texture pictures and tex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Select the texture in the rect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            Search for a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and \          Search again forwards and back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Close the Browser and keep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l and Line Flags 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       Effect when Set            Effect when Cle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assable  The wall can't be crossed  The wall can be cr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layers or monsters.    by players or mon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f it's two-s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-Sided   Should be set for double-  Should be clea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d walls.               single-sided wal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     The wall can't be crossed  The wall can be cro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sters    by monsters.               by monsters,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wo-si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eg       The wall's Upper tex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</w:t>
        <w:t xml:space="preserve">                                                    The wall's Upper</w:t>
        <w:t xml:space="preserve">                         are drawn from the top-    textures are draw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.                      the bottom-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eg       The wall's Lower textures  The wall's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      are drawn from the         textures are draw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-up.                 the top-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      The wall is displayed as   The wall is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-sided on the Game   normal o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p, even if it's      Auto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-s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     Monsters are deaf to       Monsters hear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      sound from across the      from across the w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on    The wall is never          The wall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        displayed on the Game      the Game Auto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on   The wall is displayed on   The wall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        the Game Automap from the  displayed o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level.    Automap until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cial"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Fields are used to activate special effec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 When a player or monster "activates" the line, its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used by the game to create an effec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door or doors open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leporting the character that activated the lin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eating an earthquak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urning off the lights in a roo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can be activated by a player or monster walking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or by a player "using" 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that are available depend on the game you're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s Doom, Doom 2 and Heretic have over a hundred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s, but many of them are the same effect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, since these games don't allow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nd how it's activated independently of each other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re are four listed effects that open a remote do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fference is how they're activated and whether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ctivat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pecial effect for these games has a two-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ctivation code" before the special effect.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the line is activated: W means Walk, as in whe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rossed; S means Spacebar, as in when the line is "used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; and G means Gun, as in when a bullet hits or cro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. The second character is either "R" or "1",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line can be activated Repeatedly or only o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Hexen affords you the most flexibility when choo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effect, because it allows you to set how the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independently of the special effect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ctivation" radio buttons and the "Repeatable" checkbox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t how the line is activated, and whether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once, or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ipping" W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flip a wall " by flipping its dir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flipping only its sides. Flipping the direction of a w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simply that its physical First and Second sid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d. Flipping a wall's sides mean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each side of the wall is swapped _ this only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alls with two sid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flip the direction of a wall or a series of walls,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lls you want to flip and press Ctrl+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flip a wall's sides, or the sides on a series of wa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e walls you want to change and press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want to flip a wall because some Special Action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f the player walks across the line from the first si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Teleporter Special only works if the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es the line from the first side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ing the Textures on a Series of W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ure on each wall is drawn independently of the tex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adjacent wall. This means that two walls side by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 the sa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Stairs with the Stair T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stairs, you must mark two lines, which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s of the st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wo lines (from Line mode), press Ctrl+Z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"Create Stairs..." from the Object menu. DCK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for you to enter information about the stairs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dialog box contains a simple "preview"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of the steps; the green circl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step, and the red circle indicates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s in the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airs: Enter the number of stairs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height: Enter the height of each step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escending staircase, enter a negative value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-8. Remember that the maximum height the player can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(without jumping in Hexen) is 2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tair floor: Enter the height of the first step. D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ts this when you press Ctrl+Z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 to another value if you wish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ast stair floor" field, this field is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number of steps and the step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stair ceiling: Enter the height of the first ste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ir floor: Enter the height of the last step's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ir ceiling: Enter the height of the last step's cei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Stair Ceiling" checkbox is cleared,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and all stairs have the height of the first stai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the stair tool are in check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direction: Check this box to flip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ir ceiling: Check this to stair the ceiling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or. If unchecked, the stairs will a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 height as the first s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: Check this box to make the staircase "hidden",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made to rise from the floor. In this case, DCK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stair floor heights to the same as the first ste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've entered all the options, press F10 or click on 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the stairs. DCK will create the stairs alo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lines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ke sure that the marked lines form part of a whole se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K creates the step sectors in between and along the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nes, which become the sides of the stai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lines should have nothing in between them when you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irs. This does not include Game Items, but other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DCK create an improper stai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staircase isn't exactly what you want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Backspace to delete what you've don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Architecture of Your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modifying existing parts of you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Singl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single line is useful for making an in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igger" line that the player crosses to activate.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, use the Line-drawing tool and double-click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an area. Move the cursor to the new line's end-poi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the right mouse button o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K displays a menu with two choices; select "Create 2-s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" The line becomes two-sided, with both sides refer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or you created it in. Don't be alarm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connected" appearance of the line when you highlight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in sector mode; as long as both sides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he sector, it will appear correctly _ that i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appear at all _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ing One Line int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"split" a line. First, you can tell D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the line at its centerpoint _ then, the line becom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separated by a vertex at the center of the original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you can add a vertex at any point along the lin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lit at the centerpoint, highlight or mark the lin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plit and press Ctrl+C, or choose "Split Lines"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lit a line anywhere along its length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point on the line (make sure it's "highlighted" in yellow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down the Ctrl key, and click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ing Two Lines in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oin two lines into one, they must both fac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. If you find that the two lines you want to joi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acing in the same direction, flip one of the line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ipping" Walls, 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oin the two lines by deleting the vertex that sepa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highlight the vertex and press Del. The vertex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and the lines joined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Pillar by deleting a S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tor that is an "island" in another sector can be dele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a pillar from floor to ceiling. To create a pil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</w:t>
        <w:t xml:space="preserve">               Switch to Sector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</w:t>
        <w:t xml:space="preserve">               Highlight (move the mouse over) the sector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illar fr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</w:t>
        <w:t xml:space="preserve">               Press Del to delete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ct, the easiest way to create a pillar is to dra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llar sector" with the rectangle, polygon or line too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CK deletes a sector, it removes the side of each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the sector, making the line one-sided (brigh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) If a line is already one-sided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 the Positions of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CK's scaling tool, you can make an area in your map b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maller. Scaling lines or sectors changes the positions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tices that make up the lines, based on the center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ked objects. The same applies to Items _ the posi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led items is based on the center of the items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objects you want to scale and press Ctrl+A or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ale Marked Objects" from the Obj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use the following keys to expand and contract the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 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and &gt;     Expand and Contract th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Finish scal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(above    Toggle fine mode. If fine mode is on, objec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)        scaled by a factor of +0.025. If fine mode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s are scaled by a factor of +0.1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press &lt; or 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Cancel the operation and return the obj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original 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A      Use a Dialog Box to enter an absolut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You can use all of DCK's map control function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, snap to grid, zoom and so on - while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ing or rotat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ng the Positions of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scaling tool, the rotation tool rotates the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rked objects around their cumulative center. Mar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you want to rotate and press Ctrl+O, or select "Ro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Objects" from the Obj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use the following keys to rotate th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 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and &gt;     Rotate the objects counterclockwise and clock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Finish scal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(above    Toggle fine mode. If fine mode is on, objec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)        rotated by +1.0o. If fine mode is off,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tated by +10.0o each time you press &lt; or 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Cancel the operation and return the obj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original 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O      Use a Dialog Box to enter an absolute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Parts of Your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emove an area of your map, the best way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walls that make it up. First, switch to Lin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y pressing L or selecting "Line Mode" from the Edi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mark the lines that you want to remove from the ma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Del key or select "Delete"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: Use the box-mark feature (see page 9)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 rectangular area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ccidentally delete something, choose "Undo"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nu or press Alt+Backspace to restore what was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do this before making any other changes, how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ing Separat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K's "autojoin" feature makes it easy to connect two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ag part of one area over top of another, and DC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 the two areas with a two-sided line that the play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join two unlike lines explicitly using the Jo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. Highlight the first of the two lines you want to jo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+B. Next, move the cursor to highlight the seco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you want to join and press Ctrl+B again or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once. Everything that was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es of the first line is moved to connect to the vert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cond line, and the second line is made two-side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layer can pass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ting a S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lit a sector, you must use the Line-drawing tool; press `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oose "Line Tool" from the Edit Menu. Using the tool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the single line which will split the existing sector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starting point for the splitter line alo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 of the sector you want to split and double-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once. Now, move the mouse to a second poi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or and click the right mouse button once. DCK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th two choices; choose "Create Sector Split." DCK spl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sector by creating a new sector on one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nd keeping the original sector on the other s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, the other major tools available in DCK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your Map for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ime, little errors may creep into your map. Most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cause any big problems, but it's always nice to kn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're easily found and fixed - with DCK's error checker,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ctivating it, the checker runs through every obj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 and checks it against a series of ru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o detect flaws in the map's structure: Deviation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s set down by the DOOM engine's limitations, situ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y have undesired effects, and so on.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the map checker catches can be foun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objects that DCK finds as problematic are added to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rrors, which is displayed when all the checks are comp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list, most of the errors can be "zoomed in 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with a couple of keystrokes. However, some errors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ctor not Closed" error) cannot be fix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ir abstract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checker, choose it from the Miscellaneou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ess Alt+C. The dialog box that is subsequent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options for the checker: it will only per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s of checks that are sel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er displays the list of errors, from which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et help on the current error by pressing F1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detailed description of the error, explaining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fixed or how to fix it manu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Jump to the object in error by pressing 'G'. DCK will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ppropriate edit tool and zoom in and cent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 This option is not always available;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"Too few player starts" is a general error and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zoomed in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the error by pressing 'F'. If the error is a simple 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line missing a texture, DCK will fix it and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list to reflect the fixed object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nformation on what automatically fix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does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D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File menu or by pressing Alt+W, DCK's W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allows you to edit and view .WAD files much like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ith a DOS directory navigator. With it, you ca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 entries to a WAD file from data in other WAD fi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raw files anywhere on your syst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bine two or more maps into one WAD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name existing entries in WAD fil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lete existing entries from W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D manager works with a "Source List" and a "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"  The Source list is the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the list of entries in a WAD file.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the directory of the final WAD file - the fil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with the WA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WAD manager, the source list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current directory, and the destinat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contents of the WAD that you're working 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editor. You can place any of the entries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nto the destination list, thereby "building"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D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following commands while navigating the sourc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is...   To do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Change to the directory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View the contents of the WAD f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bar is o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View the contents of the data f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bar is o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View the contents of the WAD file en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bar is o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P          Place the data file or WAD file entr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X          Save the WAD file entry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to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up the destination list by copying data items (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D entries) from the source list into the destination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isting WAD into the destination with the Load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press Ctrl+L), and save the destination list to a WA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ve button (or press Ctrl+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an entry in either of the lists, press ENTER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s a map, it will be displayed. Otherwise, DCK will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choice of displaying the entry as a "binary dump" 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am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the highlighted source entry into the destination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the Put button (or press Ctrl+P.) DCK will, by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data as its original name - if it's a fi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without the extension; if it's a WAD entry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.W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ntry you're placing in the destination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"Replace Entries" checkbox is not set, DCK will ask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like to overwrite the existing entry, rename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, or not save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an entry from either the destination list or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o a raw file, press Ctrl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board allows you to copy a part of your ma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space, and then "paste" the information in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map - or into an entirely differen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py parts of the map to the clipboard, the "edit mo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currently using affects what is copied, and w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d. For example: When you're editing walls/lines, DCK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ine Mode." If you use the copy feature from line mode,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you mark will be copied - none of the secto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reference will be copied. When you then pas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new lines will be created, but they will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sectors since no new sectors have been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DCK 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mode to use for copying complex areas of the m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Mode, since DCK will copy information for the sector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s well as the lines that make them up. There are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when copying from Line Mode is the only route to ta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consider a pillar of one-sided line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surrounding sector. If you were to copy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, not only would the pillar be copied, but also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lines that make up the sector the pillar is in. Inst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Line Mode to mark the lines that make up the pillar an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formatio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copy the marked objects to the clipboard, press Ctrl+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oose "Copy"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cut (copy and then delete) the marked object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+Del or choose "Cut"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 paste the contents of the clipboard to the map, press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oose "Paste"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can also copy, cut and paste map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onsters and so on.) Simply mark the Item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r cut and use the keys list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