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Futura Md BT" w:hAnsi="Futura Md BT"/>
          <w:sz w:val="24"/>
        </w:rPr>
        <w:t>Religion in the Forgotten Realms</w:t>
      </w:r>
    </w:p>
    <w:tbl>
      <w:tblPr>
        <w:tblW w:w="102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>
                <w:rFonts w:ascii="Futura Md BT" w:hAnsi="Futura Md B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>
                <w:rFonts w:ascii="Futura Md BT" w:hAnsi="Futura Md B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297815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243840" cy="391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10"/>
              </w:rPr>
            </w:pPr>
            <w:r>
              <w:rPr>
                <w:rFonts w:ascii="Futura Md BT" w:hAnsi="Futura Md BT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3243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12115" cy="3854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tandard cle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tandard drui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ur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zu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Beshab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Chauntea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Var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a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ol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Mages, energ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Mischief, bad luck, acciden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gricultur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Vari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 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G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2, Cha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on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2, Cha 1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 blu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lub, sicle, dart, spear, dagger, scimitar, slings, staff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 blunt, plus ice ax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lub, sicle, dart, spear, dagger, scimitar, slings, staff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 nat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Max chain mail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 natural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 and wiz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ombat, creation, divination, healing, necromantic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nimal, elemental, healing, plant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nimal, combat, divination, elemental (no fire-related)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ombat, guardian, protec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nimal, elemental, healing, plant, weather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Elemen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Guardian, cre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ummoning, creation, 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ivination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8"/>
              </w:rPr>
            </w:pPr>
            <w:r>
              <w:rPr>
                <w:rFonts w:ascii="Futura Md BT" w:hAnsi="Futura Md BT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90525" cy="384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48615" cy="400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96875" cy="400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60045" cy="3740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263525" cy="377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47345" cy="4616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Cy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Denei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Elda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Gon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Hel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Ilmater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eath, muder, the dead, strife, tyranny, l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iterature, art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Peace, pools, springs, druid grov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rtifice, craft, con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Guardians, prote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Endurance, suffering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G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3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5, Int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Int 14, Dex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tr 14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on 14, Wis 1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long swor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but only one-hande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Restricted use of staff, club, stones, sling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scourg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, but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on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but may not cause harm to oth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staves, wands and rod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 xml:space="preserve">As clerics, plus </w:t>
            </w:r>
            <w:r>
              <w:rPr>
                <w:i/>
                <w:sz w:val="14"/>
              </w:rPr>
              <w:t>crystal b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s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ombat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ombat, creation, divination, elemental, guardian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divination, elemental (water only)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ombat, divination, elemental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ombat, divination, guardian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charm, creation, guardian, healing, necromantic, protection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im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rm, guardian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reation, elemental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ombat, elemental, summoning, sun, weather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8"/>
              </w:rPr>
            </w:pPr>
            <w:r>
              <w:rPr>
                <w:rFonts w:ascii="Futura Md BT" w:hAnsi="Futura Md BT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05765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13385" cy="362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04495" cy="396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20675" cy="3695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252095" cy="3854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8"/>
              </w:rPr>
            </w:pPr>
            <w:r>
              <w:rPr>
                <w:rFonts w:ascii="Futura Md BT" w:hAnsi="Futura Md BT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28625" cy="331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Lathande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Le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Lli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Loviat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l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sk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pring, dawn, birth, renewal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eception, illu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Joy, happiness, dance, festival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Pain, hurt, tor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Hunters, beasts, bloo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Thieves, intrigu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 12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Int 12, Dex 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 13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on 15, Wis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tr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Dex 1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asso, net, bludgeoning weapons in extreme circumstanc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whip and scourg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"claw of Malar". No missile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knif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, but negates spellcasting abil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eremonial scale mail and shield on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eather, padded leather, studded leather No shield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wizardly illusion-related ite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items reserved for thieves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reation, elemental, healing, plant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reation, divination, healing, protection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nimal, charm, creation, elemental, healing, necromantic, protection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charm, combat, elemental, healing, necromantic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nimal, combat, healing, plant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ombat, divination, guardian, healing, protection, sun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ombat, divin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ombat, elemental, guardian, necroman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ivination, plant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imal, divination, guardian, summoning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Elemental, necromantic, summoning, weather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2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90525" cy="409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20675" cy="438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29565" cy="396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8"/>
              </w:rPr>
            </w:pPr>
            <w:r>
              <w:rPr>
                <w:rFonts w:ascii="Futura Md BT" w:hAnsi="Futura Md BT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69265" cy="2971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12115" cy="377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8"/>
              </w:rPr>
            </w:pPr>
            <w:r>
              <w:rPr>
                <w:rFonts w:ascii="Futura Md BT" w:hAnsi="Futura Md BT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18135" cy="3086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ielikki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il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yst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Oghm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el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har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Forests, rangers, drya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Poetry, song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Magic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Knowledge, bar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Moon, stars, naviga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arkness, night, loss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Int 13, Cha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2, Int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Int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tr 14, Wis 1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speci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inmail and shield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 and wizard, except scrol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reation, divination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ombat, creation, divination, elemental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ombat, charm, divination, elemental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nimal, astral, combat, divination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ombat, divination (reverse only), guardian, necromantic, protection, sun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Elemental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Guardian, necromantic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rm, element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reation, elemental, healing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23545" cy="3892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08305" cy="3740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8"/>
              </w:rPr>
            </w:pPr>
            <w:r>
              <w:rPr>
                <w:rFonts w:ascii="Futura Md BT" w:hAnsi="Futura Md BT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55295" cy="261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21945" cy="3930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213995" cy="3702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12"/>
              </w:rPr>
            </w:pPr>
            <w:r>
              <w:rPr>
                <w:rFonts w:ascii="Futura Md BT" w:hAnsi="Futura Md BT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25755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Talon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Talo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Tempu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Tor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Tymora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Beauty, love, pas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isease, pois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torms, de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ar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uty, loyalty, obedien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dventurers, skill, good fortun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G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2, Cha 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Con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tr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tr 14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5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5, Dex 1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dar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ceremonial dag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spiked glove and weapon of cho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magical javel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chosen weap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reation, divination, guardian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tral, combat, divination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nimal, astral, combat, elemental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imal, combat, divination, elemental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ombat, divination, guardian, healing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charm, creation, divination, healing, necromantic, protection, summoning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ombat, elemental, necromantic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charm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reation, divination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guardian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rm, elemental, necromantic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Guardian, sun, weather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90525" cy="412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8"/>
              </w:rPr>
            </w:pPr>
            <w:r>
              <w:rPr>
                <w:rFonts w:ascii="Futura Md BT" w:hAnsi="Futura Md BT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413385" cy="2781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  <w:sz w:val="8"/>
              </w:rPr>
            </w:pPr>
            <w:r>
              <w:rPr>
                <w:rFonts w:ascii="Futura Md BT" w:hAnsi="Futura Md BT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21945" cy="3162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40995" cy="4121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71475" cy="3702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Futura Md BT" w:hAnsi="Futura Md BT"/>
              </w:rPr>
            </w:pPr>
            <w:r>
              <w:rPr/>
              <w:drawing>
                <wp:inline distT="0" distB="0" distL="0" distR="0">
                  <wp:extent cx="332105" cy="415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Ty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Umberle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Waukeen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Ba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Bhaa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yrkul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Justi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Ocean, waves, sea win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Trade, money, weal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trife, hatred, tyrann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ea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The dead, decay, corruption, dusk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N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3, Con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Int 12, Cha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0, Str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Wis 14, Int 14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Str 1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This faith supports standard clerics onl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trident and harpo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except missiles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all piercing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Leather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in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y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, plus piercing weap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 cleric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combat, creation, elemental (water-based only), healing, necromantic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stral, charm, creation, divination, guardian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combat, divination, elemental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astral, charm, combat, elemental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combat, guardian, healing, necromantic, summoning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nimal, charm, elemental (other aspects), guardian, protection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All, elemental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reation, sun (reverse only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Divination, cre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4"/>
              </w:rPr>
              <w:t>Charm, divination, elemental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Comments and feedback: bh053@freenet.carleton.c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" w:hAnsi="Futura Bk BT" w:eastAsia="Futura Md BT" w:cs="Futura Bk BT"/>
      <w:color w:val="auto"/>
      <w:kern w:val="2"/>
      <w:sz w:val="20"/>
      <w:szCs w:val="24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8337</Characters>
  <CharactersWithSpaces>67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18:33:00Z</dcterms:created>
  <dc:creator>Are Thunes Samsonsen</dc:creator>
  <dc:description/>
  <dc:language>en-US</dc:language>
  <cp:lastModifiedBy/>
  <cp:lastPrinted>1996-03-10T17:21:00Z</cp:lastPrinted>
  <dcterms:modified xsi:type="dcterms:W3CDTF">1998-02-22T18:33:00Z</dcterms:modified>
  <cp:revision>2</cp:revision>
  <dc:subject/>
  <dc:title>Religion in the Forgotten Rea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 Ego</vt:lpwstr>
  </property>
</Properties>
</file>