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13 VGA (320x200x256) GET/PUT Information and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Andrew L. Ayers - September 9th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what I have found out through trial and error (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of logical guesswork). While I have found it to work on every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ried it with, do not assume it is so for your machine. Instead,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ed with caution. While none of this should cause major problems (ie.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lieve it will trash your machine or anything), a wrong step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chine to lock up, forcing you to reboot. Anyway, this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purposes only. I cannot be held responsible for the use/ab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formation contained herein, nor can I be held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done to the person or the machine on which the example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re run upon. Just the standard disclaimer to CM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information useful, and choose to include the techniq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code, please be kind and mention my name. You don't have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ll, if I mentioned everyone's name I have learned from, that lis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le long!), but it would be n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sh to thank Jason Grooms - for guiding my first steps into the 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of assembler (back then, 6809), and to Brent Dill, for showing m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trange and crazy stuff with GET/PUT, and a host of other tips. B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read this, contact me. I'm on the 'Net. I know you are wor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 to find me. L8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the buffer size for GET/PUT in mode 1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ake the width of the area you are getting (in pixels) and multip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height (in lines). This will give you the total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rea for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ind the total number of WORDs to use by dividing the number of by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. We need the total number of WORDs because the smallest variab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can use is an integer, which is WORD size (2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e now have the amount of space needed to store the area we want to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BASIC needs a couple of more pieces of information in order for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UT to operate correctly. These two pieces of informatio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th and the height of the image! It needs these two items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T routine to know when to stop drawing. So, the widt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ight of the image area must be stored with the image data itself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values are placed into their own WORDs at the start of the buffer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add on two WORDs to accomodat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e now have the total number of WORDs needed to DIMension an integer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old our image data. Because the base of the array starts at zero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ubtract one from our total number of WORDs to DIMension our ar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M buffer%(# of W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Our buffer data layout looks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  <w:tab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</w:t>
        <w:tab/>
        <w:t>Width, contained in the high byte of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value is in bits (!), and so must b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8 to find out the number of pixels (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    Height, contained in the high byte of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in number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</w:t>
        <w:tab/>
        <w:t>Start of dat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X</w:t>
        <w:tab/>
        <w:t>End of dat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e have a 16x16 sprite. So we need 256 bytes in order to hold an area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e need the number of WORDs, so we divide by 2, giving us 128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e add two words to accomodate the width and height values needed by 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ing us a total of 130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e subtract 1, and dimension our ar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M buffer%(12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Our buffer data layout looks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  <w:tab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</w:t>
        <w:tab/>
        <w:t>Width, contained in the high byte of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value is in bits (!), and so must b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8 to find out the number of pixels (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    Height, contained in the high byte of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in number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</w:t>
        <w:tab/>
        <w:t>Start of dat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29</w:t>
        <w:tab/>
        <w:t>End of dat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mage Buffers for GET/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as shown above was an example for a simple buffer to hold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o be used in GET/PUT. Using the above simple example, we would just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(0,0)-(15,15),buffer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T(100,100),buffer%,P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T/PUT a single simple image. But what if we needed 30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y for a game)? We could do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M buffer1%(129), buffer2%(129),...,buffer30%(12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GET/PUT to move everything around, but this is wasteful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y to work with. What if we wanted animation? What th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there is an easy way out, using what is called offsetting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buffer of a set size we are GETing and PUTing with. What isn'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s what is called the offset. An offset is a number added to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o obtain a new start value. When we dimension an array,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ray is obtained and kept by BASIC (we can use VARSEG and VARPT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if we wanted to). If we say DIM a%(20), then say a%(2)=15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 offset of 2 from the start of the array and placed 15 at that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on in memory. A similar thing is done by GET/PUT. No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M buffer%(1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(0,0)-(15,15),buffe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M buffer%(1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(0,0)-(15,15),buffer%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just didn't use the offset of zero in the first example! What would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did the following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M buffer%(1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(0,0)-(15,15),buffer%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get an error. This is because we need 130 WORDs of sp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we are trying to GET, and we only have a total of 130 WORDs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By trying to put an offset of 10 into the mix, we overrun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by 10 WORDs! The following would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M buffer%(13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(0,0)-(15,15),buffer%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ORD number 10 would hold our width and WORD number 11 our he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through 139 would hold our data. We could then PUT(100,100),buffer%(10),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thing would work fine. Now what would happen if we PUT(100,1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%(0),PSET? We would either get an error or garbage, because PUT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correct width and height info in the first two WORDs! So,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rack of the size so we know what offsets we can use when GE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ing our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example is a 16x16 sprite. We would like to have 30 of these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 cool game we are writing. We need 130 WORDs for each of these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 for width/height, 128 for data), and we want 30 sprites, so we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that is 3900 WORDs long (130 WORDs x 30 sprites). We know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WORDs is a new sprite, so that will be our offset. If we set our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, then we are on the first sprite, 130 is the second, 260 is the th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 The following shows 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M sprite%(389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ritenum%=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(0,0)-(15,15),sprite%(spritenum%*13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ritenum%=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T(100,100),sprite%(spritenum%*130),P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put a sprite, you obviously need to GET it, so that P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th/height info to work with. So lines 4 and 5 wouldn't work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nless we changed line 2 to "spritenum%=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have an easy way to GET/PUT a whole mess of sprite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ingle buffer that is easily accessible. We could do simpl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ystem. Say our first five sprites were already in the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an animation of some type. To flip through them, we would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spritenum%=0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UT(100,100),sprite%(spritenum%*130),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 spritenum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at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buffer layout now looks like this, for those inter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  <w:tab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</w:t>
        <w:tab/>
        <w:t>Width, contained in the high byte of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value is in bits (!), and so must b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8 to find out the number of pixels (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    Height, contained in the high byte of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in number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</w:t>
        <w:tab/>
        <w:t>Start of sprite0 dat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29</w:t>
        <w:tab/>
        <w:t>End of sprite0 dat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30</w:t>
        <w:tab/>
        <w:t>Width, contained in the high byte of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value is in bits (!), and so must b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8 to find out the number of pixels (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31    Height, contained in the high byte of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in number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32</w:t>
        <w:tab/>
        <w:t>Start of sprite1 dat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59</w:t>
        <w:tab/>
        <w:t>End of sprite1 dat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60</w:t>
        <w:tab/>
        <w:t>Width, contained in the high byte of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value is in bits (!), and so must b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8 to find out the number of pixels (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61    Height, contained in the high byte of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in number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62</w:t>
        <w:tab/>
        <w:t>Start of sprite2 dat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89</w:t>
        <w:tab/>
        <w:t>End of sprite2 dat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other thing you need to keep in mind is buffer size versus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As noted before, a 16x16 sprite needs 130 WORDs in order to st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in an array. When you have multiple sprites in an array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mit to the size of your array you can have. This limit is 64K - 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, or 32768 WORDs. To find out how many sprites you can store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, divide 32768 by the number of WORDs required for each sprite. Dro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fter the decimal (that is, take the integer, drop the remainder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aximum number of sprites you can store. For our examp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6x16 sprite (130 WORDs), this works out to be 252 sprites. Take tha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ltiple by the number of WORDs per sprite, subtracting 1,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ing the array: DIM buffer%(3275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breaks down common sprite sizes and array dimen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ite Size  Number  Array Size (in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  ------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8 x 8       963   34 for sprite, 32741 for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6 x 16      252   130 for sprite, 32759 for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2 x 32       63   514 for sprite, 32381 for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4 x 64       15   2050 for sprite, 30749 for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more sprites, you can split them over two arrays. Ani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becomes more difficult to handle, but it can be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remember, the larger the sprite, the more data the computer has to sh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 Stay away from the 64 x 64 sprites, except for maybe big bos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. These things are memory HOGS. The only other limit to be aware o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BASIC's 160K limit on program AND code size. One buffer of sprites (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s) will eat almost 64K, leaving you with less than 100K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your code in! QuickBASIC and PowerBASIC users should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though. Some of these problems may be overcome by using EM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ve the sprite data into extended memory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ing and PUTing without The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ever used GET and PUT, you know that when you PUT, a "box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ound your image obliterating anything under and around your sp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oks very ugly and unprofessional in a game. The following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way to get rid of this problem, using a method called sprite m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rst, for each and every sprite you create, create a "mask" for 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k is the same size and shape as the original sprite, only i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nly two colors, 0 and 255 (or &amp;H0 and &amp;HFF for you hex folks).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visible portions of the sprite (those portions you want to obs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ckground) with color 0. Color all invisible portions o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ose protions you want the background to show through) with color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you need one mask for each sprite, and this will kno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ite count down by half, so keep it in mind when designing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o display your sprite, simply PUT the mask image down using the AND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tor, then place the sprite image down using the OR operator. T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R operators are called bitwise boolean operators,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truth t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AND</w:t>
        <w:tab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1</w:t>
        <w:tab/>
        <w:t>IN2</w:t>
        <w:tab/>
        <w:t>OUT</w:t>
        <w:tab/>
        <w:t>IN1</w:t>
        <w:tab/>
        <w:t>IN2</w:t>
        <w:tab/>
        <w:t>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0</w:t>
        <w:tab/>
        <w:t>0</w:t>
        <w:tab/>
        <w:t>0</w:t>
        <w:tab/>
        <w:t>0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0</w:t>
        <w:tab/>
        <w:t>0</w:t>
        <w:tab/>
        <w:t>1</w:t>
        <w:tab/>
        <w:t>0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1</w:t>
        <w:tab/>
        <w:t>0</w:t>
        <w:tab/>
        <w:t>0</w:t>
        <w:tab/>
        <w:t>1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1</w:t>
        <w:tab/>
        <w:t>1</w:t>
        <w:tab/>
        <w:t>1</w:t>
        <w:tab/>
        <w:t>1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tables basically mean the following. If you take two bits 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R them together, the result equals a 1 or a 0 depending on the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relationship between them in the truth tables for the opera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. If you understand this - read on. If you understand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10 - 14 years old, you don't need college (just kidding 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for what we are doing, we have a background of different by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ch consist of a series of bits). Our mask only has two values i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yte 0 (00000000 in binary) and the byte 255 (11111111 in bin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me show you how the magic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</w:t>
        <w:tab/>
        <w:t>Our Background Image</w:t>
        <w:tab/>
        <w:t>AND</w:t>
        <w:tab/>
        <w:t>Mask</w:t>
        <w:tab/>
        <w:t>=</w:t>
        <w:tab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110110</w:t>
        <w:tab/>
        <w:tab/>
        <w:t xml:space="preserve">      11111111</w:t>
        <w:tab/>
        <w:tab/>
        <w:t>1111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110110</w:t>
        <w:tab/>
        <w:tab/>
        <w:t xml:space="preserve">      11000011</w:t>
        <w:tab/>
        <w:tab/>
        <w:t>1100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110110</w:t>
        <w:tab/>
        <w:tab/>
        <w:t xml:space="preserve">      11000011</w:t>
        <w:tab/>
        <w:tab/>
        <w:t>1100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110110</w:t>
        <w:tab/>
        <w:tab/>
        <w:t xml:space="preserve">      11000011</w:t>
        <w:tab/>
        <w:tab/>
        <w:t>1100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110110</w:t>
        <w:tab/>
        <w:tab/>
        <w:t xml:space="preserve">      11111111</w:t>
        <w:tab/>
        <w:tab/>
        <w:t>11110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</w:t>
        <w:tab/>
        <w:t>Our Result</w:t>
        <w:tab/>
        <w:t xml:space="preserve">       OR      Sprite</w:t>
        <w:tab/>
        <w:t>=</w:t>
        <w:tab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110110</w:t>
        <w:tab/>
        <w:tab/>
        <w:t xml:space="preserve">      00000000</w:t>
        <w:tab/>
        <w:tab/>
        <w:t>1111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000010</w:t>
        <w:tab/>
        <w:tab/>
        <w:t xml:space="preserve">      00111100</w:t>
        <w:tab/>
        <w:tab/>
        <w:t>112222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000010</w:t>
        <w:tab/>
        <w:tab/>
        <w:t xml:space="preserve">      00111100</w:t>
        <w:tab/>
        <w:tab/>
        <w:t>112222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000010</w:t>
        <w:tab/>
        <w:tab/>
        <w:t xml:space="preserve">      00111100</w:t>
        <w:tab/>
        <w:tab/>
        <w:t>112222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110110</w:t>
        <w:tab/>
        <w:tab/>
        <w:t xml:space="preserve">      00000000</w:t>
        <w:tab/>
        <w:tab/>
        <w:t>11110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otice, I have used 2s in place of 1s on the final result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 better. Those 2s should really be 1s, so don't let that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. Suffice to say, if you look carefully, we have placed our 8 x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te on the background, without the border sh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ing and PUTing without The BOX, method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best way to GET and PUT without the box showing, is to simp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those pixels in the first place. The only way to do that (short of mo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ying BASIC itself) is to write your own PUT routine, to skip over any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efined color (0 in our case). This would have two advantages: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your sprite could be drawn faster because you only set the pixe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, and number two, you wouldn't double your buffer requiremen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s because you would only need the sprites, and could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s! All sounds good until you try to write the thing in BASIC...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ibly slow (ok, on a fast system, it runs at an acceptable pace)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et around this is to code it in a lower level language (o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at can compile down to a faster version). I have done thi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results of my labor in the ABC Packets. It is called the Bl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It allows you to do the above, and much more. Check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