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   �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� �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 �  ��   ��   ��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��  ��    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     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1 - RELEASED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ND DOCUMENTATION BY JESSE D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"ACKNOWLEDGEMENTS" FOR A LIST OF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THE LATEST VERSION OF QMIDI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0 - What is Q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2 - What's 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3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4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 -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0 -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1 -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 - ADVANCED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0 - Detecting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1 - Detecting Sound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2 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3 - QMIDI's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4 -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5 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 - QMIDI QUICK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 - QMIDI Q &amp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 -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- WHAT IS QMIDI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is a free library for QBasic, QuickBasic and VB-DOS.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add background MIDI music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supports two file formats: Standard MIDI (.MID)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D (.RMI).  For RMID files, you need to use the included RMI2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converts RMI files to Standard MIDI forma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s (CMF, ROL, etc.)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-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M synthesis, QMIDI requires a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, and their compatibles,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.5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Pro/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6/32/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vetable synthesis, QMIDI requires a sound card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interpreters/comp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Basic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Basic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sual Basic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PDS v6.x/7.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users have reported that QMIDI does not work properly with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please download QMIDI version 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qmidi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download the special PDS source code for QMIDI 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qmidipd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- WHAT'S NEW IN VERSION 4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areful examination of QMIDI 4.0's file loa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e to the conclusion that it was nothing but a gawd-awful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 was drinking, smoking, or injecting myself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 &amp; memory management code in QMIDI 4.1 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files.  You can pretty much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into memory simultaneously as there is roo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addition, a MIDI "handle"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 It'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outine called UnloadMIDI has been added;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DI file from memory once it's been loaded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OUTINE, so make sure you look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's also a routine called CleanUpMIDI.  If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MIDI routine before your program ends,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MIDI files have been unloaded. 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is version, the PauseMIDI and ResumeMIDI routin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BMIDI driver.  What this means is that SBSIM.CO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at all!  You still might want to load it, howev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rove QMIDI's wavetabl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-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41.ZIP file should contain the following fil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se files, download a complete copy of QMIDI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BAS            -               Demonstrates many of QMI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DAT         -               Required for the Driver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           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BAS           -               The QMID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DOC           -               The QMIDI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2MID.BAS         -               A utility that converts .RM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.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?.MID         -               A few MIDI files that sou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22OLD.EXE        -               SBMIDI version 1.22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 Blaster cards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an SB 1.5 or SB 2.0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use SBMIDI.EXE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will provide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.BAS        -               Source code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MIDI det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.EXE        -               Executable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.EXE          -               SBMIDI version 1.22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ster Pro, Sound Blaster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CFG           -               Configuration file for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COM           -               The SBSIM sound driver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ed to load SBSI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PauseMIDI and 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.BAS        -               Source code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SIM det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.EXE        -               Executable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BAS           -               Stripped-down version of QMIDI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50% smaller, but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 -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has been possible thanks to the efforts of many programm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self.  The following people have contributed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, directly or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QuickBASIC MIDI player that appeared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de packets.  I based QMIDI on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o Mot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the Pause/Resu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Clay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n alternate driver detection routin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old routine. 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gie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e IntX routione used in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he bit manipulation routines used in Q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Creative Labs, for their excellent SBMIDI and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for the Sound Blaster Series Hardware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 -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- THE SOUND DR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BMIDI Dri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versions of SBMIDI are included with QMIDI -- SBMIDI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22OLD.EXE.  You must load one of these drivers before you can use Q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IDI.EXE provides the best sound quality, and works with mos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22OLD.EXE should only be used if you have a Sound Blaster 1.5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BMIDI, simply type the name of the driv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22O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MPU-401 compatible wavetable sound ca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synthesis with QMIDI, by loading SBMIDI with the '/3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BSIM Dri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SIM driver is optional.  You don't have to load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MIDI.  However, it seems to improve sound qualit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synthesis, so you may want to load SBSI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, just type its nam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SBSIM, you may see one or more of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FM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CTVDSK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CT-VOICE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- AUXDRV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rivers listed above are not required for QMIDI to wor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y of those messages, just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load the SBMIDI driver before loading S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nloading the Driv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using QMIDI, you'll want to unload the driver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m again using the '/U'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sound drivers are loaded, ALWAYS unload SBSIM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may not be able to remove it from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ver load the sound drivers using the BASIC "SHELL"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loaded properly using this method.  The driver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directly from DOS, or from a batch (.BAT)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want the drivers to display any text, add '&gt;nu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 &gt;nu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- THE BAS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sound drivers, start your BASIC editor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VB-DOS or PDS, you'll need to load the IDE with the '/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 /L      'For Quick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 /L    'For VB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 /L      'For PD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QMIDI.BAS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--[ END OF REQUIRED CODE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start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aying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IDI file with QMIDI is very easy. 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LoadMIDI routine to load the file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MIDI routine will return a "Handle" -- this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use when you want to play the MIDI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the MIDI file you want to loa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FILE.MID, you might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Var% = LoadMIDI("MIDIFILE.M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n, to start playing the music, you'd call PlayMIDI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Var%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MIDI HandleV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StopMIDI routine when you want to stop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-- and THIS IS IMPORTANT -- before your program 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nload the MIDI file.  It's a simple matter of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MIDI rout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MIDI HandleV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other things you can do with QMIDI, too.  I'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us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 MIDI file, simply call the PauseMIDI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playing the music again, call the 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sic pausing may not work properly when using wavetabl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im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imeMIDI! function to find out how long a MIDI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MIDI! will return the number of seconds that have pa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op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IDI files for background music in your progra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he music to loop infinitely. 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MIDI routine.  LoopMIDI checks to see if the MIDI file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and if it has, the music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program that demonstrates the routines I cover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AMPLE1.MI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Handle% = LoadMIDI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MIDI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ollowing loop will repeat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the cursor to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dat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USING "Music has been playing for ###.## seconds.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 the music back to the beginn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pea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load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MIDI MIDI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 - ADVANCED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- DETECTING THE SOUND DR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MIDI to work, it needs to know where the SBMIDI and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located.  This is where the DriversLoaded routin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Loaded detects whether or not SBMIDI and SBSIM are load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which interrupts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riversLoad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ersLoaded is finished, the interrupt that the SBMID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laced in the SBMIDI% variable, and the interrupt that SB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laced in the SBSIM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 source code already contains a call to the DriversLoad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before any of your code is executed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sufficient for detecting the sound drivers. 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unless you want to.  There are some good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de, however.  For example, you might want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 a warning message if one or both of the driver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ck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either of the drivers could not be found,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OR SBSIM.INTERRUP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WARNING!  One or both of the sound driv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program could not be detected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ontinue, you may not hear sound, or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lock up.  What do you want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ress C to continue, or any other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the user pressed 'C', use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errupts and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$ = "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therwise,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- DETECTING SOUND CAR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provides routines to control mixer settings (volume, bass and tre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outines to work, QMIDI has to know the type of sound c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the card's I/O port.  Without this information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't be contro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Settings routine will detect the sound card type and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s well 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-bit (Low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-bit (High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PU-40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etectSetting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BasePort%, IRQ%, LoDMA%, HiDMA%, CardType%, MPU40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rt% - This is the base port (or "I/O port")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% - This is the IRQ number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MA% - This is the 8-bit DMA channel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MA% - This is the 16-bit DMA channel of the card.  Not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have a 16-bit DMA; in this case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 - This returns a value from 1 to 6,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card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ound 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Sound Blaster 2.0/2.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ound Blaster Pro (Microchan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Sound Blaster 16/16 ASP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U401% - If MPU-401 support is detected, the MPU-401 por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ot detected, a 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riversLoaded routine, the QMIDI source cod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etectSettings routine, which is executed automatical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SB.BASEPORT, SB.IRQ, SB.LODMA, SB.HIDMA, SB.CAR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.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CARDTYPE = 0 THEN Set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BASEPORT = 0 THEN SB.BASEPORT = &amp;H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IRQ = 0 THEN SB.IRQ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LODMA = 0 THEN SB.LODM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HIDMA = 0 AND SB.CARDTYPE = 6 THEN SB.HIDM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etCard Rout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sound card type manually, do not direc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.CARDTYPE variable.  Instead, use the SetCard routine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ARDTYPE directly will not set the MIXER.CHIP variabl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should never set the SB.CARDTYPE variable directly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R.CHIP variable may not be set properly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 control routines will not work correctly. 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ard routine whenever you want to change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- ERROR HAND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 with one of QMIDI's routines, an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hared integer variable called MIDI.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.ERROR contains the error code from the last routine tha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red in the last QMIDI routine that was called, MIDI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value of 0.  So, if you decide to use error handl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check for errors after every call to a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occurred in the last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IDI tried to access a file that doesn't exist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occurs in the LoadMIDI routine, when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IDI file.  This error will also occur in Drivers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DRIVERS.DA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free conventional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NO MID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IDI file playing, and you tried to use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orks whem music is playing (like StopMIDI or TimeMIDI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NVALID SBMID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QMIDI routine that calls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PlayMIDI or StopMIDI), but the value in th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INVALID SBSI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the PauseMIDI or ResumeMIDI rout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the SBSIM.INTERRUPT variab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NO MIX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one of QMIDI's mixer control routine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does not appear to have a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COULD NOT 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Loaded routine could not figure out what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mixer control that is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.  For example, if you try to use the Set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and you don't have a Sound Blaster 16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you'll receive this error, because only SB16 car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.DAT routine is corrupt.  This error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routine, when the DRIVERS.DAT file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INVALID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ard type that is invalid.  This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the SetCard routine and specify a numb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COULD NOT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the PlayMIDI routine could no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ALL HAND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load a MIDI file, but all 256 MIDI hand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You should NEVER get this error, unless you somehow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256 MIDI files into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ed a routine that requires you to specify a MIDI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andle you provided is invalid.  This error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number you specify is less than 0 or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 - QMIDI'S SHARED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uses many Shared variables (variable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routine in a program).  These variables control how QMI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Shared variables used by QMIDI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MIDIRe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gisters used for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.SEGMENT(0 TO 255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egment of memory where the current MIDI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.ALLOCATED(0 TO 255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amount of memory that QMIDI took from BASIC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the MIDI file.  DO NOT modify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RENTHAND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handle number of the MIDI file tha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PLAYTI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contains a value of 0, no music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zero value means that music is playing.  DO NOT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TimeMIDI routine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ERR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 code returned by the last QMIDI routine tha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variable 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MIDI.INTERRUP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terrupt number to use when calling the SB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0 ("Detecting the Sound Drivers"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SIM.INTERRUP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terrupt number to use when calling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covered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US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indicates that the music is currently paus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variable, or the TimeMIDI routin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XER.CHI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a value between 0 and 3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's mixer chip.  This variable is set by the DetectS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Card routines, and should NOT be modified by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BASE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ound card's I/O port.  This variable may be mod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the value in this variable is not correct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utin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IRQ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IRQ.  This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LODM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8-bit DMA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HIDM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16-bit DMA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CARD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type of sound card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NOT be modified directly by your programs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rd routine.  Note that, if the card type i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MPU40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MPU-401 port.  The actu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as none of the QMIDI routines use it. 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n-zero value after running the DetectSettings rout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support was detected (the MPU-401 interfac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synthesis).  A value of zero means that MPU401 suppor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is variable 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T.STOR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less except to QMIDI's routines.  Modifying it w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t there's really no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NSI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enables Sensitive Error Handling, which causes Q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me errors differently than it usu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DetectSettings routine cannot find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or if it detects a sound card without a mixe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r operations will be disabled.  Normally, QMID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 default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executing a routine that calls SBMIDI or SBS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ill abort if the value in th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BSIM.INTERRUPT variable appears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.STERE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causes QMIDI's mixer control routines to swap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udio channels when performing mixer operations.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UND.DISABL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has a value of 1, QMIDI will not play any mus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r users the option of disabling music in your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s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4 - MIX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QMIDI's mixer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have a mixer chip.  The mixer chip allow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 to be controlled by software.  These settin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, on some sound cards, bass &amp; tre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ixer operations to work, the sound car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chip.  The following Sound Blaster cards have mixer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2.0 CD Interface (SB2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Pro/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PC sound cards ar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following sound cards DO NOT have mixer c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QMIDI's mixer 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ling Volu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und card with a mixer chip, you can control the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ifferent sources: Master, MIDI an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Volume" affects all sound.  Turning it up or dow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omes out of you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I Volume" affects MIDI output only.  Turning it up or dow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, but not other type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ce Volume" affects digital output only.  .WAV and .VOC file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ading Volume Sett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the current volume settings using these th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olume level for the Left audio channel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Channel%.  The current volume of the Right audio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RightChannel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olume levels range from 0 (softest) to 31 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Master volume level is retriev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aster volume level for the left channel is:"; 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aster volume level for the right channel is:";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nging Volume Sett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routines are used to modify the volu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ftChannel% and RightChannel%, you can specify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gets two values from the us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ose values to set the Master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Enter Master volume setting for left channel: ", Lef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Enter Master volume setting for right channel: "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, I'll show you how to implement fad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us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ss and Treb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also has routines for controlling the bass and tre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only work with Sound Blaster 16-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to adjust bass and treble are GetBass, SetBass, Get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reble.  The syntax for these rout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Bass and GetTreble routines, a value between 0 and 3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LeftChannel% and RightChannel%.  For SetBass and Set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value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t the current bass level, you would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ss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de will set the Treble level to 16 for both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reble 16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d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ading is relatively simple.  It just involves a FOR....NEXT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level lower or higher each time.  Howev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kind of delay, there won't be a fading effect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n abrupt change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, you can use QMIDI's Delay routine.  Delay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causes a delay, which lasts a fraction of a secon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arly identical in length no matter what computer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% specifies how many times to repeat the delay. 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a longer delay.  For the examples in this section,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petitions, but you can experiment if you want fading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ts the current Master volume leve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FOR....NEXT loop that gradually decreases the volume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current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 sure the volume level for the left and right channels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herwise, the volume will not fade evenly in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Lef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a loop that goes from the current volume level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LeftChan%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volume level to the value in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I%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fore you end your programs, you should always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 to its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n Fad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performing fading, you may hear popping, or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does not seem smooth.  This is because only SB1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have true 32-level volume control.  Other card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or 8-level volume control.  On these cards, the volum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nly change every several steps, which may result in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and noticable p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n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 refers to sound shifting from one speaker to the oth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volume control routines, you can implement panning eff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difficult to do; it's actually just an extension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.  Instead of fading the volume in or out once, you do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, with different audio channels,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sound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'll write some code that makes the sound pa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First, we need to silence the right channel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current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left channel volume to 16, and the right channel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 (silent).  This way, sound will only be coming ou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16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ny sound that plays will come out of the left sp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volume (16).  Now, we have to start panning the sou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involv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o fade in the right channel volume, so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nnel volume (16).  This will make it seem lik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moothly from the left to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a loop that raises the right channel volume from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first step.  After executing the above code,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ing out of the left and right speakers equally.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ade out the lef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duce the volume level of the left channel unti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ound will only becoming out of the right speak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created a panning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fading from right to left?  Just reverse the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the left channel, then fade out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a program that combines all of th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t starts playing a MIDI file, then the sound pan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speakers until a key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the MIDI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Handle% = LoadMIDI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original MIDI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IDI OriginalL%, Origin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left channel volume to 16, and silence the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DI 1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MIDI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ess a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in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out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usic has now panned from left to right.  Now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 make it pan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in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out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 the above code, the music panned from left to r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ck to the left.  This process will now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p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turn the volume to its origi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OriginalL%, Origin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load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IDI MIDI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n Pan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best to use sound panning with monaural MIDI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with stereo MIDI files, certain instrumen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panning, you may notice that the audio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 For example, when music is supposed to be p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, it actually pans from right to lef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used by having your speakers plac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eft speaker on the right, and the right speaker on the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if the audio channels are rever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you can fix it by setting the REVERSE.STEREO variable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.STEREO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5 -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advantage to using QMIDI is that you cannot load the SBMIDI and SB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ithin BASIC programs.  This means that, if the Driver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not find the drivers, all you can do is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o load them.  That's not very user-friend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starting your program from a batch fil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the sound drivers using the SBMIDCHK and SBSIMCHK ut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because, if the drivers aren't loaded, the batch fil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sta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that you know at least a little bit about h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k.  Please do not send e-mail asking me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f I had the time to write a tutorial about it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ready. :-)  Instead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MIDCHK and SBSIMCHK programs both work the same. 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with no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heck to see if SBMIDI or SBSIM (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utilities is being used) is loaded.  If it is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reater than 0 will be returned.  If the program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, it will retur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then check the errorlevel.  If it i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driver is already loaded.  If the ERRORLEVEL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load the driver before your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ollowing batch file checks for the presenc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rivers are not detected, the batch file will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s are loaded, a program is ru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rivers are unloaded, and the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ep the commands in the batch file from being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ecute the SBMID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ERRORLEVEL.  If it is 1 or higher, then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es no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KIP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 the errorlevel is 0, then load the SB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:SKIPSBMID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ecute the SBSIM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ERRORLEVEL.  If it is 1 or higher, then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es no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KIP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 the errorlevel is 0, then load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:SKIPSBSI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load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load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will check for the sound drivers, load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start a program, and then unload the driver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 for a doz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files and the SBMIDCHK &amp; SBSIMCHK utilities,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ever have to worry about loading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 - QMIDI QUICK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summaries of all of QMIDI's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CleanUp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all MIDI files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a good idea to place a call to CleanUpMIDI at the ve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program.  That way, you can make sure that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loaded before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elay (Repetitions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hort (~1/50th sec.), machine-independen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any times to repea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etectSettings (BasePort%, IRQ%, LoDMA%, HiDMA%, CardType%, MPU401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rious information about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BasePort%, IRQ%, LoDMA%, HiDMA%, CardType%, MPU40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's I/O port will be return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M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8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M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16-bit DMA chann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ype (see Section 3.1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U4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MPU-401 por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Section 3.1 for more information on the use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riversLoaded (SBMIDI%, SBSIM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whether the sound drivers are proper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interrupt that the the 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riable that will contain the interrupt tha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BSIM 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BMIDI% or SBSIM% contain a value of 0, DriversLoade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particular driver at any of the interrupts i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code appears at the beginning of QMIDI.BA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.0 for more information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Bass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Ba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Bass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Bass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s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Master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MIDI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Synth%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sic synthesizer that QMIDI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 = GetSyn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yn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between 0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ound Blaster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xtern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MPU-401 Wave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Synth returns the type of music synthesizer that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up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Treble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Trebl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Trebl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s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Voice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LoadMIDI% (Filename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% = LoadMIDI%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"MIDI Handle."  A MIDI Handle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MIDI file you're loading.  This MID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with routines such as PlayMIDI and Unload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op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MIDI file if it has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emUsed&amp; (Handl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Far Heap memory that a MIDI fil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amp; = MemUsed&amp;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DI Handle assigned by the Load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Us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mount of Far Heap memory that the specifi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Far Heap" is essentially the area of memory that BAS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internal tables and program data (array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.  Often, QMIDI has to use some of this memory to stor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e MemUsed&amp; function will tell you exactly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a particular MIDI fil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IDIError$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error that occurred while the last QMIDI routine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DI FILE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BMIDI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BSIM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XER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ULD NOT DETECT SOUN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EATUR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IS CO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OUND CAR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ULD NOT PLAY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 HANDLE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HANDL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er to Section 3.2 for more information o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ixerChip$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xer chip of the currently selec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MixerChi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Ch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XER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335" (Sound Blaster 2.0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345" (Sound 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745" (Sound 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usicDone%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whether the current MIDI file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% = Music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Done returns a value of -1 if the music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usic is still playing, MusicDo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s a message on the screen if the music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sicDone% THEN PRINT "The music has finished pl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ause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DI timer is frozen when PauseMIDI is used.  It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hen ResumeMIDI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layMIDI (Handl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I Handle that was assigned by the Load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Resume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laying a MIDI file that has been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Bass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B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B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s control only works on Sound Blaster 16-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Card (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rd CardTyp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1 and 6 that specifies the new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ound 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ound Blaster 2.0/2.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Sound Blaster Pro (Microchan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Sound Blaster 16/16ASP/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ever you want to change the sound card type, use the S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 DO NOT modify the SB.CARDTYPE variable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R.CHIP variable will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Master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MIDI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Treble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tre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tre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eble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Voice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oundCard$ (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nd card type in the form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SoundCard$ (Card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1 and 6 that specifies the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hat corresponds with the card type in CardTyp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supplied card type is 2, SoundCard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ext "Sound Blaste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top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TimeMIDI!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ime that the current MIDI file has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econds the current MID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MIDI! returns a 0 if no MIDI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MIDI! returns the same value all the time when a MID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d.  When playing resumes, it will start counting ag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inuously updates the amount of time a file has 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Handle% = LoadMIDI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MIDI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1,1: PRINT USING "###.##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MIDI MIDI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UnloadMIDI (Handl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MIDI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MIDI 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that was assigned to the MIDI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 the MIDI files that you have loaded MUS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r program ends.  Otherwise, the memory that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will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 - QMIDI Q &amp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some of the more common (and some not-so-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QMIDI.  Please do not e-mail me with a ques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sure that it isn't answer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ESS AUDIODRIVE SOUND CARD WITH A SOFTWARE WAVE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R.  CAN I USE THIS DRIVER WITH QMIDI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.  If you're running QMIDI from Windows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AudioDrive's software wavetabl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SBMIDI with the '/3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MIDI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recommended, however, because it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ESS AUDIODRIVE SOUND CARD, AND QMIDI DOES NOT WO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SOUND DRIVERS LOAD PROPERLY, BUT THERE IS NO MUSIC.  WH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have tested QMIDI with two ESS AudioDrive cards: an ES6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1869.  QMIDI worked fine with the ES688, but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udioDrive ES1869 for no apparent reason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able to get FM synthesis to work wit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is to boot the computer directly to DOS,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Windows 3.x, removing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your computer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Windows 95, restart your comput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8 key when you see the "Starting Windows 95...."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up a menu will several options.  Select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nly" option, and your computer will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HOW CAN I GET QMIDI TO WORK WITH MY SOUND BLASTER 1.0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RD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've never tested QMIDI with an SB 1.0 sound card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will work.  The SBMIDI driver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rectly support the Sound Blaster 1.5, SB 2.0, SB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WHY DOES MY COMPUTER LOCK UP WHEN I TRY TO PLAY MUSIC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probably caused by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ound drivers are not loaded properly.  See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loading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MIDI is calling the wrong interrupt when trying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river.  The SBMIDI.INTERRUPT and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variables need to be set correctly in order for Q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See Section 3.0 for more information on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DON'T UNDERSTAND THIS "MIDI HANDLE" STUFF!  WHAT'S THE DEAL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"MIDI Handles" are very similar to BASIC file hand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in BASIC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MYFILE.TX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Handle is assigned to MYFILE.TXT.  In the abo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 for MYFILE.TX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read data from MYFILE.TXT, you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e that was assigned to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#1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QMIDI, when you call the LoadMIDI 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LoadMIDI("MYFILE.M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Handle for MYFILE.MID is stored in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%.  When you want to do something with that MIDI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begin playing it -- you use the Handle%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IDI which MIDI file to 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MIDI 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 -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a problem with QMIDI, or just want to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, feel free t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sedorlan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make sure you always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, go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version will be posted there before it appears anywher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