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i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b.bas: the main file... it contains the main loop &amp;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nd the error detec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a.bas &amp; we2c.bas: all of the other stuff, we2d.bas: file open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riteshop/we2 uses dqb131, not 142... I'm attaching 131's .q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r: a self contained blur sub... it really needs some optim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ome help from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b: it draws the menu bar.  I'm not really sure why it is its own su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: draws a pixel to the current frame (cf), at (x,y),color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textbox: it doesn't do anything..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: the sub that deals with the paintbrush... b&lt;5 is for solid brushes, b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uzzy ones... fuzzy could probably use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box: a sub I had to make because dqbbox doesn't recognize the clipp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findcol: my own color mapping routines... it finds the closest color &amp;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on layer 13, so it doesn't have to find that col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box: a weird sub for the hitboxes of enemies.. it shoul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stuff, but I'm too lazy to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: cleans up for mak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: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: rotate/scale... it goes really really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box: draws a scrolling box on layer l, at the apropria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ue: I'm not using it yet... actually it's only about 1/3 of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b: updates the behavior page (ud is always UpDate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r: draws the boxes for the selected brush/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co: updates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: updates the scrollbars of the main screen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: updates the screen, copies the current frame (cf) to lay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: squishes the selected area on top of the non-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 the menu... it also contains code for copy/paste,quit,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 the startup sub... loads the images, palet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ol: PUTs the dotted out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ol1: updates the dotted outline (changes black to whi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tools: draws the toolbox &amp; draws the stuff into the brush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draw: the sub for when you are drawing the box.  It also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ropriate place, and deals with the mas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con: a wimpy little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ox: actually draws the box..lay=frame,fc=fill color,ec=edge color,th=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llipse: actually draws the ellip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line: actually draws the line drx=x1,dlx=x2 (I don't know why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draw: basically the same as drawbox except that it calls 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fill: the GouldSoft floodfi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: lets you 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: creates the outline that is used by udol, based on the map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48 (layer 12, 0,0).  It could use some hel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: what happens when you click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raw: my favorite sub :) it's a bit slow though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*draw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s: preferences... this really should also be part of the behavi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done yet, and there aren't any actual spriteshop pref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hsl: converts rgb&lt;-&gt;hsl. There might be a glitch in it. (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 my other favorite sub :) it does lasso &amp; box selections..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little help, I think...  Brush=0: rectangle, Brush=1=l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closed: for the polygon tool... whether or not the outlin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foo: updates the "filled" &amp; "border"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p: the floodfill options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p: updates the Special stuff &amp;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th: updates line Thickness &amp;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list: doesn't do anything useful yet, but will eventually st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know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box: the box that asks for the file name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put: opens a file of .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pr: opens a .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wbe: opens a .wbe file, along with its external .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box: the box that asks for file name &amp; format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ut: saves in .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pr: saves in .sp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wbe: saves in .wbe format, with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: the current frame, which becomes 45(i think) if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f: the old current frame, which is used if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: the ems page that the holds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the x offset of the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: the y offset o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: the magnification (not 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dy: the x&amp;y offset... used if you are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: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: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&amp;th:thickness of the border for ellipses,boxes,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()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,mx,mb: mousex,y&amp;lef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(): temporary array for moving stuff from layer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: whether or not an area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,tfc:temporary border color&amp;fill color, because sometimes you ne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that is black, and sometimes you want black to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:border on/off (for ellipse,box&amp;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:fi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:the mask status... 0 = draw anywhere,1=draw only on color,2=onl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it is selected so only draw where there is color on fram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1(): stores the moo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(): stores the t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) the mou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toupdate: if the selected area has been changed, then redo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tuff: (you don't have to worry about this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():behavior to follow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(),fmx(),fmy():frames in each behavior,&amp;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=numof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xx1,aboxxy1,etc=h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asso selection &amp; polygo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 a line, it goes from x1,y1 to x2,y2, and sees where in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int(x2). when that happens, it puts a dot in an array (I think it 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.  When it puts the dot there, it reads the dot there, and adds 1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riang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2000002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00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0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2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0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ds these 0's, 1's, 2's, etc, it reads it in the direction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e number read to sonoff (mod 2).  It puts a pixel down when s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, or if the number read wasn'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ygons, it draws all lines into a separate frame, the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the fill is supposed to go, it splats the border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ayer, then puts that on the apropriat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