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QB 1.31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gelo Mottola - Enhanced Creations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 on each of the functions, see DIRECTQ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Lite, as the name says, is a "lite" version of the DirectQB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 The full version is growing very quickly, and is becom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ected... Many people told me one of the worst problems of m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s large size, so as they asked, I've splitted it into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 the full version and the lite version. This lite version has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103 in the full DQB library!), and supports basic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keyboard input and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irectQB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te version, you have to load QB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LDQ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you can try to build your own quicklibr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TE.OBJ file. The steps to follow are almost the same as re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.DOC file, to build the full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QBLITE.BI file must always be included into your programs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function and constants declarations used by Direct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plete list of functions you can find in DQB Lite;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, see DIRECTQ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msSe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ampling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