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ۿ                                             �����ۿ 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ۿ  ��ۿ�����ۿ  �������ۿ  �����ۿ �������ۿ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</w:t>
      </w:r>
      <w:r>
        <w:rPr>
          <w:rtl w:val="true"/>
        </w:rPr>
        <w:t>ۿ  ��� �����ۿ  �������� �������ۿ���������</w:t>
      </w:r>
      <w:r>
        <w:rPr/>
        <w:t>۳</w:t>
      </w:r>
      <w:r>
        <w:rPr>
          <w:rtl w:val="true"/>
        </w:rPr>
        <w:t xml:space="preserve">     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 �������  ���ۿ   ����    ��   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  ۿ</w:t>
      </w:r>
      <w:r>
        <w:rPr/>
        <w:t>۳</w:t>
      </w:r>
      <w:r>
        <w:rPr>
          <w:rtl w:val="true"/>
        </w:rPr>
        <w:t xml:space="preserve">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۳ ۳  �����</w:t>
      </w:r>
      <w:r>
        <w:rPr>
          <w:rtl w:val="true"/>
        </w:rPr>
        <w:t>ۿ  �����   �</w:t>
      </w:r>
      <w:r>
        <w:rPr/>
        <w:t>۳</w:t>
      </w:r>
      <w:r>
        <w:rPr>
          <w:rtl w:val="true"/>
        </w:rPr>
        <w:t xml:space="preserve">     ۿ   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   ��� </w:t>
      </w:r>
      <w:r>
        <w:rPr/>
        <w:t>۳</w:t>
      </w:r>
      <w:r>
        <w:rPr>
          <w:rtl w:val="true"/>
        </w:rPr>
        <w:t xml:space="preserve">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>
          <w:rtl w:val="true"/>
        </w:rPr>
        <w:t>ۿ��ۿ ��ۿ�������ۿ ���������   �</w:t>
      </w:r>
      <w:r>
        <w:rPr/>
        <w:t>۳</w:t>
      </w:r>
      <w:r>
        <w:rPr>
          <w:rtl w:val="true"/>
        </w:rPr>
        <w:t xml:space="preserve">    �������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 ������������� ��������    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1 � 23/11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QB: a Game Programming Library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it could be easily adapted to your own programming langu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gelo Mottola - Enhanced Creations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ended triangle and texture mapped triangle drawing; texture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28x128 pixels, and the "hotspot" of each vertex is tota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graphical functions have been accelerat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loadRawSound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's the list of the new functions, including old on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, DQBput, DQBsPut, DQBbPut, DQBrPut, DQBxPut, DQBtri, DQBb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tri, DQBttri, DQBinstallSB, DQBloadRawSound, DQBinitVGA, 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part 2 of this manual for details on each function. Also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ill has limitations, be sure to check out section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irectQB is still under development, so expect new ve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My actual go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M or (better) MIDI music (without external drivers such as SB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EMS for the user to store any ki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What i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Limit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as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ox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ear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Trans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reat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di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drive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ellip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emsSe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Step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Step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lter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nd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VG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key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stall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stallS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F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Raw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Hid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L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R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Sho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numDriv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l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th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us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oll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r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rin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s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ad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ad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S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Mou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um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av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av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c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IOS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lip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Po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Ran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Sha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Spe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SamplingR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Solid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Solid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Back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Sty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ure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ran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rans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VoiceV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Volu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hiftLe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hiftR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topVoi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oggle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wa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waitKe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x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Keyboard scan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Palette, cursor, font and blender ma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  Ver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TO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LLOWS THE RULES OF THE FREEWARE CONCEPT: YOU CAN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AND YOU'RE ENCOURAGED IN DOING SO, BUT THE AUTHOR I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ABLE FOR ANY DAMAGES CAUSED BY THE USE OF THIS LIBRAR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BUT IF YOU WANT TO MODIFY IT, PLEASE TELL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IRECTQB ROUTINES, PLEASE GIVE ME SOME CREDIT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What i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a game programming library entirely written in assembly 38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. It has been mainly coded to fill the void into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nput and sound capabilities of QB; it works in scree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 with 256 colors - the common SCREEN 13 for QB), suppor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joysticks as input devices, and has a built-in sound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lmost any SB. It has really lots of features, as you'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'll need a copy of QuickBasic 4.5. DirectQB is a quick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s made to run only under this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QB has been entirely coded in assembly using several advance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386 or better CPU is required. EMS is also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ff-screen buffers, the so named "layers", as we'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layer you need 64 KB of free EMS memory; if you don't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or you've problems with it, try adding these lin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&lt;amount&gt;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mount&gt; must be a number specifying the amount of EMS memory in K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vailable under DOS. Here I also suppose you have Windows 95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directory. So to have 4 MB of free EMS memory, you sh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4000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fter adding those lines, reboot your system, and 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ready to be us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sound engine, you'll need at least a 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; DirectQB uses autoinit mode for DMA transf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P version 2.00 (contained in the SB 2.0) or better is requ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QBinstallSB with autodetection mode, you must have set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aaa Ii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aa" is the exadecimal base address of your sound card (commonly 2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is the IRQ number and "d" is the DMA channel to be used. A comm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 = 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base address as 220h, IRQ 7 and DMA channel 1.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BLASTER variable, such as H and T, but I'll not expl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s they're not required for 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lender map to use with the blending graphical function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ther additional 64K of free CONVENTIONAL memory. The blende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red in base memory to speed things up; the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 of it is hidden to the user, who must just be sure to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by now there are no more requirements to run Direct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version 1.3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320x200 with 256 colors video mode, with almost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ff-screen buffers stored into EMS memory. EMS is automatic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functions act on the screen as well as on the off-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rawing primitives, including pset, line, ellipse, box and fu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sprite handling functions, compatible with standard GET and PU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pport for sprite scaling, roto-zooming and translucency,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 drawing from EMS without requiring any external QB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blending routines to handle a customizable blender map,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y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ping for almost all the graph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nd saves images in BSAVE, BMP and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 routines with customizable font set, non-fixed sized font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styles, such as bold, italic, underlined, or a comb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ooth palette handling with routines to fade the current palett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 as well as into any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direction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arent screen copy for parallax scroll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flat-shaded or gouraud-shaded triangle draw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keyboard interrupt handler that allows to know the state (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) of any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keyboard handling functions working under this IRQ handler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, to get the ascii code from its scancod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and easy to use joystick routines, with auto detection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, with support for 1 or 2 2-button joysticks or 1 4-button jo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handler: the mouse variables (coordinates and buttons statu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pdated when you move the mouse, allowing you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ouse state at any time without calling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routines to change the cursor shape, mouse range, speed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RQ driven sound engine for easy sounds playback via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nd plays sound effects directly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only 8-bit mono WAV files up to 2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number of channels, from 1 up to 32, for up to 32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volume setting for each of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master volume setting and sampling rate (from 4 up to 22 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t handling routines, including read/set/reset/toggle bit, shift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 to find the color in the current palette that best f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red, green and blue h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can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er array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-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 is given into different formats. You should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lib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ASM    -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OBJ    - Library object file (compiled with Microsoft MASM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.LIB         -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.QLB         - Runtime quick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library under QuickBasic, run QB at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/LD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will appear, and you'll be able to use the DirectQ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roblems running the quicklibrary, try building it agai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imple steps (it is supposed that you hav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ckBasic 4.5 under the C:\QB45 directory, and you're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you've unzipped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B45\LINK /Q C:\QB45\QB.LIB DIRECTQB,ASMDQB.QLB,,C:\QB45\BQLB45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B45\LIB ASMDQB.LIB C:\QB45\QB.LIB +DIRECTQ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go ok, and you should have the files ASMDQB.QLB and ASMDQ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brary directory. What you've just typed has link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together with the default QB quicklibrary (the one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ABSOLUTE, INTERRUPTX and other procedures)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and QLB files you've got. In this way you can still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icklibrary while using Direct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ep and the library will be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calls to some DirectQB functions, I've written a small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DQBCALLS.BAS; what we're going to do is to link this BA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 we'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QuickBasic by typ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/LASMD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oose the "Load file" option from the File menu (I have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4.5 version, so I don't know the right option translation; anyway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insert a file into the current project and NOT the op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loosing the one in memory). Choose DQBCALLS.BAS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oose the "Create library" option from the Run menu; type "DQB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 name and hit enter. When the operation is completed, quit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elete the ASMDQB.LIB and ASMDQB.QLB files, as they'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; congratulations, you've just built the DirectQ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'll be able to run the library without problems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it with other librarie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B45\LINK /Q DQB &lt;otherlib&gt;.LIB, &lt;newlib&gt;.QLB,,C:\QB45\BQLB45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B45\LIB &lt;newlib&gt;.LIB DQB.LIB &lt;otherlib&gt;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therlib&gt; is the other library you want to link with DirectQ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lib&gt; is the new library filename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-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 makes an extensive use of the EMS memory to stor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s, named "layers", plus sounds. A layers is basically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ct as you do with the screen. You can draw pixels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the graphical functions of this library. The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for you, so all you have to do when call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unction is to specify a layer where to act. To dra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reen, just use layer number 0 (there's also a consta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as specified into APPENDIX A). You can specify the number of 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by calling the DQBinit function, as well as the number of 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in EMS; DQBinit must be ALWAYS called before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 of this library, or you'll probably crash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so to call DQBclose just before ending your program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eviously allocated memory and it'll turn off the cust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the sound engine if they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you should also keep in mind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peed things up, a lot of checks are skipped, so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library with 3 extra layers, DO NOT refer to layer -1 or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graphical function that draws something, except DQBbox, DQBbox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fPut and DQBfilterBox supports clipping; this means that every pix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 outside the current clipping box will not be drawn. Clipping bo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 (when calling DQBinit) to (0,0)-(319,199), and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by calling the DQBsetClipBo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prite data format for DQBget, DQBput, DQBfPut, DQBsPut, DQBr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Put is the same used by the standard GET and PUT statem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using DirectQB functions is that they act on lay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lipping (except DQBfPut) and they're faster than GET and 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QBxPut has the great advantage that it does not require you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into an array and then to use this to draw it; this mean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mory for your application, but the bad thing is that DQBx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than normal DQBput, and it can handle only sprites with an he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ransparent color is color number 0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calling a function that requires a box by passing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y1) and lower-right (x2,y2) corners, always remember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&lt;x2 and y1&lt;y2, or you'll probably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default, when calling DQBprint, the standard BIOS font is us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by calling the DQBsetFont procedure; to restore the BIO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eferring to a color hue, the red, green and blue compon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in the range 0-63, otherwise your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lending functions requires a blender map. If the blender ma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reated by DQBcreateBMap, any calls to DQBsetBMap, DQBg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oadBMap, DQBsaveBMap, DQBbPut or DQBfilterBox will do nothing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blender map, you'll need 64K of free base mem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reateBMa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a blender map is not an easy job. It depends on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on what are your needs. Once created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ore your blender map into a file, so that you can load it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repeat the often sloo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custom keyboard handler has been turned 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installKeyboard function, the standard QB functions tha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uld not be used, or you'll probably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can be called again only after restoring the ol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by calling DQBremove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use the mouse, after calling DQBinit and enter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it is recommended that you call the DQBmouseReset func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efault cursor shape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use status (coordinates and buttons status) is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it; you don't have to call any other function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joystick it's different: before calling the DQBjoy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joyFire functions, you have to update the internal joysti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the DQBpollJoy function. This is a relatively slow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ially if no joysticks are connected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und engine still has limitations: it supports only 8-bit mono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now, and you need a sound card with a DSP 2.00 or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i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 when coding your programs, remember to include thi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ginning of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file DIRECTQB.BI into your project;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onstant declarations used by the library and is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mit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operates only in 320x200 with 256 colors video mode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'll ever release an hires/hicolor version... Abou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only 8-bit mono WAV files are support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written thinking about speed, so a lot of rang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; this is wanted, so don't get hangry if your computer crash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, it's d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ystick, DirectQB can handle up to two joysticks with 2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OR only 1 joystick with 4 buttons. In addition, the routine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andle joypads, so they work great with them. Analog joys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, but the routines will let you know only if the joyst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into a direction, and not the exact axi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have a maximum size of 8x8 pixels; the height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, while the width can vary. For the font format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take a look at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s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asc(BYVAL ScanCode,BYVAL Shift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iftFlag   See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ascii code number of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retrieve the ascii code of a specifi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now its scancode. The problem is that for each scancode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r two associated characters... For example, the "A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cancode number 30, but also "a" is associated to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has two internal tables holding all the possible combin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in which table to search for specified character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hiftFlag parameter: if true, in our example you'll get an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even if the keyboard handl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ox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mpty box on the given layer, with (x1,y1) and (x2,y2) a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lower right corners,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affected by the clipping box, and no rang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pay attention. In addition, remember that it must be x1&lt;x2 and y1&lt;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0, 0, 319, 199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oxf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QBbox, but draws a full box filled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draws a sprite blending its colors with the background;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blended depends on the actual blender map. If a bmap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alling DQBcreateBMap, this function does noth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special color effects allowed by using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by setting up an appropriate bmap for your palette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ucency effec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is affected by the clipping box, so pixels outside this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; transparency is also supported. See also DQBcreateBMap, DQBs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BMap, DQBloadBMap, DQBsaveBMap, DQBput, DQBfPut, DQBsPut and DQB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DQBinit(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Initialization error" + STR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uild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createBM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64000 bytes of free base memory are needed for the blender ma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set our only color combination: if a pixel of color 40 (bright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s drawn over another of color 32 (bright blue), the pixel is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lor 13 (bright 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Map 40, 32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dimension our two sprites using DQ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63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DirectQB", 0, 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Power!", 0, 8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 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63, 7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8, 63, 15, VARSEG(Sprite(0)), (VARPTR(Sprite(0)) +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eg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-64 TO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lean our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sprites on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ut 1, x, 96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Put 1, (256 - x), 96, VARSEG(Sprite(0)), (VARPTR(Sprite(0)) +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x3, BYVAL y3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riangle with (x1,y1), (x2,y2) and (x3,y3) as vertex,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ending specified color with the background, using the current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his function does not support transparency, but it'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tri, DQBg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hange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hangeDrive (Driv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ive      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 drive to the new one specifi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earLayer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ontents of a given layer: all the pixels are set to color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called for all the allocated layer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clear the scre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o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allocates the EMS memory used by the layers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 and turns off the keyboard interrupt handler and the sound eng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n; it also deallocates the blender map if it was created. 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called before ending your programs, otherwise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lost, and you'll have to reboot your computer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Layer (BYVAL SourceLayer, BYVAL Dest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SourceLayer into DestLayer. All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stLayer will be lost. This function can be used to creat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animations; just draw every sprite onto a layer on EMS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to copy its conten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box on the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1, 0, 0, 319, 199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pies the hidden lay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Trans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TransLayer (BYVAL SourceLayer, BYVAL Dest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DQBcopyLayer, but the pixels with color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yer are skipped and not copied onto the destination lay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ransparent layer copy. With some practice, it is possi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ax scrolling effect using this function with DQB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DQBcopyTransLayer is slower than DQBcopyLayer,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copyLay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createBMa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operation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Blender map successfully create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Blender map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ttempts to create a blender map in *conventional* memor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K of free RAM. A blender map is a table with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s: 256 fore colors * 256 back colors = 65536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 color is the color of each pixel of your sprite, and the ba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of each pixel of the background layer where you're drawing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lette with color 1 as bright red, color 2 as bright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as bright purple. Well, you could call DQBsetBMap 1,2,3: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se DQBbPut to draw a sprite with some pixels of col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ground is filled with color 2, you'll see a purple sp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hard thing to explain, but once you've understood it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ystem offers virtually any special effect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, of course, on the blender map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set your blender map on your needs: as it's ofte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re're the DQBsaveBMap and DQBloadBMap functions tha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ggested that you use DQBfindCol to create your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the current palette. Keep also in mind that any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work unless the blender map has not been crea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. See also DQBsetBMap, DQBgetBMap, DQBloadBMap, DQBsave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Put, DQBfilter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di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dir$ (Mask AS STRING, Attrib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sk          Mask for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trib        Attributes of the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filename of the nex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dir scans the directory for the files matching specified mask;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full path and wildcards. If no files are foun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. The first time DQBdir is called with a ma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first file matching it; if a file is foun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can the directory by calling this function again, but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as mask. Repeat this process until you get a null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obtain a full directory scan. The attrib parameter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iles to search for: there are constants made up for you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um to search for a larger variety of files (for example,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for normal archive files and directories), so just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endix A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t: you can determine if a file exists by simply checking if DQBdir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s mask, with ATTRIB.A as attribute, gives a null str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rive$, DQBpath$, DQBnumDrives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vailable drives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[" + CHR$(64 + i) + "]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urrent volume label is " + DQBdir$("*.*",ATTRIB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irectory of " + DQBdrive$ + ":\" + DQB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arch for normal archive ".BA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$ = DQBdir$("*.BAS", ATTRIB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$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No .BAS files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 first file was found! Let's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w we search for the next files..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is second time we don't need the mask n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$ = DQBdir$(""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no more files are found, then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$ = 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our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drive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imply returns a string of 1 character hol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Drive, DQBnumDrives, DQBdir$, DQB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ellipse (BYVAL Layer, BYVAL x, BYVAL y, BYVAL rx, BYVAL 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  x coordinate of the center of you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  y coordinate of the center of you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x            Horizontal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y            Vertical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  Ellip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to draw ellipses (and, needless to say, a cir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ellipse with equal radiuses); the radiuses can range from 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QBellipse is affected by the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0 TO 9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ellipse VIDEO, 160, 100, 90, 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ellipse VIDEO, 160, 100, i, 9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msSe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emsSe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EMS pagefr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MS pageframe segment. The only target of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how the pageframe somewhere in your program, if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no particular needs to call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forms the user on the location of the pag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e EMS pageframe segment is located at " + HEX$(DQBems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In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the current palette into the given one; current palet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e target one. The Pal string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QBgetPal or the DQBloadLayer functions, or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; just keep in mind that there're three bytes for each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ed, green and blue components of them, in 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To, DQBgetPal, DQBsetPal, DQBpalOff, DQBgetCol,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Step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StepIn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DQBfadeIn, but this will only fade all the colo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. To be sure of fading all your colors to the new pal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this function 64 times repeatedly. DQBfadeStepIn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stuff around whil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Step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StepTo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DQBfadeTo, but this function will only fad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step. As with DQBfadeStepIn, to be sure to fade all you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this function 64 times. DQBfadeStepTo can be useful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ff around whil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To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all the colors in current palette to the specified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s. To fade a palette to black, just call this function with 0,0,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 it's quite powerful, as it can fades any palette to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In, DQBgetPal, DQBsetPal, DQBpalOff, DQBgetCol,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Pal AS STRING *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tores the default palette into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urns all the colo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randomly 500 pixel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set VIDEO, (RND*320), (RND*200), (RND*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ades the palette into the orig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In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ades the palette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63, 63,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nd then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stores th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lter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ilterBox (BYVAL Layer, BYVAL x1, BYVAL y2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fil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Filt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filterBox draws a full box blending specified color with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blender map; if no blender map has been crea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draw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olor acts as the fore color; it's up to you to se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 map. Remember also that it must be x2&gt;=x1 and y2&gt;=y1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, DQBloadBMap, DQBsaveBMap, DQBsetBMap, DQBgetBMap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nd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findCol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anging 0-255, holding the index of the colo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findCol searches the current palette for the color that best f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d, green and blue hues. It can be really useful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 map in conjunction with the DQBsetBM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bad results, depending on the curren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hues, so use it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DQBput, DQBfPut draws a sprite on specified layer, but using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is function does not allow clipping nor transparency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big sprites with a width which is a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, DQBs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SpriteSeg, 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ge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where to store the sprite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where to store the sprite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prite from the given layer in the box (x1,y1)-(x2,y2)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specified array. Array must be dimensioned as (((Width*Height)*2)+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; you can use the DQBsize function and divide the result by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ize of your array without worring about this formula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th DQBget can be then used by DQBput to creat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get is not affected by the clipping box. Also, it must be x1&lt;x2 and y1&lt;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optimized if your sprite width is a multiple of 4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rites can be stored into the same array; just pass the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ndex. In addition, the format of DQBget and DQBpu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of GET and PUT, so you can use them with the same spri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Put, DQBs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getBMap (BYVAL ForeCol, BYVAL Back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eCol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Col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olor set for the specified comb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set on the current blender map for the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pecified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 and DQBset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Col (BYVAL Col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 index to retrie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INTEGER variable where to store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INTEGER variable where to store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INTEGER variable where to store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ed, green and blue hues of the given color and stor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INTEGER variables. Hues ranges from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r, g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the hues for color 2 (dark green in default BIOS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Col 2, r, g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olor 2 hu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Red:",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Green:"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lue:"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Pal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of 768 character where to sto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palette and stores it into the Pal string. Such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en used by the DQBsetPal, DQBfadeIn and DQBsaveLay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A to know how the palette is stored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tri (BYVAL Layer, BYVAL x1, BYVAL y1, BYVAL c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y2, BYVAL c2, BYVAL x3, BYVAL y3, BYVAL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1          color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2          color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3          color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gouraud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specified colors, using the current palette. DQBgtr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parency, but it'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ing works better when you set a palette with lots of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; it is up to you to find the best settings for your nee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, DQBb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PRINT "Initialization error!": DQBclos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ts up the palette with shades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i, i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64 + i, 63,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gouraud-shaded triangles; uses only the first 128 colors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gtri VIDEO, (RND * 320), (RND * 200), (RND * 128), (RND * 320), (RND * 200), (RND * 128), (RND * 320), (RND * 200), (RND *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it (BYVAL NumLayers, BYVAL Num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Layers   Number of layers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Sounds   Number of sounds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initialization resul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Initializ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386 or better CPU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able to find an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Not enough free EMS memory to allocate specified number of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QBinit function must be called before any of the other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cates a specified number of layers and sounds into EMS, and do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; remember that you can allocate as much layer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256 sounds, as long as enough free memory is avail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rror 3 when calling this function. The only 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at each layer or sound takes 64KB of EMS. Also,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refer to a layer or a sound number that has not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cedure, your system will probably crash: I mean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3 layers with DQBinit, you must not refer to layer 4.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, please refer to section 1.3 of this manual, that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QBinit must be called at the beginning of your program, reme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four extra layers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4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386 or better CPU not det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unable to find an expanded memory manag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not enough free EMS memo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i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plain 80x25 text mode (mode 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unction instead of SCREEN 0, you can obtain small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ile your programs. See also 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itVG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320x200 with 256 colors VGA video mode (mode 013h),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f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unction instead of SCREEN 13, you can obtain small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ile your programs. See also 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key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key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pressed, it returns its character, otherwise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key$ works just like the usual INKEY$ QB statement. If any ke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is function returns its associated character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only while the custom keyboard handler is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crash your system. In addition, as DQBinkey$ does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standard keyboard buffer, you'll loose your charac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tore it in so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PRINT "Initialization error!": DQBclos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stall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ompt the user for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'Y' if you like DirectQB, otherwise 'N'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 k$ = DQBinkey$: LOOP WHILE k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Y": PRINT "Thank you!"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N": PRINT "Too bad!!"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move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stall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custom keyboard interrupt handler that allows you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tate (pressed or released) of any key at any time. Onc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, the standard QB routines like INPUT, INKEY$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 that uses the keyboard as input, will be unavailabl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probably result into your machine to crash, so pay atten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utines can be called only when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by calling DQBremoveKeyboard; this last fun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DQBclose, so usually you don't have to bother about i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ctive, you can know the state of each key by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ke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S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stallSB (BYVAL Voices,BYVAL BaseAddr, BYVAL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s      Number of voices to mix at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eAddr    Base address of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RQ         IRQ numb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MA         Low DMA channe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initialization resul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Initializ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 sounds were allocated by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Soundcard not found or DSP fail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Old soundcar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pecified DMA channel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Autodetection failed as the BLASTER vari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SB installs a custom IRQ routine and starts the sound engin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k. If you don't know your sound settings (base address, IRQ or DMA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the AUTO constant as the missing parameter(s);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earch the BLASTER environmental variable (if availabl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etting. The number of voices can range from 1 up to 32, an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ngine how many digital sound channels to mix at real-time;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on older computers, too many voices will slow down y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off, call DQBremoveSB; this is anyway automatically cal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QBclose. See also DQBloadSound, DQBplaySound, DQBstop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Sou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Use (BYVAL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number to retriv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sound is playing on specified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Use returns true if any sound is currently playing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Detected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joystick has been detect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before using the other joystick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a joystick is available. The parameter JoyNum can be 0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 for joystick 2 or 2 for 4-button joystick. If you can't rememb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is function, as well as the other joystick function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JOY1, JOY2 and GAMEPAD defined into the file DIRECTQB.B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inds if joystick 1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joyDetected(JO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not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F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Fire (BYVAL JoyNum, BYVAL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tton      Button nu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button of specified joystick is press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check if a button of a specified joysti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About the parameter JoyNum, please refer to the DQBjoy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other parameter, Button, can be 0 for button A, or 1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're handling a 4-buttons joystick, you can also use 2 and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3 and 4. As for the joystick number, also the buttons hav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UTA, BUTB, BUTC and BUTD declared into the file DIRECTQB.B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joyM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Move (BYVAL JoyNum, BYV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ion   Direction to check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joystick is moved into the given direction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where the joystick has been moved. About the Joy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fer to the DQBjoyDetected function. The Direction parame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that must be se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0     to check if the joystick has been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1     to check if the joystick has been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2     to check if the joystick has been mov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3     to check if the joystick has been move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 course four constants for this parameter, named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, declared into the file DIRECTQB.BI, and 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X, Y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joyDetected(JO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not detected, program abo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50: Y 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olls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ollJoy JO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hecks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UP) THEN Y = Y - 1      ' Joystick 1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DOWN) THEN Y = Y + 1    ' Joystick 1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LEFT) THEN X = X - 1    ' Joystick 1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RIGHT) THEN X = X + 1   ' Joystick 1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djus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lt; 0 THEN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299 THEN X =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&lt; 0 THEN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&gt; 179 THEN Y =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Resets box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button A is pressed, change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Fire(JOY1, BUTA) THEN Col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button B is pressed, change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Fire(JOY1, BUTB) THEN Co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lears the contents of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Draw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boxf 1, X, Y, (X + 19), (Y + 19)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opies out lay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 Joystick demo - press a key to ex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key (BYVAL Sca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key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key is press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useful information only when the cust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has been installed by calling DQBinstallKeyboar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keyboard scancodes, refer to appendix B. There're als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declared into the file DIRECTQB.BI, such as KEYESC, KEYENTER, KE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, KEYLEFT, KEYRIGHT and others, 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stall the custom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Keyboard demo - press any key to see its scancod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re allowed; press ESC to e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3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cans every possi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If the key is pressed, prints its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QBkey(i) THEN PRINT "[" + LTRIM$(STR$(i)) + "]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lears a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PACE$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ops while the ESC key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DQBkey(KEY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ninstalls the keyboard handler (this is not really needed whe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oing to end the program by calling DQB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en (Tex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Text string to retriev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holding the length in pixels of the given string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 character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LEN, DQBlen returns the length of a specified string, but 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QB supports non-fixed sized fonts, this function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ength of a string in pixels, calculated us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DQBlen("The length of this string is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e length of this string is:" + STR$(Length) + " pixels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line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First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First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Second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Second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raws a line from point at (x1,y1) to point at (x2,y2)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yer and with specified color. The Bresenham's line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is affected by the clipping box set by DQBsetCli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BMap (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Blender map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Blender map not y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data from a specified binary file into the blender map;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previously created by calling DQBcreate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 and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Layer (Layer AS INTEGER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load the imag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Imag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where the image palett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image into specified layer. Images must be 320x200 pixels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can be BMP, PCX or BSAVEd files; the form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it's independent from the file extension. The function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is successful, otherwise an error code (see above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BMP or a PCX image, the palette is stored into the Pal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is not changed, allowing you to change it only whe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DQBsetPal or DQBfadeIn, or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C to know the palette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Raw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RawSound (Slot AS INTEGER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set AS LONG, Length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ound slot to load the s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Sound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set      File position where to begin to loa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ngth      Sound data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Cannot read past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pecified sound slo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sound data from a specified position on a given fil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the data format, and directly stores the sou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lot. DQBloadRawSound can be useful to handle sou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multiple sounds data, as well as when DQBloadSound fail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Sound (Slot AS INTEGER, 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ound slot to load s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Sampl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ound format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Sound file exceeds the 64K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6     Specified sound slo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ound sample from file and stores it into EMS. The "Slo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ound effect and is used by the DQBplaySou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8-bit mono WAV files are supported for now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Sou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Detect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mouse initialization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Mouse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1    Mouse detected and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 mouse has been detected on your system; you shoul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other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also call DQBresetMouse just after se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by calling SCREEN 13, before using any other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hecks if a mouse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mouse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Mouse has not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is demo requires a mouse to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sets the mouse cursor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ts a new mou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Range 6, 6, 314,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Let's clear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box 1, 5, 5, 315, 149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so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rint 1, "PRESS ANY KEY TO EXIT DEMO", 0, 17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epares our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 = "Mouse is at" + str$(DQBmouseX) + "," + str$(DQBmou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 = Info$ + " - Buttons: " + str$(DQBmouseLB) + " " + str$(DQBmouse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rint 1, Info$, 0, 18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Hides the mouse cursor before draw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hows the curs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ops while no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Hid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mouse cursor if it was visible. Though the mouse is not vis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Detec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L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L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left mouse button is currently pressed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if the left mouse button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at any time, as the mouse status is automatica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R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R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right mouse button is currently pressed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if the right mouse button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at any time, as the mouse status is automatica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Sho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ouse cursor if it wa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mous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any time to know the current mouse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given in pixel units, and ranges depending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box. This can be changed by calling DQBs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mous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any time to know the current mous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given in pixel units, and ranges depending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box. This can be changed by calling DQBs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numDriv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available logical drives. A valu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eans you have A: B: and C: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ir$, DQBpath$, DQBdrive$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l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is function, the current palette is all set to black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urn off the screen when prep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th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ath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current driv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ath$ returns the actual full path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ir$, DQBdrive$, DQBnumDrives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us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us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voices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resum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laySound (BYVAL Slot, BYVAL Voice, BYVAL Loop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lot holding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Sound chan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opFlag    Specifies to play the sound once o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sound effect previously stored into EMS by the 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fied slot. The voice parameter can range from 1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ices specified when calling DQBinstallSB, and tells whi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o use. If LoopFlag is 0, the sound is played once, wh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Flag is 1 the sound is looped. There are two constants def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BI that helps you using the LoopFlag parameter: they are th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OP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sound while another one is still playing on the sam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is stopped and the new starts. To stop any sound play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call DQBstop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 and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itializes the sound engine, by passing 220h as the base addres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utodetecting the IRQ and DMA settings. 2 voic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stallSB(2, &amp;H220, AUTO, A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Ba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ailed to initialize the sound engine;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sks the user for the location of a WAV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Insert the WAV file name to load:", 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ads the soun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loadSound(1, 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Failed to load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ailed to load " + File$ + "; error"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exi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lays sound 1 on voice 2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Sound 1, 2,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urns off the sound engine (that's not really needed, as it'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one for you by the DQBclos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oint (BYVAL Layer, 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get the pix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Pixe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Pixe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olor number of specifi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retrieve the color number of a specifi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ll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ollJoy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always called before calling DQBjoyMove or DQBjoy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pdates the internal joystick variables. The JoyNum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 for joystick 1 and 2; there're two contants for this purpo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atively slow operation; in addition, if specified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ed, this will be even slower, so it is recommended that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ystick is available before calling DQBpoll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joyM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rint (Layer AS INTEGER, Text AS STRING, x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AS INTEGER, Col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rint the specified string onto the given lay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VGA BIOS font is used, but any font can be used by firs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. Also, the last style selected by DQBsetTextStyle is used.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parameters are in pixel units, so you can print the tex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supports clipping, so pixels outside the clipping bo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See also DQBprints, DQBsetTextStyle, DQBsetFont and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ext on the center of the screen in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DQBprint test!", 64, 96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rints (Layer AS INTEGER, Text AS STRING, x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AS INTEGER, Col AS INTEGER, Styl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yle       Custom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works exactly like DQBprint, but it require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o specify the style of the output text. Specified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only to one call of this function; once the text has been dr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style is restored. For the styles, see appendix A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and take a look at the DQBsetTextSty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supports clipping, so pixels outside the clipping bo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See also DQBprint, DQBsetTextStyle, DQBsetFont and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normal text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the b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I'm big and fat, I'm bold style!", 0, 10, 31,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italic style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Italic style is very nice", 0, 20, 31,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underlined style again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Pay attention to underlined text", 0, 30, 31,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a combination of styles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Bold and italic together!", 0, 40, 31, BOLD +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Back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at's all folks!", 0, 5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s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set (BYVAL Layer, BYVAL x, BYVAL y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Pixe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Pixe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pixel onto specified layer, at given coordinates and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ffected by the clipping box set by DQBsetCli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sprite contained into the given array on specified laye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ordinates. DQBput can operate both in transparent and soli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mode is set, pixels with color 0 of the sprite ar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transparent put, when the second mode is set, all th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layer, destroying the background. By default the pu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ansparent, but it can be changed at any time by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Put and DQBsetSolid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ut is affected by the clipping box, so pixels outside this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. The sprite data format is compatible with normal GET and 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you sprite data by calling either GET or DQBget. See also DQBf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Put, DQBrPut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e're going to use 15 sprite 16x16 pixels each; let's call DQB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know the dimension of our sprite array (we'll store all the spri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ame array)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15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ur array is made of INTEGERs, so we divide Siz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(Size \ 2) *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et's clear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a frame of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1, 0, 0, 15, 1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(15-i), 15, i, 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15, i, 0, (15 - i)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aves the frame into 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get 1, 0, 0, 15, 15, VARSEG(Sprite(0)), VARPTR(Sprite(0)) + (Size 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-16 TO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what fra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((i + 16) \ 2) MO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fram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ut 1, i, 92, VARSEG(Sprite(0)), (VARPTR(Sprite(0)) + (Size * Fr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ad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ad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read bit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, ranging 0-15,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bit is set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a specified bit of a specified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It can be useful to store boolean variables into an uniqu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s QB does not support booleans. An integer can contain up to 16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setBit, DQBreset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ad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adK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cancode number of the key that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eadKey wait for the user to press a key, and then returns its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only if the keyboard interrupt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DQBinstall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installKeyboard, DQBkey, DQBwai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custom keyboard interrupt handler if it was on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back to the old BIOS routines. This fun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DQB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ke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S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all the sounds playing and turns off the sound engine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ed for you by DQBclose, so there's no particula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set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riable to rese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reset, ranging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ld variable value with specified bi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zero a bit of a specified variab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setBit, DQBread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etJo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joysticks by recalibrating them (where they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etMou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default mouse cursor shape and sets mouse range to (0,0)-(319,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just after entering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um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um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ound output paused by DQBpause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Angle, BYVAL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gle       Rotation angle ranging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oom       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draws a sprite rotated and scaled of the specified values.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255 (256=0), while the zoom factor represents th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: a value of 100 will draw the sprite in its original size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will draw a sprite of half its original size, etc... The ro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xel-perfect algorithm, but rotated pixels that lie outsi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ask will not be drawn; this means that if you want to rotate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sing graphics, you must get it into a bigger area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 have a 16x16 pixels sprite: you should get an area of 22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be sure not to loose any pixel when rotating. The same g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: the original sprite area is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supports clipping and transparency. See also DQBput, DQBfPut, DQB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use an 80x80 pixel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79,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ur array is made of INTEGERs, so we divide Siz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Size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DirectQB!", 8, 3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79, 79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roto-zoomed sprit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rPut 1, 120, 60, VARSEG(Sprite(0)), VARPTR(Sprite(0)), (90 - i), (10 +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aveBMap (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Blender map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av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Blender map not y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create file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Unable to write data or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blender map data to disk. The b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ed again in memory by calling DQBload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, DQBload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aveLayer (Layer AS INTEGER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l AS STRING, Forma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New imag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holding the palette to save (only for BMP and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mat     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av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create file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able to write data or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save the contents of a layer to a file. Lay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ree different formats: BSAVE compatible, BMP or PCX.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SAVE format, you can load the image by simply calling the Q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, but the palette will be lost. In addition, BSAVEd image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they're the fastest to load. When using the BMP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even larger, but it'll contain the palett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benefits of a common file format. PCX is the small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and contains the palette, but it's also the slowes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to save with the file (if using the BMP or PCX formats)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stored into a string as explained into appendix A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or even DQBloadLayer. This is done to allow saving hidde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lette different from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c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croll (BYVAL Layer, BYVAL dx, BYVAL 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x          Horizontal scroll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y          Vertical scroll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selected layer. A positive dx value will scroll the layer righ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ne will scroll it left. Positive dy value scrolls down, negativ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these parameters you can scroll the layer in any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visible area will be filled with garbage, to it's up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t with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IOS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BIOSfon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urrent font to the standard VGA BIOS one. Nexts calls to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BIO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ri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et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riable to se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set, ranging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ld variable value with the new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set a bit of a specified variab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resetBit, DQBread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BMap (BYVAL ForeCol, BYVAL BackCol, BYVAL New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eCol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Col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Col      Color of the result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color for the specified combination on the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, DQBgetBMap, DQBloadBMap and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lip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lipBox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lipping box to (x1,y1)-(x2,y2). Next call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s (except DQBbox and DQBboxf) will be affec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box is set to (0,0)-(319,199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ol (BYVAL Col, 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New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New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New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ues of a given color index. The red, green and blue h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Drive (Driv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ive      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 drive to the new one specifi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rive$, DQBdir$, DQBpath$,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ont (Fon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nt        String of 2305 characters holding the new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font to specified one held into the Font string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details on the font data format). Next calls to DQBprint or DQB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new font to dra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data format in DQB 1.3 is different than in the previous vers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ing now must be of 2305 characters, as it also holds character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. I suggest you to use DirectQB Tools to create your own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old ones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BIO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Po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Pos (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coordinate of ne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coordinate of ne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position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Ran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Range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range to (x1,y1)-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is set to (0,0)-(319,199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ha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Shape (hotX AS INTEGER, hotY AS INTEGER, Sha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tX        New cursor x hotspo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tY        New cursor y hotspo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ape       New cursor shap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cursor shape to specified one. There's no need to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function, and then to show it again after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utomatically done for you by this function. See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mouse cursor shap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QBresetMouse to restore the default mouse cursor shape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mouse range box to (0,0)-(319,199)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pe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Speed (BYVAL Hor, BYVAL 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r         New horizontal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         New vertical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horizontal and vertical speed. By default, both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6; smaller values will make the mouse movement faster, big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Pal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New palett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palette to the new specified one. See appendix 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ett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get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SamplingR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SamplingRate (Rat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ate        New sampling rate i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sampling rate for the sound engine; it can range from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2000 Hz. By default, the sampling rate is set to 11000 Hz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Solid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SolidP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lid put mode. Next calls to DQBput or DQBscaledPu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Tran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Solid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SolidTex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lid text mode. Next calls to DQBprint will fill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t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bsolete; use DQBsetTextSty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TextStyle, DQBsetTransText and DQBsetTextBack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 pri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ack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BackCol (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New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text background color; this will be used only if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 background color is 0. See also DQBsetSoli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Text, DQBsetTextStyle and DQB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ty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Style (BYVAL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yle       New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text style used by DQBprint. The style is indi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nt; the available styles are bold, italic and underlined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yles just pass the NONE constant to this function. DQBsetTextSty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t the transparent or solid text mode; by defaul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, but by passing the SOLID constant, next calls to DQB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olid text. You can use combinations of all the styles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right constants, that can be foun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print, DQBprints, DQBsetSolidText and DQBsetTran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normal text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t solid italic sty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tyle SOLID +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...and re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ackCo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something using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And this is solid italic text!", 0, 5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ure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ureSize (BYV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ze        New textur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ame says, DQBsetTextureSize is used to set only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used by subsequent calls to DQBttri. The width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must be a power of 2; values that are not powers of 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the previous power, so that if you give 63 the functio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32, and if you give a 64, it'll assume it's a 64, etc..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bout the height of a texture, you only have to care about the te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vertexes of your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ure size is set to 64; see also DQBt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ransP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ransparent put mode. Next calls to DQBput or DQBscaledPut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Solid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ransTex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ransparent text mode. Next calls to DQBprint will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ackground, allowing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bsolete; use DQBsetTextSty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ransparent text mode is set at startup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SolidText and DQBsetText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ri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VoiceV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VoiceVol (BYVAL Voice,BYVA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to chang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ume      New voice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olume setting for a specified voice; it may range from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volume setting for all the voices is 31;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a voice also depends on the master volu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Volu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Volume (BYVA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ume      New master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ster volume setting for sound output; it may rang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efault volume setting, so it is recommended that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you wish just after calling DQBinstallSB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hiftLe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hiftLeft (BYVAL Value, BYVAL Num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its     Number of bits to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shif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ogical shift left of the given integer valu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is can be useful to multiply by powers of 2 a given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aster than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hiftR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hiftRight (BYVAL Value, BYVAL Num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its     Number of bits to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shif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ogical shift right of the given integer valu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is can be useful to divide by powers of 2 a given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aster than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hift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ize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prit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ize returns the number of bytes needed to store the image conta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given by (x1,y1)-(x2,y2) with DQBget. This value can b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rrays to store the sprite data for the DQBget and DQB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rray is made of INTEGERs while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; just divide its result by 2 to obtain the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ful when storing several sprites into the sam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exact offset of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ort (BYVAL ArraySeg, BYVAL ArrayOff, BYVAL NumE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raySeg    Segment of the array of integers to sort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rayOff    Offset of the array of integers to sort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Elems    Number of elements to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ort uses a bubble sort algorithm to sort a given array of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value to the hig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NewWidth, BYVAL New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Width    New sprite width in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Height   New sprite height in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Put works like DQBput, but allows to draw a scaled version of your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s new width and height; the sprite data is not mod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This function also supports clipping and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, DQBf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topVoi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topVoice (BYVAL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any sound coming from specified voice; you can use this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oggle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toggle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togg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riginal number with specified bit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pecified bit of the given number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Bit, DQBresetBit and DQBrea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3, BYVAL y3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flat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pecified color. DQBtri does not support transparenc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PRINT "Initialization error!": DQBclos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flat-shad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tri VIDEO, (RND * 320), (RND * 200), (RND * 320), (RND * 200), (RND * 320), (RND * 200), (RND *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x3, BYVAL y3, BYVAL u1, BYVAL v1, BYVAL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v2, BYVAL u3, BYVAL v3, BYVAL Textur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Textur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Seg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Off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exture-mapped triangle with (x1,y1), (x2,y2) and (x3,y3) as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used must be stored into specified array with GET or DQB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must be a power of 2, equal to the one spec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ureSize (the default texture width is 64 pixels). Each vert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has also its own texture coordinates, that can b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itself. DQBttri supports transparency (color 0 on the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handled as transparent color)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TextureSize, DQBtri, DQBbtri,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mension our 64x64 pixels textu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ure(20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PRINT "Initialization error!": DQBclos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uild our samp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VIDEO, i, i, 63 - i, 63 - i, 31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VIDEO, 16 + i, 16 + i, 47 - i, 47 - i, 16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0, 0, 63, 6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VIDEO, 0, 0, 63, 6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VIDEO, 32, 32, 24, 24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our texture and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VIDEO, 0, 0, 63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textur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ttri VIDEO, (RND * 320), (RND * 200), (RND * 320), (RND * 200), (RND * 320), (RND * 200), 0, 0, 63, 0, 0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v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ver returns the current DirectQB library version into an integer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byte represents the major version, and the lower byte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PRINT "Initialization error!": DQBclos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inds major and minor library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DQBver \ &amp;H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DQBver AND &amp;H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You are using DirectQB version" + STR$(major) + "." + LTRIM$(STR$(min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wait (BYVAL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imes       Times to wait for the video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video vertical retrace Times times. It is suggest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retrace a time before drawing anything on the screen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lickerless animations. The vertical retrace occurs 60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 you can use this function also as 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Ke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waitKey (BYVAL Sca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key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user to press the key specified by the scancod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DQBwaitKey works only if the keyboard interrupt hand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calling DQBinstall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installKeyboard, DQBkey, DQB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x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ut (BYVAL Source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DestLayer, 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Layer where to get the sprite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  x position of upper lef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  y position of upper lef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  x position of lower righ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  y position of lower righ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Layer where to draw the sprite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  x position of upper left corner of the sprite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  y position of upper left corner of the sprite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DQBput, this function draws a sprite onto a specified lay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uge difference: DQBxPut does not require that you firs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to a QB array, as it automatically gets the data by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aw the sprite contained into the (x1,y1)-(x2,y2) box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Sprite data is directly copied into the destination layer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coordinates; this is great, but it has its weak spots... DQBx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DQBput, and it can only handle sprites with a height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; higher sprites will not be drawn (but there are no lim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xPut supports transparency and it's affected by the clipping box, s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box will not be drawn. See also DQBput, DQBfPut, DQBsPut, DQB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's a modified version of the DQBput example; this time we'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rrays to store our 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two extra layers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2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omething went wrong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error" + STR$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clear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s on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a frame of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2, (i * 16), 0, (i * 16) + 15, 1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2, (i * 16) + (15-i), 15, (i * 16) + i, 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2, (i * 16) + 15, i, (i * 16), (15 - i)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-16 TO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what fra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((i + 16) \ 2) MO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fram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xPut 2, (Frame * 16), 0, (Frame * 16) + 15, 15, 1, i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use of certain functions, the file DIRECTQB.BI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nstants.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name     Value  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-1      General purpose, no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  0       General purpose, no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       0       All the graphical functions that refer to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               0       DQBsaveLayer to specify to save in B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            1       DQBsaveLayer to specify to save in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         2       DQBsaveLayer to specify to save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0       DQBsetTextStyle, DQBprints to specify no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            1       DQBsetTextStyle, DQBprints to specify soli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          2       DQBsetTextStyle, DQBprints to specify b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           4       DQBsetTextStyle, DQBprints to specify ital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       8       DQBsetTextStyle, DQBprints to specify underline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SC            1       DQBkey to check the ESC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NTER          28      DQBkey to check the ENTER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PACE          57      DQBkey to check the SPACE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UP             72      DQBkey to check the up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           80      DQBkey to check the down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FT           75      DQBkey to check the left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GHT          77      DQBkey to check the right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0       DQBjoyMove to check if the joystick is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1       DQBjoyMove to check if the joystick is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2       DQBjoyMove to check if the joystick is mov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3       DQBjoyMove to check if the joystick is mov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             0       All the joystick routines to refer to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             1       All the joystick routines to refer to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AD           2       All the joystick routines to refer to 4-buttons 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A              0       DQBjoyFire to check if joystick button A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B              1       DQBjoyFire to check if joystick button 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              2       DQBjoyFire to check if gamepad button 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D              3       DQBjoyFire to check if gamepad button D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       -1      DQBinstallSB to autodetect the sound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            0       DQBplaySound to play a sou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D            1       DQBplaySound to play a soun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R          &amp;H1     DQBdir$ attribute to search for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H          &amp;H2     DQBdir$ attribute to search for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S          &amp;H4     DQBdir$ attribute to search f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L          &amp;H8     DQBdir$ attribute to search for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D          &amp;H10    DQBdir$ attribute to search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A          &amp;H20    DQBdir$ attribute to search for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Keyboard scan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tate (pressed or released) of a certain key with the DQ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must pass its keyboard scancode as parameter. For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ere're some constants that help you, so check out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keys, here's the complete list of scancodes for all them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scancode can represent more than a single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 Key                           Scancod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ESC                           44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1                             45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2                             46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3                             47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4                             48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5                             49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6                             50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7                             51        , 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8                             52        .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9                             53        /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0                             54    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- or _                        55        * or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= or +                        56        ALT (RIGHT an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BACKSPACE                     57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TAB                           58      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Q                             59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W                             60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E                             61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R                             62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T                             63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Y                             64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U                             65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I                             66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O                             67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P                             68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[ or {                        69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] or }                        70    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ENTER                         71        7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CONTROL (RIGHT and LEFT)      72        8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A                             73        9 or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S                             74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D                             75        4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F                             76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G                             77        6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H                             78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J                             79        1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K                             80        2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L                             81        3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; or :                        82        0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' or "                        83        .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\ or ~                        87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LEFT SHIFT                    88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Palette, cursor, font and blender ma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parameter used by DQBsetPal, DQBgetPal, DQBfadeIn, DQBloa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QBsaveLayer must be a string of 768 character. This string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s data for each of the 256 colors: three bytes per color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, green and blue intensities ranging 0-63. So if you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intesity of color 45 of given palette stored into the Pal string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= ASC(MID$(Pal, ((45 * 3) + 2)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\ Change this with 1,2 or 3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red, green and blue h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This is the color number; let's multiply it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DQBsetMouseShape, you must pass a string of 64 charac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; this represents the cursor sha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shape is a 16x16 pixels bitmap, composed of two masks of b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"screen mask" and "cursor mask". The data is stor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2 bytes of our string are the screen mask, and the other 3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sk. Two bytes (16 bits) make a cursor line, so we have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two 16x16 pixels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sk specifies what part of the cursor is to be the shap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o be the background: a 0 means the background, a 1 means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sk tells what color to use into the mask. By combin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, the cursor is drawn onto the screen. Here are the combin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ult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n screen mask            Bit on cursor mask          Pixel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0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1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0                     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1                     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hard, but it's even harder to explain... I'll try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Let's look at the data below: this represents the default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(the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3F,&amp;HFF,&amp;H1F,&amp;HFF,&amp;H0F,&amp;HFF,&amp;H07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3,&amp;HFF,&amp;H01,&amp;HFF,&amp;H00,&amp;H7F,&amp;H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F,&amp;H00,&amp;H7F,&amp;H00,&amp;HFF,&amp;H0F,&amp;HFF,&amp;HBF      |---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,&amp;HFF,&amp;HFF,&amp;HFF,&amp;HFF,&amp;HFF,&amp;HFF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00,&amp;H00,&amp;H40,&amp;H00,&amp;H60,&amp;H00,&amp;H70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78,&amp;H00,&amp;H7C,&amp;H00,&amp;H7E,&amp;H00,&amp;H7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80,&amp;H7F,&amp;H00,&amp;H70,&amp;H00,&amp;H40,&amp;H00,&amp;H00      |---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00,&amp;H00,&amp;H00,&amp;H00,&amp;H00,&amp;H00,&amp;H00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 bytes of our masks: just remember that of the two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ursor line, the first represents the last 8 pixels,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                           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3F =   00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1F =   0001111111111111          &amp;H00,&amp;H40 =   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F =   0000111111111111          &amp;H00,&amp;H60 =   01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7 =   0000011111111111          &amp;H00,&amp;H70 =   0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3 =   0000001111111111          &amp;H00,&amp;H78 =   0111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1 =   0000000111111111          &amp;H00,&amp;H7C =   0111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0 =   0000000011111111          &amp;H00,&amp;H7E =   01111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F,&amp;H00 =   0000000001111111          &amp;H00,&amp;H7F =   01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F,&amp;H00 =   0000000000111111          &amp;H80,&amp;H7F =   0111111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F,&amp;H00 =   0000000001111111          &amp;H00,&amp;H70 =   0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F =   0000111111111111          &amp;H00,&amp;H40 =   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BF =   10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spot is passed to DQBsetMouseShape in pixel units. A hotspot of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upper-left corner of the cursor bitmap; the hotspo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(-16,-16) to (16,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that it's not so easy to create a mouse cursor, so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IT program, which is a cursor editor. You can use it to creat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s as DATA statements as well as into a binary file a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is contained into a string of 2305 characters. Each fon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ata for 256 characters (8 bytes per each character,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*256=the first 2048 bytes), the width in pixels of each of them (nex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1 byte for each character), and the height of all the characters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of the 8 bytes of graphical data of a character represen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xel: 1 means the pixel is on, 0 that the pixe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examine the data for the follow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 = 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000 =  &amp;H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0 =  &amp;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0 =  &amp;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10 =  &amp;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0 =  &amp;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10 =  &amp;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=  &amp;H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obviously represent an 'A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off will be transparent if in transparent text mod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urrent text background color set by DQBsetTextBack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xed-sized fonts are no longer supported by DQBse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ectQB Tools to create your own fonts; old fonts can be stil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utility, so you can use it to convert them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er ma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lender map is often a slow process. For this reason, I'v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QBloadBMap and DQBsaveBMap functions; there merely saves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lding the blender map table. This table is 65536 bytes long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 256*256 color combinations. The data is so divided in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each holding 256 combinations for a foreground color. The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the fore color, and the low byte is the back color;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have nothing els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a lot to fix all the possible bugs of this library. Anywa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DirectQB is totally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"bug" I've found is with the mouse initializatio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. Sometimes on my K6-200 it locks up the machine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; this seems not to happen on my notebook with external mouse (Logite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supposing it's a mouse driver problem, also because theoretical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bout the mouse, I've reported that the hotspot setting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hape fails under Windows 95: to obtain the correct X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you must multiply your value by 2 and then pass i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trange as all works ok when running the same code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 I've not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g is on DQBscroll. This function works perfectly wh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 variations, but if you give the dy parameter a valu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your layer will not be scrolled. This bug still has not been fix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olve it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 found any more bugs on the library as by now; if you fi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and I'll 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Ver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First version of DirectQB, with no sou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the 30th 1998       a mouse cursor editor plus a demo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get and DQBput use a custom sprite dat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not compatible with standard GET and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 After a month of waitings, version 1.1 br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3rd 1998       limited sound support, as only a sound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layed at once. Sounds are stored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ly from EMS; the user just call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ad and another one to play them. DQB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put are now compatible with GET and 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put has been optimized a lot. Also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faster DQBfastPut, plus a DQBscaled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 Other functions here and ther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ing-on one to draw gouraud shaded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         The sound engine bug has been fixed!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5th 1998       play up to 8 sound effects simultaneous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added customizable volume set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eight v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Added a lot of new routines. DirectQB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27th 1998      roto-zooming effects, as well as color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new blender map system, you can now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ly any color effect; also 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 and there, and added some extra sound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Mainly internal enhancements; added a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the 15th 1998     handler for critical DOS errors. DQBxPu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te without using external QB array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; new faster DQBprint funct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fixed sized fonts, as well as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s (normal, bold, italic, or underl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QB has its first 3D functions! DQBt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gtri draw flat-shaded and gouraud-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ngl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          Finally added texture mapped triangl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the 23th 1998     most of the graphical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lerated a little, plus other min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was entirely coded by Angelo Mottola of Enhanced Creations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hints, suggestions or bug reports, please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e-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gelillo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also the Enhanced Creations Homepag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echome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freeware. The only thing I'm asking you is that you writ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credits section of your games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, it would be nice for me to see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DirectQ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 have you noticed that the assembly source fil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? Pretty nice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excuse my bad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