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Shop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son G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is a pre-release... it works, but it is mis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hat I haven't had the time to finis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Dropp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aired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loading of .spr and .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! (see we.doc for more info, or open we2b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/Floodfi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 SELECTION!!!!!!!!!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tuff for mak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&amp; non-fuzzy paint-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(part of the rota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/paste behind/past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, created only in SpriteShop (jgdrag02.w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for fun, open it up and press pl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n error about having the palette in the wro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if you loaded SpriteShop from an MS-Dos promp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' run command.  Type CD\Spshop (or whatever directory it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spshop,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ppears that your mouse has stopped moving, don't worry,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a progress bar for heavy-calculation stuff pretty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5 seconds to make a selection, or when you finish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 also takes a considerable time... I reduced the possible radius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going Really REALLY slowly on my computer... (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ne line at radius of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be file format is a specially designed format for making enem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s.  This program was origonally designed for making enemi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crolling rpg, although it will soon be a general purpos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be format is rather complicated, mainly composed of behavior trai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specs sheet for it soon... If you would like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.wbe format, only open the .wbe file, not the .sp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rectory with the same name... You can edit those .sp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sizes of them, or weird things might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file in .wbe format, a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be file is created, and it contains several numbered .sp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each frame of animation in your file.  Those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ied easily by any other qb/bsave ope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opening .put files: make sure that the .apf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.put file, otherwise it won't load it...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lette-opening routi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now arranged in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(the paintbrush-lik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the outline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ools (the fille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A) (this doesn't do anyth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tuff (the B) This is the same stuff that used to always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ool (The magnifying glass) (this is no longer part of the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re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: This is not an actual tool, but it is imbedded in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d paint tools.  To use it, just right-click in the drawing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you are waving your mouse ov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hickness you want under "Border:", and the color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ant the box to be filled or not, or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 or not, click the apropriate check boxes, selec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, the border color you want, the fill color you want,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 If you decide that you really don't want to draw a box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ing it, right-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ant the circle to be filled or not, or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 or not, click the apropriate check boxes, selec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, the border color you want, the fill color you want,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e.  If you decide that you really don't want to draw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rawing it, right-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ool!!!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can support an INFINITE amount of edges :) (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me wrong on that, just keep on clickin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lygon tool supports so many points, you can draw curv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-click &amp; draw like it was a paint-brush... if you un-check "clo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 just like a pencil tool, except that it lets you draw stra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drawing the area you want, right-click to place it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ncel button for it...)  TRY IT! TRY IT! TRY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selection tools: rectangular and Lasso. 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/circular pretty soon, along with selection tools, like "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, "remove from selection", and "delete selecti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, it normally "picks up" the thing you selected, leav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If you press Alt, it will make a copy of the selection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ave a hole if you move it. (this is similar to photoshop 3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so selection, you can do separate clicks to make strait lin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-drag to make curved selections.  When you have outlin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right-click, and it will select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making your selection, it will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was actually selected (lasso especially), so don't pan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ops moving during tha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:  This is pretty slow for now, but it works quite we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not trying to blur something with a radius of 50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, and your computer is really fast... a radius of 1 or 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almost everything I could think of.  Hardnes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interesting effects: a hardness of 0% would be a very light bl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ut of focus, while a 200% is something that might occur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ocus microscope.  Amount is just the amount that it blu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blurred pixel vs.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/Scale: I hope this is fairly self-explanitory, but basically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that it rotates, in degrees, and scale is the 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it grows/shrinks.  You can use the arrow keys while using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ot the picture up/down/left/right, so that you can focus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you enlarg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Noise aren't done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nagament works now!!! well... sor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change the palette color by color... It will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colors &gt; 15, because the colors below that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hop.  I will try to make the program avoid using colors in you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colors 0-16, and I am working on editing SpriteShop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lors 0-16. (to see what I mean, change color 112 to something el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finately be adding lots of stuff to the color management area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, I have a really big school project (or 3) to do, and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my attention on the sidescroller for now, so I won't be able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adding more features for another month or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ed use for the behavio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point of the behavior stuff was to create a set of fr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goes through, called a behavior.  For instance, a spider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ps, or a dragon flapping its w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little graphics don't work yet, but will be there to le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effect or release another enemy, or shoot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/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__ in each row is for the next frame in the behavio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offset (x), and the third is for the offset (y).  The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est how the frames line up, and how smooth the animation 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not including the offset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cto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really do anything in the drawing program itself, bu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particular charictoristics linked to a behavio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dragon falls off of a ledge that it is standing on (Fall)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(behavior 2, for example)... how you use the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is not really having any logical order... It's sort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f the moment, because I sort of forgot about hav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zoom tool, then click on the graphics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it will zoom in.  If you right-click, it will zoom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lider bars and arrows to scroll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ed-green colored box in the bottom left corner is th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Setting one:  the green stripe is on the black and the red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inting in any area.  If the green stripe is not on the 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any colored areas as you paint.  If the green stripe i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then drawing will only affect the colored areas.  The mask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box means that you have a selection.  When you dra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in the main p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rrow keys while in the main part of the program will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rame over in the direction you press.  It will loop aroun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try to use the arrow keys to move the slider bars whil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becuase that's not what they are going to do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selected, it will move that, instead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current behavior (all of the frames listed in that behavi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play button.  To just play through all 42 fr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ight-click on it.  To stop the playing, click anywhere (the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just for kicks :-). 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can change it in preferences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o Mottola, for making DirectQB; without that, this program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Also, for giving a lot of good suggestions for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Snart, for helping to speed up the saving routines, and for giv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 for the new script I am working on (the new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replace the behavio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c18, for doing a little beta-testing &amp; finding that weir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en/sav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n, for unintentionally giving me some really cool ideas for the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of those ideas probably won't be coded until the major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is program will be shareware.  This will probably occur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when the entire thing is actually working correctly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 (probably June 1) (yes, that date has been changed... aga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ically "beta" freeware, so feel free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date for SpriteShop will be in a few weeks, like, April 14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...) Actually, I have to make a huge webpage and write a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peech by the end of the week, and figure out how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in the trial for crimes during the Cold War (long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due before april 5 so I probably won't be able to eve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SpriteShop or anything else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site for more info &amp; 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jgould3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please write me at  JGould314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riteSho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elp with the programming of SpriteShop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gould3141@hotmail.com. I especially need help with optimiaz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functions, like selection &amp; blurring... and also with reduc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(SpriteShop is now in 4 modules, 150k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source code is released, please don't just copy/paste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&amp; into your own programs--try to figure out what it does,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can write it yourself without directly copying code I wro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more this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modifying the SpriteShop source in any way, please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most anything you do to it will probably result in it speed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uld like to know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un the source directly through the qb ide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've tried several times... unless you have about 100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's just not possible. Compiling is beginning to be a problem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nker just doesn't seem to like dealing with 300k ex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ny way of getting around this, please tell me!!! :o)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