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auto"/>
        </w:rPr>
      </w:pPr>
      <w:r>
        <w:rPr>
          <w:color w:val="auto"/>
        </w:rPr>
        <w:t>My Book Report</w:t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he book I chose to discuss for Book Club was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I liked this book because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Setting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  <w:u w:val="single"/>
        </w:rPr>
        <w:t>Plot Summar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  <w:u w:val="single"/>
        </w:rPr>
        <w:t>Beginni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>Midd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>End:</w:t>
      </w:r>
      <w:r>
        <w:rPr>
          <w:rFonts w:cs="Arial" w:ascii="Arial" w:hAnsi="Arial"/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aybill" w:hAnsi="Playbill" w:cs="Playbill"/>
      <w:imprint/>
      <w:color w:val="FF0000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2:00:00Z</dcterms:created>
  <dc:creator>The Webers</dc:creator>
  <dc:description/>
  <dc:language>en-US</dc:language>
  <cp:lastModifiedBy>The Webers</cp:lastModifiedBy>
  <cp:lastPrinted>1999-11-30T07:58:00Z</cp:lastPrinted>
  <dcterms:modified xsi:type="dcterms:W3CDTF">1999-11-30T22:00:00Z</dcterms:modified>
  <cp:revision>2</cp:revision>
  <dc:subject/>
  <dc:title>My Book Report</dc:title>
</cp:coreProperties>
</file>