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Cracking mit RAZOR'99</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ies ist das dritte Cracktutorial.</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Ich versuche in diesem Tutorial mehr Tiefergründiges hineinzupacken, als die einzelnen Schritte ideotensicher zu erklären. Das Prinzip, der Umgang mit W32dsm, wird größtenteils vorrausgesetzt und wurde schon im ersten Tutorial ausgiebig erklärt. Beim folgenden Tutorial wird dieses Wissen ebenfalls vorrausgesetzt. So wie ein Turorial halt sein muss, ansonsten kommen wir nie in die Pusch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Nun zeige ich dir, wie man den Update-Patch 1.1 zu </w:t>
      </w:r>
      <w:r>
        <w:rPr>
          <w:rFonts w:eastAsia="Times New Roman" w:cs="Times New Roman"/>
          <w:b/>
          <w:bCs/>
          <w:sz w:val="28"/>
          <w:szCs w:val="28"/>
          <w:lang w:val="de-DE"/>
        </w:rPr>
        <w:t xml:space="preserve">Return Fire </w:t>
      </w:r>
      <w:r>
        <w:rPr>
          <w:rFonts w:eastAsia="Times New Roman" w:cs="Times New Roman"/>
          <w:sz w:val="28"/>
          <w:szCs w:val="28"/>
          <w:lang w:val="de-DE"/>
        </w:rPr>
        <w:t>II 1.0 crack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ir benötigen dafür logischweise den Update-Patch 1.1.</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Nach Installieren des Patches tritt nach Starten schon wieder die nervige Meldung auf ("Please insert the Return Fire II-CD)". Das wollen wir natürlich nicht!!!!</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Jetzt kann es wieder losgeh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Wir benötigen wie immer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inen Disassembler:                                     Win32dsm 8.93 (Registered)</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einen Hexeditor und Disassembler der Spitzenklasse:                Hiew 6.00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ventuell einen                                                                          Hexper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Man bekommt unter einem Link bei http://move.to/gamecopyworld</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ine Datei namens Crktoolz.exe (1.3MB) ist bereits im Netz, wo alles dabei ist. Sie befindet sich bei Gamecopyworld mirror1 unter RAZOR99.</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So, nun aber eifrig zum </w:t>
      </w:r>
      <w:r>
        <w:rPr>
          <w:rFonts w:eastAsia="Times New Roman" w:cs="Times New Roman"/>
          <w:b/>
          <w:bCs/>
          <w:sz w:val="32"/>
          <w:szCs w:val="32"/>
          <w:lang w:val="de-DE"/>
        </w:rPr>
        <w:t>Cracken des "Return Fire II- Patches 1.1".</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In diesem Tutorial setze ich voraus, das Du die ersten beiden Tutorials durchgearbeitet hast. Ansonsten kümmere Dich erst um die Kurt-Abfrag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Nachdem wir eine Sicherheitskopie der RFIREII.exe namens RF2fix.exe angelegt haben, laden wir RFIREII.exe in W32dsm. Ein paar Minuten später ist alles entschlüsselt. Was wir suchen ist wie immer die CD-Abfrag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s hieß meine ich "Please insert the ...". Also suchen wir nach "Please insert" und doppelklicken die Message um zur wichtigen Adresse zu gelangen. Dort steht wie immer mehr Schrott als notwendig, um die Cracker zu ärgern. Da sind Jumps, die irgendwann wieder zum Anfangspunkt kommen und uns verrückt machen. Damit dem nicht so ist, habe ich mir überlegr die Programmierer auszutricksen und den eigentlichen Startablauf des Spiels zu finden.  Unser Blick kreist etwas um die "Please insert"-Meldung herum, bis wir schließlich, nachdem wir ein paarmal nach unten gescrollt haben ( nur Cursor "nach unten" verwenden) zur Zeile kommen, in der "User32.PostmessageA..." steht. Zirka zehn Zeilen unter der Message kommt eine Zeile, in der "Warning" steht. Aber darunter wird es erst richtig interessant: Die nächsten Zeilen scheinen das Spiel zu initialisieren. Auch die Zeile "Can't save" deutet darauf hin, das wir hier richtig sind. Wir müssen also nur herausfinden, wo der Sprung zu diesem Teil stattfindet.</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Er findet zweimal statt: Einmal von "004CD664" und einmal von "004CD723". Woher weiss ich das, fragst Du Dich wahrscheinlich jetzt. Die Antwort ist ganz simpel. Ich weiss es von der Zeile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Referenced by a (U)nconditional or (C)onditional Jump at Addresses:</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004CD664(C), : 004CD723(C)"</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Wenn wir jetzt diese Orte suchen, so werden wir feststellen, das der eine "004CD664" direkt vor der CD-Abfrage ist, der andere "004CD723" irgendwo mittendrin ist (Beim Klick auf Yes! oder No! bei der Abfrage).</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Jetzt haben wir zwei Möglichkeit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Die erste Möglichkeit: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ie gesamte Message wird verbannt, Greetssendung nicht möglich)</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n "004cd664"</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Den "jne 004cd748" zu "jmp 004cd748" umschreib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Kurze Anleitung: Auf "jne 004cd748" doppelklicken, den Offset aufschreiben:"CCA64". In Hiew die Sicherheitskopie (sollte "RF2Fix.exe" sein) laden und dann F4, dann F3 und anschließend F5 drück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en Offset eingeben: "CCA64" und dann F3 und dann Return drücken.</w:t>
      </w:r>
    </w:p>
    <w:p>
      <w:pPr>
        <w:pStyle w:val="Normal"/>
        <w:rPr>
          <w:rFonts w:ascii="Times New Roman" w:hAnsi="Times New Roman" w:eastAsia="Times New Roman" w:cs="Times New Roman"/>
          <w:sz w:val="28"/>
          <w:szCs w:val="28"/>
          <w:lang w:val="de-DE"/>
        </w:rPr>
      </w:pPr>
      <w:r>
        <w:rPr>
          <w:rFonts w:eastAsia="Times New Roman" w:cs="Times New Roman"/>
          <w:sz w:val="24"/>
          <w:szCs w:val="24"/>
          <w:lang w:val="de-DE"/>
        </w:rPr>
        <w:t>Aus "Jne" "Jmp" machen und das ganze mit Return, dann ESC  und dann 4 Mal F9 und 4 Mal ESC beend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28"/>
          <w:szCs w:val="28"/>
          <w:lang w:val="de-DE"/>
        </w:rPr>
      </w:pPr>
      <w:r>
        <w:rPr>
          <w:rFonts w:eastAsia="Times New Roman" w:cs="Times New Roman"/>
          <w:b/>
          <w:bCs/>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oder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Die zweite Möglichkeit: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ie Message bleibt erhalten: Coole Greets sind möglich)</w:t>
      </w:r>
    </w:p>
    <w:p>
      <w:pPr>
        <w:pStyle w:val="Normal"/>
        <w:rPr>
          <w:rFonts w:ascii="Times New Roman" w:hAnsi="Times New Roman" w:eastAsia="Times New Roman" w:cs="Times New Roman"/>
          <w:sz w:val="28"/>
          <w:szCs w:val="28"/>
          <w:lang w:val="de-DE"/>
        </w:rPr>
      </w:pPr>
      <w:r>
        <w:rPr>
          <w:rFonts w:eastAsia="Times New Roman" w:cs="Times New Roman"/>
          <w:b/>
          <w:bCs/>
          <w:sz w:val="28"/>
          <w:szCs w:val="28"/>
          <w:lang w:val="de-DE"/>
        </w:rPr>
        <w:t>An</w:t>
      </w:r>
      <w:r>
        <w:rPr>
          <w:rFonts w:eastAsia="Times New Roman" w:cs="Times New Roman"/>
          <w:sz w:val="28"/>
          <w:szCs w:val="28"/>
          <w:lang w:val="de-DE"/>
        </w:rPr>
        <w:t xml:space="preserve">  </w:t>
      </w:r>
      <w:r>
        <w:rPr>
          <w:rFonts w:eastAsia="Times New Roman" w:cs="Times New Roman"/>
          <w:b/>
          <w:bCs/>
          <w:sz w:val="28"/>
          <w:szCs w:val="28"/>
          <w:lang w:val="de-DE"/>
        </w:rPr>
        <w:t>"004cd723" in "jmp 004cd748" ändern.</w:t>
      </w:r>
      <w:r>
        <w:rPr>
          <w:rFonts w:eastAsia="Times New Roman" w:cs="Times New Roman"/>
          <w:sz w:val="28"/>
          <w:szCs w:val="28"/>
          <w:lang w:val="de-DE"/>
        </w:rPr>
        <w:t xml:space="preserve"> </w:t>
      </w:r>
    </w:p>
    <w:p>
      <w:pPr>
        <w:pStyle w:val="Normal"/>
        <w:rPr>
          <w:rFonts w:ascii="Times New Roman" w:hAnsi="Times New Roman" w:eastAsia="Times New Roman" w:cs="Times New Roman"/>
          <w:sz w:val="28"/>
          <w:szCs w:val="28"/>
          <w:lang w:val="de-DE"/>
        </w:rPr>
      </w:pPr>
      <w:r>
        <w:rPr>
          <w:rFonts w:eastAsia="Times New Roman" w:cs="Times New Roman"/>
          <w:sz w:val="24"/>
          <w:szCs w:val="24"/>
          <w:lang w:val="de-DE"/>
        </w:rPr>
        <w:t>((Das Prinzip von oben hier anwend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b/>
          <w:b/>
          <w:bCs/>
          <w:i/>
          <w:i/>
          <w:iCs/>
          <w:sz w:val="28"/>
          <w:szCs w:val="28"/>
          <w:u w:val="single"/>
          <w:lang w:val="de-DE"/>
        </w:rPr>
      </w:pPr>
      <w:r>
        <w:rPr>
          <w:rFonts w:eastAsia="Times New Roman" w:cs="Times New Roman"/>
          <w:b/>
          <w:bCs/>
          <w:i/>
          <w:iCs/>
          <w:sz w:val="28"/>
          <w:szCs w:val="28"/>
          <w:u w:val="single"/>
          <w:lang w:val="de-DE"/>
        </w:rPr>
        <w:t>Sehr kurze Zusammenfassung meines Tricks:</w:t>
      </w:r>
    </w:p>
    <w:p>
      <w:pPr>
        <w:pStyle w:val="Normal"/>
        <w:rPr>
          <w:rFonts w:ascii="Times New Roman" w:hAnsi="Times New Roman" w:eastAsia="Times New Roman" w:cs="Times New Roman"/>
          <w:i/>
          <w:i/>
          <w:iCs/>
          <w:sz w:val="28"/>
          <w:szCs w:val="28"/>
          <w:lang w:val="de-DE"/>
        </w:rPr>
      </w:pPr>
      <w:r>
        <w:rPr>
          <w:rFonts w:eastAsia="Times New Roman" w:cs="Times New Roman"/>
          <w:i/>
          <w:iCs/>
          <w:sz w:val="28"/>
          <w:szCs w:val="28"/>
          <w:lang w:val="de-DE"/>
        </w:rPr>
        <w:t>Ich habe einen Trick gefunden, wie man sich viel Ausprobiererei erspart: Man muss lediglich den Sprung zur weiterführenden Adresse finden und diesen Jump dann suchen. Sobald die CD-Abfrage erfolgreich war, wird dieser Jump in Aktion treten. Sucht ihn einfach über search. Das spart Zeit und Kraft und nervende unnötige Neustarts des Spiels.</w:t>
      </w:r>
    </w:p>
    <w:p>
      <w:pPr>
        <w:pStyle w:val="Normal"/>
        <w:rPr>
          <w:rFonts w:ascii="Times New Roman" w:hAnsi="Times New Roman" w:eastAsia="Times New Roman" w:cs="Times New Roman"/>
          <w:i/>
          <w:i/>
          <w:iCs/>
          <w:sz w:val="28"/>
          <w:szCs w:val="28"/>
          <w:lang w:val="de-DE"/>
        </w:rPr>
      </w:pPr>
      <w:r>
        <w:rPr>
          <w:rFonts w:eastAsia="Times New Roman" w:cs="Times New Roman"/>
          <w:i/>
          <w:iCs/>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ie Greetssendung ist diesmals allerdings etwas komplizierte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1. Hexpert aufrufen, dann RF2fix.exe einlad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 xml:space="preserve">Ha! Denkste! Die Meldung ist in einer anderen Datei gespeichert. </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s merkt man spätestens dann, wenn man alles ändert und es tut sich nichts.</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2. Die Lösung lautet, die Datei  "English.lng" in "data\uiart" enthält die gesamten Texte. Also ne Sicherheitskopie erstellen, die english.lng in Hexpert einladen und nach Please insert suchen. Dann auf Toggle Edit-Mode umstellen und Den gewünschten Text an der Stelle eingeben. Das ganze speichern. Wenn es nicht geht, ist die Datei schreibgeschützt: Den Schutz durch Rechtsklick, Eigenschaften, Haken weg entfernen.</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Das Game starten. Voila.</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Mit Klick auf No gehts weite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Allerdings ziehe ich diesmal die erste Möglichkeit vor.</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Ciao bis zum nächsten Tutorial</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Euer RAZOR'99</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t>PS: Das nächste wird noch mehr verraten, noch mehr Tricks beinhalten und genauso Rechtschreibfehler haben, wie dieses.</w:t>
      </w:r>
    </w:p>
    <w:p>
      <w:pPr>
        <w:pStyle w:val="Normal"/>
        <w:rPr>
          <w:rFonts w:ascii="Times New Roman" w:hAnsi="Times New Roman" w:eastAsia="Times New Roman" w:cs="Times New Roman"/>
          <w:i/>
          <w:i/>
          <w:iCs/>
          <w:sz w:val="28"/>
          <w:szCs w:val="28"/>
          <w:lang w:val="de-DE"/>
        </w:rPr>
      </w:pPr>
      <w:r>
        <w:rPr>
          <w:rFonts w:eastAsia="Times New Roman" w:cs="Times New Roman"/>
          <w:i/>
          <w:iCs/>
          <w:sz w:val="28"/>
          <w:szCs w:val="28"/>
          <w:lang w:val="de-DE"/>
        </w:rPr>
      </w:r>
    </w:p>
    <w:p>
      <w:pPr>
        <w:pStyle w:val="Normal"/>
        <w:rPr>
          <w:rFonts w:ascii="Times New Roman" w:hAnsi="Times New Roman" w:eastAsia="Times New Roman" w:cs="Times New Roman"/>
          <w:i/>
          <w:i/>
          <w:iCs/>
          <w:sz w:val="28"/>
          <w:szCs w:val="28"/>
          <w:lang w:val="de-DE"/>
        </w:rPr>
      </w:pPr>
      <w:r>
        <w:rPr>
          <w:rFonts w:eastAsia="Times New Roman" w:cs="Times New Roman"/>
          <w:i/>
          <w:iCs/>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