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Estratágia completa by webmasters Thiago e </w:t>
      </w:r>
      <w:r>
        <w:rPr/>
        <w:t xml:space="preserve">  </w:t>
      </w:r>
    </w:p>
    <w:p>
      <w:pPr>
        <w:pStyle w:val="Normal"/>
        <w:rPr/>
      </w:pPr>
      <w:r>
        <w:rPr/>
      </w:r>
    </w:p>
    <w:p>
      <w:pPr>
        <w:pStyle w:val="Normal"/>
        <w:rPr/>
      </w:pPr>
      <w:r>
        <w:rPr/>
        <w:t xml:space="preserve"> </w:t>
      </w:r>
      <w:r>
        <w:rPr/>
        <w:t>Cidade de Pallet:</w:t>
      </w:r>
    </w:p>
    <w:p>
      <w:pPr>
        <w:pStyle w:val="Normal"/>
        <w:rPr/>
      </w:pPr>
      <w:r>
        <w:rPr/>
        <w:t xml:space="preserve">   </w:t>
      </w:r>
    </w:p>
    <w:p>
      <w:pPr>
        <w:pStyle w:val="Normal"/>
        <w:rPr/>
      </w:pPr>
      <w:r>
        <w:rPr/>
        <w:t xml:space="preserve">Você parte em Cidade de Pallet, Lá você obterá seu primeiro Pokémon de Prof. Carvalho. Você consegue que ele o traga para o laboratório dele, você tem que entrar Norte primeiro na grama alta, você ouvirá alguém dizer, não entra lá "! é Prof. Carvalho, Ele o levará ao lab dele e você terá a escolha de três Pokémon, Charmander o  Pokémon de fogo, Squirtle o pokémon de água, ou Bulbasaur da grama Pokémon. Se você escolhe qualquer um deste Pokémon, o Gary escolherá o superior de Elemental. Fogo apanha da água, o Grama bateu Água,   Fogo bate no Grama. Escolha Bulbasaur, ( eu prefiro o da agua) o da grama parece ganhar as mais mais batalhas , mas se você quer que você pode levar um dos outros. Gary desafiará você  depois disso, ele não será deficil ganhar , só continue atacando e ele abaixará (Seu Pokémon ganhará um nível) .Depois que você terá que ir Norte para </w:t>
      </w:r>
    </w:p>
    <w:p>
      <w:pPr>
        <w:pStyle w:val="Normal"/>
        <w:rPr/>
      </w:pPr>
      <w:r>
        <w:rPr/>
      </w:r>
    </w:p>
    <w:p>
      <w:pPr>
        <w:pStyle w:val="Normal"/>
        <w:rPr/>
      </w:pPr>
      <w:r>
        <w:rPr/>
        <w:t xml:space="preserve">Estrada para Viridian.   </w:t>
      </w:r>
    </w:p>
    <w:p>
      <w:pPr>
        <w:pStyle w:val="Normal"/>
        <w:rPr/>
      </w:pPr>
      <w:r>
        <w:rPr/>
        <w:t xml:space="preserve">  </w:t>
      </w:r>
    </w:p>
    <w:p>
      <w:pPr>
        <w:pStyle w:val="Normal"/>
        <w:rPr/>
      </w:pPr>
      <w:r>
        <w:rPr/>
        <w:t xml:space="preserve">Estrada para Cidade de Viridian:   </w:t>
      </w:r>
    </w:p>
    <w:p>
      <w:pPr>
        <w:pStyle w:val="Normal"/>
        <w:rPr/>
      </w:pPr>
      <w:r>
        <w:rPr/>
        <w:t xml:space="preserve">Ao longo da estrada o primeiro sujeito que você vê lhe dará uma poção. Derrota o Pidgeys e Rattatas para ganhar  pontos de experiencia. Se seu Pokémon estiverem com pouca vida ou melhor fraco  você pode os levar para sua casa e sua mãe os curará.   </w:t>
      </w:r>
    </w:p>
    <w:p>
      <w:pPr>
        <w:pStyle w:val="Normal"/>
        <w:rPr/>
      </w:pPr>
      <w:r>
        <w:rPr/>
        <w:t xml:space="preserve"> </w:t>
      </w:r>
    </w:p>
    <w:p>
      <w:pPr>
        <w:pStyle w:val="Normal"/>
        <w:rPr/>
      </w:pPr>
      <w:r>
        <w:rPr/>
        <w:t xml:space="preserve">Cidade de Viridian:   </w:t>
      </w:r>
    </w:p>
    <w:p>
      <w:pPr>
        <w:pStyle w:val="Normal"/>
        <w:rPr/>
      </w:pPr>
      <w:r>
        <w:rPr/>
        <w:t xml:space="preserve"> </w:t>
      </w:r>
    </w:p>
    <w:p>
      <w:pPr>
        <w:pStyle w:val="Normal"/>
        <w:rPr/>
      </w:pPr>
      <w:r>
        <w:rPr/>
        <w:t xml:space="preserve">Uma vez você chega a Cidade de Viridian você deveria ir para o Pokécenter e deveria curar seu Pokémon. Vá para o Mercado e o balconista dará um pacote a você entregar a Prof. Carvalho, Você pode pular as pequenas barreiras, você economizará tempo e também você encontrará menos batalhas. Em entrega, Prof. Carvalho o dará o PokéDex Gary pegará  um mapa da irmã dele (você também pode) .você não terá que batalhar o Gary, assim adquire o mapa e vá para a Viridian. Lá você deveria comprar Pokéballs, realmente não precisa de Poções porque você está perto de um pokécenter. Na área, estão Pidgeys e Rattatas o único Pokemon . (Para exp. pontos, você pode ir a direita e batalhar com Gary, mas seu Pokemon deveria estar nivelado 12 ou mais forte) .agora vá ao Norte para Floresta de Viridian. Se você vai ao leste de viridian (onde você batalha gary novamente) você pode pegar macho de Nidoran e nidorina.   </w:t>
      </w:r>
    </w:p>
    <w:p>
      <w:pPr>
        <w:pStyle w:val="Normal"/>
        <w:rPr/>
      </w:pPr>
      <w:r>
        <w:rPr/>
        <w:t xml:space="preserve"> </w:t>
      </w:r>
    </w:p>
    <w:p>
      <w:pPr>
        <w:pStyle w:val="Normal"/>
        <w:rPr/>
      </w:pPr>
      <w:r>
        <w:rPr/>
        <w:t>Viridian Forest:</w:t>
      </w:r>
    </w:p>
    <w:p>
      <w:pPr>
        <w:pStyle w:val="Normal"/>
        <w:rPr/>
      </w:pPr>
      <w:r>
        <w:rPr/>
        <w:t xml:space="preserve">   </w:t>
      </w:r>
    </w:p>
    <w:p>
      <w:pPr>
        <w:pStyle w:val="Normal"/>
        <w:rPr/>
      </w:pPr>
      <w:r>
        <w:rPr/>
        <w:t xml:space="preserve">Você não pode apanhar os artigos à direita só contudo, mas você regressará mais recente no jogo. Na floresta há 3 treinadores, eles usam bichos assim se você escolhesse Charmander que isto deveria será REALMENTE fácil, se você escolhesse Squirtle ou Bulbasaur então  ainda será fácil mas não tão fácil quanto Charmander. Vá direita desde o princípio e você pode apanhar um Pokéball, mas você tem que caminhar pela grama. Vá Nordeste do começo lutar um trainer (você tenha que lutar este aqui), o Pokemon dele são: Weedle nivel 6 (Bulbasaur é imune ao veneno em sting),e de veneno Caterpie nivel 6. De lá vai Norte ao longo da estrada (O próximo treinador é opcional) Continue indo Norte e você achará um Antídoto. Vá ao longo da estrada e você achará uma divisão para o fim, vá para Sul e você achará outro artigo. Um certo Pokemon para o que você deveria olhar é Pikachu, Embora Pikachu está aqui, ele é fraco e não tem muitos movimentos. Mas ele é efetivo contra Nublado. Uma vez fora da floresta, Você terá que ir para Cidade de Pewter.   </w:t>
      </w:r>
    </w:p>
    <w:p>
      <w:pPr>
        <w:pStyle w:val="Normal"/>
        <w:rPr/>
      </w:pPr>
      <w:r>
        <w:rPr/>
      </w:r>
    </w:p>
    <w:p>
      <w:pPr>
        <w:pStyle w:val="Normal"/>
        <w:rPr/>
      </w:pPr>
      <w:r>
        <w:rPr/>
        <w:t xml:space="preserve"> </w:t>
      </w:r>
      <w:r>
        <w:rPr/>
        <w:t xml:space="preserve">Cidade de Pewter: </w:t>
      </w:r>
    </w:p>
    <w:p>
      <w:pPr>
        <w:pStyle w:val="Normal"/>
        <w:rPr/>
      </w:pPr>
      <w:r>
        <w:rPr/>
        <w:t xml:space="preserve">  </w:t>
      </w:r>
    </w:p>
    <w:p>
      <w:pPr>
        <w:pStyle w:val="Normal"/>
        <w:rPr/>
      </w:pPr>
      <w:r>
        <w:rPr/>
        <w:t xml:space="preserve">Em cidade de Pewter você tem que lutar Brock guardião do primeiro ginásio. Se você não ganhar  você não pode proceder a Mt. Lua. O Pokémon de Brock são Geodude nivel 12, e nível de Onix. 14. O Pokémon de Brock será facilmente vencido pelo pokémon de agua .  Se você vencer ganhará  o primeiro DISTINTIVO  aumenta o poder de Pokémon um pouco, também flash pode usado agora.  Só pode ser usado quando um HM é equipado a um pokémon. ) Pegue alguns materiais e vá a Mt. Lua. Você deveria adquirir algumas poções, uma item de Fuga ou dois, e um pouco mais Pokéballs se você precisa deles. Agora você deveria pois é um tempo bom para  aumentar  nivela  do seus Pokémon,   eleve para  nível 20 ou assim.   </w:t>
      </w:r>
    </w:p>
    <w:p>
      <w:pPr>
        <w:pStyle w:val="Normal"/>
        <w:rPr/>
      </w:pPr>
      <w:r>
        <w:rPr/>
        <w:t xml:space="preserve"> </w:t>
      </w:r>
    </w:p>
    <w:p>
      <w:pPr>
        <w:pStyle w:val="Normal"/>
        <w:rPr/>
      </w:pPr>
      <w:r>
        <w:rPr/>
        <w:t xml:space="preserve">Mt. Lua:   </w:t>
      </w:r>
    </w:p>
    <w:p>
      <w:pPr>
        <w:pStyle w:val="Normal"/>
        <w:rPr/>
      </w:pPr>
      <w:r>
        <w:rPr/>
      </w:r>
    </w:p>
    <w:p>
      <w:pPr>
        <w:pStyle w:val="Normal"/>
        <w:rPr/>
      </w:pPr>
      <w:r>
        <w:rPr/>
        <w:t xml:space="preserve">Antes de entrar em Mt. Lua você deveria pegar um Jigglypuff na grama fora de Mt. Lua. Mt. Lua é longa. Uma vez dentro de você possa achar vários artigos, e muitas pessoas para batalhar.   Sobe verticalmente primeiro aparecimento entra aqui, Eles são fáceis assim não preocupa. Ao fim você lutará um Nerd Super, Depois que você o batesse que você vai a escolha de dois fósseis, O fóssil de Hélice ou o fóssil de Cúpula. Qual escolher? a   Pense nisso que Pokemon você se porá mais recente, Hélice,: Omanyte, Cúpula,: Kabuto. Você não pode adquirir este Pokemon depois até no jogo assim loja isto em seu PC assim que você chegue para Cidade de Cerulean. Você deveria adquirir um Clefairy, Zubat, Geodude, e Paras aqui.  </w:t>
      </w:r>
    </w:p>
    <w:p>
      <w:pPr>
        <w:pStyle w:val="Normal"/>
        <w:rPr/>
      </w:pPr>
      <w:r>
        <w:rPr/>
        <w:t xml:space="preserve"> </w:t>
      </w:r>
    </w:p>
    <w:p>
      <w:pPr>
        <w:pStyle w:val="Normal"/>
        <w:rPr/>
      </w:pPr>
      <w:r>
        <w:rPr/>
        <w:t xml:space="preserve"> </w:t>
      </w:r>
      <w:r>
        <w:rPr/>
        <w:t xml:space="preserve">Cidade de Cerulean:  </w:t>
      </w:r>
    </w:p>
    <w:p>
      <w:pPr>
        <w:pStyle w:val="Normal"/>
        <w:rPr/>
      </w:pPr>
      <w:r>
        <w:rPr/>
        <w:t xml:space="preserve"> </w:t>
      </w:r>
    </w:p>
    <w:p>
      <w:pPr>
        <w:pStyle w:val="Normal"/>
        <w:rPr/>
      </w:pPr>
      <w:r>
        <w:rPr/>
        <w:t xml:space="preserve">Você adquiriu um Pikachu em Floresta de Viridian? Se você fizesse e você possui um Squirtle ou um Charmander os ganham para níveis altos antes da briga, Se você tem Bulbasaur que ainda será fácil assim não preocupa. Se você precisa a você pode pegar Oddish\Bellsprout para só o ajudar Você TEM que lutar  com um outro treinador, o um perto do começo do ginásio é opcional.  É difícil se você escolheu Charmander. O Pokémon dela estão Staryu em nível 18 e Starmie a nível 21. Se você ganha que você receberá o DISTINTIVO da CASCATA, permite TODO o Pokemon até nível 30 obedecer, também lhe deixa usar CUT. Se você vai para a 1ª casa no lado Noroeste da cidade, você pode entrar no quintal e pode achar um RARY CANDY, Você terá que procurar um pouco mas seu no meio das duas filas que vão horizontalmente (Filas que significam Norte de espaços para Sul em espaço) .Bikes são agora muito caro (Mas você adquirirá  logo ).   </w:t>
      </w:r>
    </w:p>
    <w:p>
      <w:pPr>
        <w:pStyle w:val="Normal"/>
        <w:rPr/>
      </w:pPr>
      <w:r>
        <w:rPr/>
        <w:t xml:space="preserve"> </w:t>
      </w:r>
      <w:r>
        <w:rPr/>
        <w:t>Estrada para o casa do Bill a casa dele fica ao norte, siga para o norte e encare uma briga com Gary, vá para o outro lado da ponte e lute todos os treinadores lá. Entre na grama para o Oeste e adquira um  Pokémon de grama (Bellsprout  na v Azul e Oddish na v Vermelho) e também adquire um Abra. Pegue um Abra,  coma Pokéball será complicado isto quer dizer será dificil. .Vá o leste para chegar para a casa de Bill, há muitos treinadores desse modo  você pode demorar para entrar para a chegar na casa dele. Uma vez você chega para a casa de Bill você verá um Pokémon mas nenhum Bill. Fale ao Pokémon e faz como ele pergunta. Depois você descobre que aquele pokémon é o Bill. Ele dará  um ingresso para o S. S. Anne. Volte para Cerulean e você verá que o homem Policial \ a mulher?? moveu assim você pode entrar na casa. Você achará um FOGUETE na parte de trás, use atrá e adquirirá TM #28 (DIG) . Vá para o Sul e você acharão um túnel, passe por isto e você terminará em Cidade Cinabrina (No túnel há um Cheio de lutas,  Restabeleça) . Capture um Mankey ou um Meowth em seu modo para o túnel.</w:t>
      </w:r>
    </w:p>
    <w:p>
      <w:pPr>
        <w:pStyle w:val="Normal"/>
        <w:rPr/>
      </w:pPr>
      <w:r>
        <w:rPr/>
        <w:t xml:space="preserve">   </w:t>
      </w:r>
    </w:p>
    <w:p>
      <w:pPr>
        <w:pStyle w:val="Normal"/>
        <w:rPr/>
      </w:pPr>
      <w:r>
        <w:rPr/>
        <w:t xml:space="preserve"> </w:t>
      </w:r>
      <w:r>
        <w:rPr/>
        <w:t xml:space="preserve">Cidade cinabrina:   </w:t>
      </w:r>
    </w:p>
    <w:p>
      <w:pPr>
        <w:pStyle w:val="Normal"/>
        <w:rPr/>
      </w:pPr>
      <w:r>
        <w:rPr/>
      </w:r>
    </w:p>
    <w:p>
      <w:pPr>
        <w:pStyle w:val="Normal"/>
        <w:rPr/>
      </w:pPr>
      <w:r>
        <w:rPr/>
        <w:t xml:space="preserve">Em Cinabrino você tem alguns coisas para fazer: 1.Pegar a velha vara do guru pesqueiro (próximo ao Pokécenter), 2.Massacrar o cara e adquire o Distintivo de Trovão, 3.Pegar o Vale de Bicicleta do Pokémon Fã clube presidente ( basta falar com um cara e ele dará para você um papel volte lá no bikeshop e troque), 4.Aº também seguem o S .S. Anne. Primeiro coisa primeiro entretanto, pra ganhar o distintivo, é um tipo elétrico o Pokémon ginásio líder, assim use um Diglett da caverna  ao Leste ou um Geodude de Mt. Lua. O Eles deveriam ser quase totalmente imunes aos ataques do Pokémon elétrico. O Pokémon dele é estão Voltorb em nível 21, Pikachu a nível 18, e Raichu a nível 24, se vencer você ganhará a velocidades deo DISTINTIVO de TROVÃO  e lhe deixará usar FLY. Adquira a Bicicleta com o Vale de Bicicleta e use que, A Bicicleta acelera muito sua jornada. Há alguém em um das casas aqui aquele comércio um spearow para um farfetche.   </w:t>
      </w:r>
    </w:p>
    <w:p>
      <w:pPr>
        <w:pStyle w:val="Normal"/>
        <w:rPr/>
      </w:pPr>
      <w:r>
        <w:rPr/>
      </w:r>
    </w:p>
    <w:p>
      <w:pPr>
        <w:pStyle w:val="Normal"/>
        <w:rPr/>
      </w:pPr>
      <w:r>
        <w:rPr/>
        <w:t xml:space="preserve"> </w:t>
      </w:r>
      <w:r>
        <w:rPr/>
        <w:t xml:space="preserve">S.S. Anne:   </w:t>
      </w:r>
    </w:p>
    <w:p>
      <w:pPr>
        <w:pStyle w:val="Normal"/>
        <w:rPr/>
      </w:pPr>
      <w:r>
        <w:rPr/>
      </w:r>
    </w:p>
    <w:p>
      <w:pPr>
        <w:pStyle w:val="Normal"/>
        <w:rPr/>
      </w:pPr>
      <w:r>
        <w:rPr/>
        <w:t>No S. S. Anne há muitos treinadores bons assim tem certeza seu os níveis de Pokémon são altos e procuram o Capt. Porque o Capt. lhe dá o HM CUT. Se você entra na cozinha que você achará uma Grande Bola em um das latas de lixo. Tente procurar todos os quartos porque lá algumas grandes coisas em lá. Daqui você deveria ir pelo a caverna de Diglett.</w:t>
      </w:r>
    </w:p>
    <w:p>
      <w:pPr>
        <w:pStyle w:val="Normal"/>
        <w:rPr/>
      </w:pPr>
      <w:r>
        <w:rPr/>
        <w:t xml:space="preserve">   </w:t>
      </w:r>
    </w:p>
    <w:p>
      <w:pPr>
        <w:pStyle w:val="Normal"/>
        <w:rPr/>
      </w:pPr>
      <w:r>
        <w:rPr/>
        <w:t xml:space="preserve"> </w:t>
      </w:r>
      <w:r>
        <w:rPr/>
        <w:t xml:space="preserve">A Caverna de Diglett:   </w:t>
      </w:r>
    </w:p>
    <w:p>
      <w:pPr>
        <w:pStyle w:val="Normal"/>
        <w:rPr/>
      </w:pPr>
      <w:r>
        <w:rPr/>
      </w:r>
    </w:p>
    <w:p>
      <w:pPr>
        <w:pStyle w:val="Normal"/>
        <w:rPr/>
      </w:pPr>
      <w:r>
        <w:rPr/>
        <w:t xml:space="preserve">Não muito aqui, Vá com sua bicicleta por e pegue um Diglett. Uma vez pela caverna você verá uma casa. Lá você pode chegar o Flash (HM) e os artigos você não pôde antes (com CUT equipado num Pokemon) .Vá atrás e Leste pelo mini-maze. Você pode comerciar um abra para um Sr. Mimique aqui.   </w:t>
      </w:r>
    </w:p>
    <w:p>
      <w:pPr>
        <w:pStyle w:val="Normal"/>
        <w:rPr/>
      </w:pPr>
      <w:r>
        <w:rPr/>
        <w:t xml:space="preserve"> </w:t>
      </w:r>
    </w:p>
    <w:p>
      <w:pPr>
        <w:pStyle w:val="Normal"/>
        <w:rPr/>
      </w:pPr>
      <w:r>
        <w:rPr/>
        <w:t xml:space="preserve">Mini-Maze: </w:t>
      </w:r>
    </w:p>
    <w:p>
      <w:pPr>
        <w:pStyle w:val="Normal"/>
        <w:rPr/>
      </w:pPr>
      <w:r>
        <w:rPr/>
        <w:t xml:space="preserve">  </w:t>
      </w:r>
    </w:p>
    <w:p>
      <w:pPr>
        <w:pStyle w:val="Normal"/>
        <w:rPr/>
      </w:pPr>
      <w:r>
        <w:rPr/>
        <w:t xml:space="preserve">Há pouco fique no rasto mediano e vai Norte na última volta se você vai em um rasto onde no princípio havia um homem perto de um sinal sua ida pegou  modo errado, você deveria ver um rasto que vai  a esquerdo, um homem, e outro homem mas não no mesmo lugar. Vá Nordeste e você deveria estar em um rasto direto onde um Jr. Trainer (Female) está esperando por você, lute o dela e vai direita. Aqui você pode pegar: Ekans (Vermelho), Sandshrew (Azul), Spearow, e Drowzee.   </w:t>
      </w:r>
    </w:p>
    <w:p>
      <w:pPr>
        <w:pStyle w:val="Normal"/>
        <w:rPr/>
      </w:pPr>
      <w:r>
        <w:rPr/>
        <w:t xml:space="preserve"> </w:t>
      </w:r>
    </w:p>
    <w:p>
      <w:pPr>
        <w:pStyle w:val="Normal"/>
        <w:rPr/>
      </w:pPr>
      <w:r>
        <w:rPr/>
        <w:t xml:space="preserve">Rock Tunnel:   </w:t>
      </w:r>
    </w:p>
    <w:p>
      <w:pPr>
        <w:pStyle w:val="Normal"/>
        <w:rPr/>
      </w:pPr>
      <w:r>
        <w:rPr/>
      </w:r>
    </w:p>
    <w:p>
      <w:pPr>
        <w:pStyle w:val="Normal"/>
        <w:rPr/>
      </w:pPr>
      <w:r>
        <w:rPr/>
        <w:t xml:space="preserve">Logo antes o Rock Tunnel você deveria estar em um rio com um campo perto e um pouco barricada que você pode pular. Vá para Sul para o Pokécenter e cure seu Pokémon, agora vá Norte e pegue um Voltorb. Equipe Flash nisto e procede na caverna. Passe pela caverna, cuidado para TAMBÉM não ser confundindo como eu fui . Aqui você deveria pegar: Zubat e Geodude (se você não os tem) Onix e Machop. </w:t>
      </w:r>
    </w:p>
    <w:p>
      <w:pPr>
        <w:pStyle w:val="Normal"/>
        <w:rPr/>
      </w:pPr>
      <w:r>
        <w:rPr/>
        <w:t xml:space="preserve">  </w:t>
      </w:r>
    </w:p>
    <w:p>
      <w:pPr>
        <w:pStyle w:val="Normal"/>
        <w:rPr/>
      </w:pPr>
      <w:r>
        <w:rPr/>
        <w:t xml:space="preserve"> </w:t>
      </w:r>
      <w:r>
        <w:rPr/>
        <w:t xml:space="preserve">Cidade de Lavander:   </w:t>
      </w:r>
    </w:p>
    <w:p>
      <w:pPr>
        <w:pStyle w:val="Normal"/>
        <w:rPr/>
      </w:pPr>
      <w:r>
        <w:rPr/>
      </w:r>
    </w:p>
    <w:p>
      <w:pPr>
        <w:pStyle w:val="Normal"/>
        <w:rPr/>
      </w:pPr>
      <w:r>
        <w:rPr/>
        <w:t>Uma vez fora da caverna você deveria ser há pouco Norte da Cidade de Lavanda. Você verá que têm que   pouco lutar os treinadores vai para o Pokécenter e curam para cima. Agora Proceda Oeste e pelo túnel. (Você terá que lutar 1 treinador pelo menos) Agora você deveria terminar em Cidade de Celadon. Pegue um Growlith (vermelho) ou Vulpix (blue)to a esquerda daqui.</w:t>
      </w:r>
    </w:p>
    <w:p>
      <w:pPr>
        <w:pStyle w:val="Normal"/>
        <w:rPr/>
      </w:pPr>
      <w:r>
        <w:rPr/>
        <w:t xml:space="preserve">   </w:t>
      </w:r>
    </w:p>
    <w:p>
      <w:pPr>
        <w:pStyle w:val="Normal"/>
        <w:rPr/>
      </w:pPr>
      <w:r>
        <w:rPr/>
        <w:t xml:space="preserve"> </w:t>
      </w:r>
      <w:r>
        <w:rPr/>
        <w:t xml:space="preserve">Cidade de Celadon:   </w:t>
      </w:r>
    </w:p>
    <w:p>
      <w:pPr>
        <w:pStyle w:val="Normal"/>
        <w:rPr/>
      </w:pPr>
      <w:r>
        <w:rPr/>
      </w:r>
    </w:p>
    <w:p>
      <w:pPr>
        <w:pStyle w:val="Normal"/>
        <w:rPr/>
      </w:pPr>
      <w:r>
        <w:rPr/>
        <w:t xml:space="preserve">Você tem vários coisas para fazer aqui em Celadon: 1.Massacrar Erika e adquire o Distintivo de Arco-íris, 2.Pegar o  Silphcope, 3.Pegar um Eevee, 4.Pegar a Caixa de Moeda para o Canto de Jogo, 5.Pegar uma Água Fresca Do Mercado (chão de topo) e dá isto ao guarda de estrada. Erika não é muito duro de vencer,  Use um  Pokemon de fogo ou passáro. Você é  terá que batalhar 3 treinadores pelo menos. Você tem que vir com um Pokemon com  CUT equipado. O modo mais fácil para é ir volta à direita e pro o lado esquerdo. O Pokémon de Erika: Victreebel lv29, lvl de Tangela 24,Vineplume lvl 29. O DISTINTIVO de ARCO-ÍRIS compõe Pokémon nível 50 obedeça, e você pode usar Strength (HM). Logo seu você têm que entrar no Canto da sala de Jogo (mexe no quadro e verá), lute com sujeito que está guardando o cartaz e aperta o interruptor atrás disto. Entre na porta desça  os degraus. Haverá vários quebra-cabeça para resolver e Subirá  para lutar. Um sujeito ao fundo deveria derrubar uma chave de elevador. Agora leve o elevador e vai para baixo, Você terá que lutar dois caras  então briga o Giovanni, ele tem um nível 24 Rhyhorn um nível 25 Onix e um nível 29 Kangaskhan. Agora depois que você lutasse que Giovanni,ele deveria derrubar o  Silphcope,  para ver os fantasmas no Poketower. Agora volte para Cidade de Lavanda.  </w:t>
      </w:r>
    </w:p>
    <w:p>
      <w:pPr>
        <w:pStyle w:val="Normal"/>
        <w:rPr/>
      </w:pPr>
      <w:r>
        <w:rPr/>
        <w:t xml:space="preserve"> </w:t>
      </w:r>
    </w:p>
    <w:p>
      <w:pPr>
        <w:pStyle w:val="Normal"/>
        <w:rPr/>
      </w:pPr>
      <w:r>
        <w:rPr/>
        <w:t xml:space="preserve"> </w:t>
      </w:r>
      <w:r>
        <w:rPr/>
        <w:t xml:space="preserve">Lavander Cidade 2:   </w:t>
      </w:r>
    </w:p>
    <w:p>
      <w:pPr>
        <w:pStyle w:val="Normal"/>
        <w:rPr/>
      </w:pPr>
      <w:r>
        <w:rPr/>
      </w:r>
    </w:p>
    <w:p>
      <w:pPr>
        <w:pStyle w:val="Normal"/>
        <w:rPr/>
      </w:pPr>
      <w:r>
        <w:rPr/>
        <w:t>Nada mudou, vá para  a Poketower e lutou os fantasmas. Quando você luta os fantasmas que o  silphcope trabalha automaticamente. Uma vez você fez isto aos 2º , no topo um fantasma o lutará (pre-programou fantasma de battle)This é Marowak e você não a pode pegar. Use uma água Pokémon e deveriam ser façil. vençer todos os depois  você vai receber a Pokeflute de um homem velho. Agora você deveria poder se despertar o Pokemon dormente para o Sul (Snorlax) Também tem certeza para o capturar porque há só 2 Snorlaxes no jogo inteiro. Na Torre de Pokémon: Gastly, Haunter, e Cubone.</w:t>
      </w:r>
    </w:p>
    <w:p>
      <w:pPr>
        <w:pStyle w:val="Normal"/>
        <w:rPr/>
      </w:pPr>
      <w:r>
        <w:rPr/>
        <w:t xml:space="preserve">   </w:t>
      </w:r>
    </w:p>
    <w:p>
      <w:pPr>
        <w:pStyle w:val="Normal"/>
        <w:rPr/>
      </w:pPr>
      <w:r>
        <w:rPr/>
        <w:t xml:space="preserve"> </w:t>
      </w:r>
      <w:r>
        <w:rPr/>
        <w:t>Cidade de Saffron:</w:t>
      </w:r>
    </w:p>
    <w:p>
      <w:pPr>
        <w:pStyle w:val="Normal"/>
        <w:rPr/>
      </w:pPr>
      <w:r>
        <w:rPr/>
        <w:t xml:space="preserve">   </w:t>
      </w:r>
    </w:p>
    <w:p>
      <w:pPr>
        <w:pStyle w:val="Normal"/>
        <w:rPr/>
      </w:pPr>
      <w:r>
        <w:rPr/>
        <w:t xml:space="preserve">Uma vez você bateu os fantasmas no Poketower que você deveria ir para Cidade de Açafrão para Batalhar Sabrina. Mas Primeiro seu você têm que economizar .  Uma vez você entra seu um labirinto, Primeiro você tem que lutar muitas pessoas (isto inclui os cientistas) e acha o Cartão Chave, Isto lhe permitirá entrar em todas as áreas fechadas. Logo você tem que achar um portal que o conduz ao Gary (Você terá que o batalhar) uma vez você derrota o Gary, UM homem perto lhe dará Lapras. Passe uma vez mais pelo outro portal e derrota o Giovanni. Ele é fácil com Squirtle ou Bulbasaur, esses Pokémon são efetivos. Você obterá o Mestre Ball do Presidente de  Silphcope. SALVE! Seu MUITO importante! Armazene em seu PC.  Deixe cidade assim você pode Ir agora e pode derrotar que Sabrina. Ela usa Pokémon Psíquico e também não é dificil. Ainda tenha cuidado, você não tem que lutar qualquer treinador além de Sabrina, há pouco entra no portal oposto a menos que você queira Exp. pontos, Você saberá quando você a localiza. O Pokemon de Sabrina são Kadabra nivel 38 Sr. Mimique nível que 37 Venomoth nivel 37 e Alakazam nivel 43. Seu Pokemon deveria estar sobre nível 30 ou sobre. Você adquire o DISTINTIVO de PÂNTANO pela bater, Pokémon até lvl 70 o obedecerá. Próximo ao Ginásio de Sabrina está o Dojo Lutador. Este Ginásio só está lutando Pokemon, e se você derrotar todos os treinadores que você adquire a escolha de Hitmonlee ou Hitmonchan. Hitmonlee é um Pokémon baseado Chutando e Hitmonchan é um Pokémon baseado nos socos (eu prefiro o hitmonchan) . Agora você deveria ir onde você conheceu Snorlax (Sul de Cidade de Lavanda) ao longo de rota 12 para Cidade de Fuschia. A caminho de Cidade de Fuchsia deveria pegar você:  Venonat, Bellsprout e Weepinbell (azul), Oddish e Gloom (red),Pidgey e Pidgeotto.   </w:t>
      </w:r>
    </w:p>
    <w:p>
      <w:pPr>
        <w:pStyle w:val="Normal"/>
        <w:rPr/>
      </w:pPr>
      <w:r>
        <w:rPr/>
        <w:t xml:space="preserve"> </w:t>
      </w:r>
    </w:p>
    <w:p>
      <w:pPr>
        <w:pStyle w:val="Normal"/>
        <w:rPr/>
      </w:pPr>
      <w:r>
        <w:rPr/>
        <w:t>Cidade de Fuchsia:</w:t>
      </w:r>
    </w:p>
    <w:p>
      <w:pPr>
        <w:pStyle w:val="Normal"/>
        <w:rPr/>
      </w:pPr>
      <w:r>
        <w:rPr/>
        <w:t xml:space="preserve">   </w:t>
      </w:r>
    </w:p>
    <w:p>
      <w:pPr>
        <w:pStyle w:val="Normal"/>
        <w:rPr/>
      </w:pPr>
      <w:r>
        <w:rPr/>
        <w:t xml:space="preserve">uma vez seu em Cidade de Fuschia, a primeira coisa que você deveria fazer ir a Koga, o líder de ginásio de veneno. Se você escolhesse Bulbasaur que esta será uma tarefa fácil, Bulbasaur é quase completamente imune a veneno, para Charmander ou Squirtle eu sugestionaria um Victreebell ou Vileplume que dependem em qual versão que você tem. Há paredes invisíveis aqui assim você terá que lutar 3 treinadores pelo menos se você não sabe onde você vai. agora eu não posso dar direções exatas mas aqui é o que você faz, primeiro vai sobre a estátua de Pokémon e cuidadosamente caminha à direita. Encoste a parede certa e caminhe para cima, você terá que lutar um Malabarista. Depois que você massacrar-lo vai para a parede de topo e caminhe partido, Você terá que lutar outro treinador aqui. Agora cuidadosamente caminhe direito e até  a Koga. Agora, eu estou fazendo isto de memória mas o Pokémon dele deveria estar ao redor nivelado 35-40. Ele têm  Pokémon venenoso assim leva divide de antídotos a menos que usasse Bulbasaur. Pelo bater você receba o DISTINTIVO de ALMA, a defesa de seu Pokémon aumenta um pouco e lhe permite usar Surf(HM). Logo você deveria ir para a Zona de Safari. Aqui há muitos Pokemon que podem ser pegados só aqui, mas primeiro você tem que achar os DENTES de OURO e o Surf HM. Entre lá e siga sua bicicleta e Leste de passeio, agora daqui passeio para a colina e para cima sobre isto, Oeste de passeio e fora disto, daqui Nordeste de passeio e então oeste quando que você adquire à parede. Agora você deveria ir Noroeste em cima de outra colina, você deveria estar em uma mancha onde há 3 mini-lagos, você tem que ir Nordeste ao redor do Lago , Deveria ser um sinal próximo a uma barreira de arbusto que diz " o Treinador Dá gorjeta a: A casa secreta ainda é à frente "!. Vai para Sul e você deveria achar um artigo de Pokéball que é os DENTES de OURO, de lá vai Noroeste até que você vê uma casa, entre e um homem deveria lhe dar o Surf HM. Tente ir fora (Tempo deveria ter corrido até agora fora) e vai para a casa do Guardião. Lhe dê os dentes e ele lhe dará a FORÇA HM. Uma rary candy está na bola no outro lado do quarto. Próxima porta para o guardião é o Pesqueiro o irmão de Guru. obtenha a vara expert dele. Entre no quintal dele e pesque algum Pokémon. Vá Oeste e vai na Estrada de Ciclo e sobe para Cidade de Celadon. Economize seu jogo e tenta pegar o Snorlax. Leve um Pokémon com CUTe corte o arbusto perto, passe a parte de trás e uma mulher lhe dará lá a FLY HM. Equipe surf em Lapras ou uma Água Pokémon do que você realmente não precisa. Agora, se você ainda está em Cidade de Celadon vai para o remendo de grama logo antes a Estrada de Ciclismo e pega um pássaro. Equipe FLY para isto e voe para Cidade de Pewter, Vá Norte para o Museu e CUT o arbusto na frente. Na conversa de parte de trás para o sujeito perto do artigo no pedestal. Ele dará isto a você. Agora seu tempo para ir para Ilha de Cinnabar.   </w:t>
      </w:r>
    </w:p>
    <w:p>
      <w:pPr>
        <w:pStyle w:val="Normal"/>
        <w:rPr/>
      </w:pPr>
      <w:r>
        <w:rPr/>
        <w:t xml:space="preserve"> </w:t>
      </w:r>
    </w:p>
    <w:p>
      <w:pPr>
        <w:pStyle w:val="Normal"/>
        <w:rPr/>
      </w:pPr>
      <w:r>
        <w:rPr/>
        <w:t>Ilha de Cinnabar:</w:t>
      </w:r>
    </w:p>
    <w:p>
      <w:pPr>
        <w:pStyle w:val="Normal"/>
        <w:rPr/>
      </w:pPr>
      <w:r>
        <w:rPr/>
        <w:t xml:space="preserve">   </w:t>
      </w:r>
    </w:p>
    <w:p>
      <w:pPr>
        <w:pStyle w:val="Normal"/>
        <w:rPr/>
      </w:pPr>
      <w:r>
        <w:rPr/>
        <w:t xml:space="preserve">Primeiro você tem QUE VOAR a Cidade de Pallet. Economize seu jogo e vai para Sul. Daqui Surf abaixo sul, pegue um tentacool em seu modo você deveria achar Ilha de Cinnabar eventualmente. Aqui você quererá levar o fóssil de mais cedo e entrar à esquerda no centro de pesquisa do Pokécenter. Abaixe para a 3ª porta e dê o homem na parte de trás um fóssil, vá para o Mercado e então atrás no centro apanhar seu Pokémon novo. Repita com o âmbar e você adquirirá Aerodactyl. Agora vá e cure seu Pokémon, compre alguns materiais, compre alguma coisa para  cura queimadura, e economiza. , vá Norte e examine o estátua (A), deveria ter um interruptor, deveria apertar isto e deveria ir escada acima. Faça o mesmo neste lugar (Leia as notas se você deseja, eles contam a história de Mew e Mewtwo). No 3º andar você deveria apertar o interruptor e deveria ir para Sul, não luta o cientista mas ao invés vá (lá há  duas saídas, um grande à esquerda e um menor à direita) leve a saída à esquerda, você deveria aterrissar no 1º andar mas em uma área você não pôde adquirir. Derrote os cientistas e adquira a Chave Secreta. Agora encerre o edifício (Se você tem uma item de Fuga seria melhor) e você pode lutar Blaine, o líder de ginásio de Fogo que ele tem, agora: Growlithe 42, Rapidash 42, Ponyta 40, Arcanine 47.Se você escolheu Squirtle ou Charmander este será um facil. Use um Pokémon de agua forte ou um   Pokémon agua semi-forte e um   Pokémon de fogo semi-forte absorver o dano. Você terá que derrotar quase todo treinador aqui para avançar. O DISTINTIVO de VULCÃO aumenta seu as habilidades de Pokémon um pouco. Agora seu pronto para ir para as Ilhas de Seafoam. Na mansão pode pegar você: Koffing, Weezing, Growlithe (vermelho), Grimer, Muk, Vulpix (Azul), Magmar (Azul), e Ponyta.   </w:t>
      </w:r>
    </w:p>
    <w:p>
      <w:pPr>
        <w:pStyle w:val="Normal"/>
        <w:rPr/>
      </w:pPr>
      <w:r>
        <w:rPr/>
      </w:r>
    </w:p>
    <w:p>
      <w:pPr>
        <w:pStyle w:val="Normal"/>
        <w:rPr/>
      </w:pPr>
      <w:r>
        <w:rPr/>
        <w:t xml:space="preserve"> </w:t>
      </w:r>
      <w:r>
        <w:rPr/>
        <w:t xml:space="preserve">Ilhas de Seafoam:  </w:t>
      </w:r>
    </w:p>
    <w:p>
      <w:pPr>
        <w:pStyle w:val="Normal"/>
        <w:rPr/>
      </w:pPr>
      <w:r>
        <w:rPr/>
        <w:t xml:space="preserve"> </w:t>
      </w:r>
    </w:p>
    <w:p>
      <w:pPr>
        <w:pStyle w:val="Normal"/>
        <w:rPr/>
      </w:pPr>
      <w:r>
        <w:rPr/>
        <w:t xml:space="preserve">Vá o Pokecenter, cure seu Pokémon e vai para o Mercado. ,2 intens de fuga, e muitos Expert balls. Pegue um  Pokémon de fogo (Ponytas uma grande escolha se você não tem Charmander), um Pokémon Elétrico (Um Pikachu bem nivelado ou Raichu é bom),a Pokémon equipado com Strength, um Pokémon com SURF, e Seu Pokémon  (Se você não tem que Charmander), você também deveria trazer Pokemon para um Butterfree nivelado alto ou uma grama nivelada alta (Com pó de sono) Leste de .SURF até que você chega para as Ilhas de Seafoam. Aqui prepare enfrentar nível  Pokémon level 50 (Nem todos estarão no 50) . Salve o jogo e entra, então siga sua Bicicleta e monte  abaixo. Monte até que você alcança a água e SURFA, você deveria ser varrido em outra tela. Vá Leste e você deveria ver um espaço (somente em branco um 1 espaço de passo) procura isto e você deveriam achar um artigo. De lá faça Norte e adquira sobre terra, siga sua Bicicleta a Oeste de Passeio  e sobe o jogo novo de degraus (não SURFA! Você será varrido) .você deveria ir Sudeste e deveria Empurrar o   pedregulho do topo ao norte Esquerdo 2 espaços, há pouco Empurre o pedregulho oposto você empurrou no buraco (mas não se entra). E há pouco empurra o pedregulho restante no buraco oposto para o um você estava usando. Uma vez você completou que, pule para dentro do buraco. Agora Norte de Surf até que você chega a uma ilha lá com um Pokémon há pouco posição. Economize seu jogo e o lute, use seu  Pokemon de fogo e debilite ele. Agora use o Pokémon com pó de sono e o fizerem dormir. Agora lance Bolas de Expert até que você o pega (Tenha certeza você faz ou então você terá que começar por toda parte). Articuno está nivelado 50 e muito difícil também ele aparece só uma vez por jogo (como todo o outro Pokémon há pouco posição lá) .Agora usam uma item de fuga e economizam. Aqui você pode pegar: Seel, Dewgong, Slowpoke, Slowbro, Psyduck, Golduck, Horsea, Seadra, Krabby, Kingler, Zubat, Golbat, Shellder, Staryu,,,   </w:t>
      </w:r>
    </w:p>
    <w:p>
      <w:pPr>
        <w:pStyle w:val="Normal"/>
        <w:rPr/>
      </w:pPr>
      <w:r>
        <w:rPr/>
        <w:t xml:space="preserve"> </w:t>
      </w:r>
    </w:p>
    <w:p>
      <w:pPr>
        <w:pStyle w:val="Normal"/>
        <w:rPr/>
      </w:pPr>
      <w:r>
        <w:rPr/>
        <w:t xml:space="preserve">Viridian Cidade 2:   </w:t>
      </w:r>
    </w:p>
    <w:p>
      <w:pPr>
        <w:pStyle w:val="Normal"/>
        <w:rPr/>
      </w:pPr>
      <w:r>
        <w:rPr/>
      </w:r>
    </w:p>
    <w:p>
      <w:pPr>
        <w:pStyle w:val="Normal"/>
        <w:rPr/>
      </w:pPr>
      <w:r>
        <w:rPr/>
        <w:t>Desde Cinnabar Ilha fly para Cidade de Viridian. Economize e vai para o ginásio. Squirtle e Bulbasaur massacrarão todo os Pokémon facilmente daqui, Charmander deveria ser substituído para um pássaro nivelado alto Pokémon (nível 50 Fearow é uma escolha boa) uma Água nivelada alta ou  Pokémon de grama (Em aqui qualquer um é bom) Se você tem um dugtrio nivelado alto ou outro sujeito com dig que eu o usaria contra o tipo de poção (venemo)  Pokémon. Eu não revelarei o líder de ginásio para spoiler argumenta mas dele\dela que Pokémon são: Dugtrio 42, Rhydon 50, Nidoking 45, Nidoqueen 43,aº Rhyhorn 45. vecendo ele\ela lhe dá o DISTINTIVO de TERRA que faz todo o Pokémon obedeça. Agora que você tem todos os 8 distintivos, vai para liga de Pokémon.</w:t>
      </w:r>
    </w:p>
    <w:p>
      <w:pPr>
        <w:pStyle w:val="Normal"/>
        <w:rPr/>
      </w:pPr>
      <w:r>
        <w:rPr/>
        <w:t xml:space="preserve">   </w:t>
      </w:r>
    </w:p>
    <w:p>
      <w:pPr>
        <w:pStyle w:val="Normal"/>
        <w:rPr/>
      </w:pPr>
      <w:r>
        <w:rPr/>
        <w:t xml:space="preserve"> </w:t>
      </w:r>
      <w:r>
        <w:rPr/>
        <w:t xml:space="preserve">Pokémon League/Victory Estrada:   </w:t>
      </w:r>
    </w:p>
    <w:p>
      <w:pPr>
        <w:pStyle w:val="Normal"/>
        <w:rPr/>
      </w:pPr>
      <w:r>
        <w:rPr/>
      </w:r>
    </w:p>
    <w:p>
      <w:pPr>
        <w:pStyle w:val="Normal"/>
        <w:rPr/>
      </w:pPr>
      <w:r>
        <w:rPr/>
        <w:t xml:space="preserve">Você terá que lutar o Gary no caminho para Estrada de Vitória. Ele é duro . Você tem que trazer um Pokémon com Strength e um com Surf. Traga algumas Bolas de Expert, Max Potions, itens de Fuga, e alguns poções  Cura. Agora passe por Estrada de Vitória e tenha cuidado (Moltres está em lá mas eu não posso dar direções) .I não pode dar direções mas aqui é algumas gorjetas: 1.Se você vê um pedregulho em algum lugar com empurrar isto, Faça, 2.Tente evitar os treinadores porque seu duro bastante sem eles, 3.Tente correr da maioria das batalhas, os inimigos aqui são justos muito forte para os lutar tudo. Uma vez por estrada de vitória você estará em Planalto Índigo. </w:t>
      </w:r>
    </w:p>
    <w:p>
      <w:pPr>
        <w:pStyle w:val="Normal"/>
        <w:rPr/>
      </w:pPr>
      <w:r>
        <w:rPr/>
        <w:t xml:space="preserve">  </w:t>
      </w:r>
    </w:p>
    <w:p>
      <w:pPr>
        <w:pStyle w:val="Normal"/>
        <w:rPr/>
      </w:pPr>
      <w:r>
        <w:rPr/>
        <w:t xml:space="preserve"> </w:t>
      </w:r>
      <w:r>
        <w:rPr/>
        <w:t xml:space="preserve">A Elite 4:   </w:t>
      </w:r>
    </w:p>
    <w:p>
      <w:pPr>
        <w:pStyle w:val="Normal"/>
        <w:rPr/>
      </w:pPr>
      <w:r>
        <w:rPr/>
      </w:r>
    </w:p>
    <w:p>
      <w:pPr>
        <w:pStyle w:val="Normal"/>
        <w:rPr/>
      </w:pPr>
      <w:r>
        <w:rPr/>
        <w:t xml:space="preserve">Agora seu tempo para vencer a Elite 4, porém você tem que preparar primeiro. Se tnha Cheio muitas cures , Restabeleca (Você precisará deles mais que qualquer coisa). Você não precisa de muito outro em artigos, um Pokeflute que você também deveria levar. Agora, traga só seu Pokémon mais forte e tenta ter certeza eles estão em cima de nível 60.   </w:t>
      </w:r>
    </w:p>
    <w:p>
      <w:pPr>
        <w:pStyle w:val="Normal"/>
        <w:rPr/>
      </w:pPr>
      <w:r>
        <w:rPr/>
        <w:t xml:space="preserve">Agora primeiro você tem que lutar Lorili, o Pokémon dela são Dewgong, Cloyster, Slowbro, Jynx, e Lapras. Use um tipo Elétrico forte então para o primeiro 3 usam um tipo de fogo para o último 2.   </w:t>
      </w:r>
    </w:p>
    <w:p>
      <w:pPr>
        <w:pStyle w:val="Normal"/>
        <w:rPr/>
      </w:pPr>
      <w:r>
        <w:rPr/>
        <w:t xml:space="preserve">A próxima pessoa é Bruno, o Pokémon dele são Onix, Hitmonchan, Hitmonlee, Onix, e Machamp. Eu sugestionaria uma água ou pokémon de grama.   </w:t>
      </w:r>
    </w:p>
    <w:p>
      <w:pPr>
        <w:pStyle w:val="Normal"/>
        <w:rPr/>
      </w:pPr>
      <w:r>
        <w:rPr/>
        <w:t xml:space="preserve">Agatha próximo, o pokémon dela são Gengar, Golbat, Haunter, Arbok, e Gengar. Eu normalmente os fiz dormir ataque primeiro e então.   </w:t>
      </w:r>
    </w:p>
    <w:p>
      <w:pPr>
        <w:pStyle w:val="Normal"/>
        <w:rPr/>
      </w:pPr>
      <w:r>
        <w:rPr/>
        <w:t xml:space="preserve">O último é Lance,his Pokémon estão fora Gyarados, Dragonair, Dragonair Aerodactyl, e Dragonite.Start com um tipo elétrico forte para Gyarados e então usam um tipo de gelo.   </w:t>
      </w:r>
    </w:p>
    <w:p>
      <w:pPr>
        <w:pStyle w:val="Normal"/>
        <w:rPr/>
      </w:pPr>
      <w:r>
        <w:rPr/>
        <w:t xml:space="preserve"> </w:t>
      </w:r>
      <w:r>
        <w:rPr/>
        <w:t xml:space="preserve">Agora para Gary:   </w:t>
      </w:r>
    </w:p>
    <w:p>
      <w:pPr>
        <w:pStyle w:val="Normal"/>
        <w:rPr/>
      </w:pPr>
      <w:r>
        <w:rPr/>
        <w:t xml:space="preserve">Primeiro ele enviará um Pidgeot, então Alakazam, então Rhydon, depois disso varia um pouco dependendo em quem você escolheu como seu Pokémon começando.   </w:t>
      </w:r>
    </w:p>
    <w:p>
      <w:pPr>
        <w:pStyle w:val="Normal"/>
        <w:rPr/>
      </w:pPr>
      <w:r>
        <w:rPr/>
        <w:t xml:space="preserve">Se você escolhesse Squirtle que ele teria: Gyarados, Arcanine, e Venesaur   </w:t>
      </w:r>
    </w:p>
    <w:p>
      <w:pPr>
        <w:pStyle w:val="Normal"/>
        <w:rPr/>
      </w:pPr>
      <w:r>
        <w:rPr/>
        <w:t xml:space="preserve">Se você escolhesse Bulbasaur que ele teria: Exeggutor, Gyarados, e Charizard   </w:t>
      </w:r>
    </w:p>
    <w:p>
      <w:pPr>
        <w:pStyle w:val="Normal"/>
        <w:rPr/>
      </w:pPr>
      <w:r>
        <w:rPr/>
        <w:t xml:space="preserve">Se você escolhesse Charmander que ele teria: Arcanine, Exeggutor, e Blastoise   </w:t>
      </w:r>
    </w:p>
    <w:p>
      <w:pPr>
        <w:pStyle w:val="Normal"/>
        <w:rPr/>
      </w:pPr>
      <w:r>
        <w:rPr/>
        <w:t xml:space="preserve">Eu uso meu Raichu para o Pidgeot dele, o meu Venesaur para pôr Alakazam para dormir, então eu uso Venesaur novamente para Rhydon, Então eu uso Rapidash para Exeggutor, Raichu para Gyarados, e então eu uso Articuno para Charizard (Charizard é parte que Voa que o faz aberto a ataques de gelo.)   </w:t>
      </w:r>
    </w:p>
    <w:p>
      <w:pPr>
        <w:pStyle w:val="Normal"/>
        <w:rPr/>
      </w:pPr>
      <w:r>
        <w:rPr/>
      </w:r>
    </w:p>
    <w:p>
      <w:pPr>
        <w:pStyle w:val="Normal"/>
        <w:rPr/>
      </w:pPr>
      <w:r>
        <w:rPr/>
      </w:r>
    </w:p>
    <w:p>
      <w:pPr>
        <w:pStyle w:val="Normal"/>
        <w:rPr/>
      </w:pPr>
      <w:r>
        <w:rPr/>
      </w:r>
    </w:p>
    <w:p>
      <w:pPr>
        <w:pStyle w:val="Normal"/>
        <w:rPr/>
      </w:pPr>
      <w:r>
        <w:rPr/>
        <w:t xml:space="preserve"> </w:t>
      </w:r>
      <w:r>
        <w:rPr/>
        <w:t>Campeão de liga:</w:t>
      </w:r>
    </w:p>
    <w:p>
      <w:pPr>
        <w:pStyle w:val="Normal"/>
        <w:rPr/>
      </w:pPr>
      <w:r>
        <w:rPr/>
        <w:t xml:space="preserve">   </w:t>
      </w:r>
    </w:p>
    <w:p>
      <w:pPr>
        <w:pStyle w:val="Normal"/>
        <w:rPr/>
      </w:pPr>
      <w:r>
        <w:rPr/>
        <w:t xml:space="preserve">Agora que você é campeão de liga que você pode adquirir Pokémon #150, Mewtwo vão para cidade de cerulean, e entra surf norte de bruços e então na água entra na caverna, eu não lhe contarei onde ir isto é preety simples. O Pokémon na Caverna Desconhecida são: Dodrio, Venomoth, Kadabra, Rhydon, Marowak, Elétrodo, Chansey, Wigglytuff, , Parasect, Raichu, Arbok (Vermelho), Sandslash (Azul).   </w:t>
      </w:r>
    </w:p>
    <w:p>
      <w:pPr>
        <w:pStyle w:val="Normal"/>
        <w:rPr/>
      </w:pPr>
      <w:r>
        <w:rPr/>
        <w:t xml:space="preserve">Há mais material que você pode fazer, mas este justo lhe conta como vencer o jogo, você ainda precisa adquirir todos os 150, se divirta!   </w:t>
      </w:r>
    </w:p>
    <w:p>
      <w:pPr>
        <w:pStyle w:val="Normal"/>
        <w:rPr/>
      </w:pPr>
      <w:r>
        <w:rPr/>
        <w:t xml:space="preserve">  </w:t>
      </w:r>
    </w:p>
    <w:p>
      <w:pPr>
        <w:pStyle w:val="Normal"/>
        <w:rPr/>
      </w:pP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02:53:00Z</dcterms:created>
  <dc:creator>Jose Mendes da Costa</dc:creator>
  <dc:description/>
  <dc:language>en-US</dc:language>
  <cp:lastModifiedBy>Thiago Trajando de Sá Trigueiros</cp:lastModifiedBy>
  <dcterms:modified xsi:type="dcterms:W3CDTF">1999-07-06T21:29:00Z</dcterms:modified>
  <cp:revision>8</cp:revision>
  <dc:subject/>
  <dc:title>Pokémon Walkthrough    </dc:title>
</cp:coreProperties>
</file>