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BULIDING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barak = the infamous building which people fall through the floor</w:t>
        <w:br/>
        <w:t>hardhanger = the large hanger that is found on the snow map in a TDM</w:t>
        <w:br/>
        <w:t>ghang = the hanger that is open on both ends</w:t>
        <w:br/>
        <w:t>medtower = Tower that is in the center of the walls in that TKOTH and KOTH</w:t>
        <w:br/>
        <w:t>pad = helicopter landing pad</w:t>
        <w:br/>
        <w:t>russc = one of the buildings found in various single player missions</w:t>
        <w:br/>
        <w:t>villa = The Drug lords villa from the Single player mission</w:t>
        <w:br/>
        <w:t>longtent = self descriptive</w:t>
        <w:br/>
        <w:t>nettent = self descriptive</w:t>
        <w:br/>
        <w:t>tentsmal = self descriptive</w:t>
        <w:br/>
        <w:t>r_komand = the building found on the snow level for TDM</w:t>
        <w:br/>
        <w:t>cshak1 = small shack</w:t>
        <w:br/>
        <w:t>cshak2 = large shack house</w:t>
        <w:br/>
        <w:t>rshak1 = White sided house</w:t>
        <w:br/>
        <w:t>rshak2 = White sided house</w:t>
        <w:br/>
        <w:t>efp = helicopter landing pad</w:t>
        <w:br/>
        <w:t>templea = one of the temples found in the dreaded Blackjack mission</w:t>
        <w:br/>
        <w:t>templeb = another temple</w:t>
        <w:br/>
        <w:t>templec = yet another temple</w:t>
        <w:br/>
        <w:t>ruin7 = desert ruin no walls or roof</w:t>
        <w:br/>
        <w:t>ruin8 = desert ruin archway</w:t>
        <w:br/>
        <w:t>ruin9 = desert tower ruin</w:t>
        <w:br/>
        <w:t>ruina = Long desert shack DM and KOTH</w:t>
        <w:br/>
        <w:t>ruinb = Big desert house from DM KOTH</w:t>
        <w:br/>
        <w:t>peru1 = small shack with porch</w:t>
        <w:br/>
        <w:t>peru2 = Steel sided shack with porch</w:t>
        <w:br/>
        <w:t>peru3 = Stone house</w:t>
        <w:br/>
        <w:t>peru4 = larger stone house</w:t>
        <w:br/>
        <w:t>lib1 = adobe type house found in DM and KOTH map</w:t>
        <w:br/>
        <w:t>lib2 = large desert house</w:t>
        <w:br/>
        <w:t>inhut1 = Small Indonesian hut</w:t>
        <w:br/>
        <w:t>inhut2 = Indonesian longhouse</w:t>
        <w:br/>
        <w:t>inhut3 = Large Indonesian hut</w:t>
        <w:br/>
        <w:t>rush = Large Russian building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VEHICLE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br/>
        <w:t>hercules = A C130 Hercules</w:t>
        <w:br/>
        <w:t>gazelle = helicopter</w:t>
        <w:br/>
        <w:t>hummer = self descriptive</w:t>
        <w:br/>
        <w:t>lrsv = mobile sam launcher</w:t>
        <w:br/>
        <w:t>lrover = land rover</w:t>
        <w:br/>
        <w:t>ram = armored vehicle</w:t>
        <w:br/>
        <w:t>EdBro = Troop transport truck</w:t>
        <w:br/>
        <w:t>pickup = pickup truck</w:t>
        <w:br/>
        <w:t>FA18wrek = F18 wreck</w:t>
        <w:br/>
        <w:t>limowhit = White Limo</w:t>
        <w:br/>
        <w:t>limoblak = Black limo</w:t>
        <w:br/>
        <w:t>APC = Armour Protected Car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VEGITATION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fir = fir tree</w:t>
        <w:br/>
        <w:t>fir2 = another fir tree</w:t>
        <w:br/>
        <w:t>palm1 = palm tree</w:t>
        <w:br/>
        <w:t>palm2 = another palm tree</w:t>
        <w:br/>
        <w:t>fern1 = a fern</w:t>
        <w:br/>
        <w:t>fern2 = yet another fern</w:t>
        <w:br/>
        <w:t>cactus = self descriptive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MISCELLANEO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br/>
        <w:t>grdtower = Guard Tower (the 1 that's open on all sides</w:t>
        <w:br/>
        <w:t>comtower = That big communications tower</w:t>
        <w:br/>
        <w:t>sandbnk3 = Sand bags</w:t>
        <w:br/>
        <w:t>oiltank = self descriptive</w:t>
        <w:br/>
        <w:t>SA2 = SAM site</w:t>
        <w:br/>
        <w:t>radar1 = Radar site</w:t>
        <w:br/>
        <w:t>dish = Sat. dish</w:t>
        <w:br/>
        <w:t>barbroll = barbed wire</w:t>
        <w:br/>
        <w:t>ctr = the steel bridge</w:t>
        <w:br/>
        <w:t>crate6 = crates</w:t>
        <w:br/>
        <w:t>akcrate = AK47 crate</w:t>
        <w:br/>
        <w:t>amcrate = ammo crate</w:t>
        <w:br/>
        <w:t>mdcrate = med crate</w:t>
        <w:br/>
        <w:t>radio = self descriptive</w:t>
        <w:br/>
        <w:t>table = self descriptive</w:t>
        <w:br/>
        <w:t>wdchair = wood chair</w:t>
        <w:br/>
        <w:t>wdtable = wood table</w:t>
        <w:br/>
        <w:t>well = water well</w:t>
        <w:br/>
        <w:t>barrel = oil drum</w:t>
        <w:br/>
        <w:t>barrels = oil drums</w:t>
        <w:br/>
        <w:t>crate5 = more crates</w:t>
        <w:br/>
        <w:t>mtltable = metal table</w:t>
        <w:br/>
        <w:t>siren = self descriptive</w:t>
        <w:br/>
        <w:t>bunkbed = self descriptive</w:t>
        <w:br/>
        <w:t>gtowra = the single guard tower found on some Single player missions</w:t>
        <w:br/>
        <w:t>fountain = The fountain found in the drug lord's villa</w:t>
        <w:br/>
        <w:t>lamp (night) = a lamp that is on</w:t>
        <w:br/>
        <w:t>lamp2b = a Lamp</w:t>
        <w:br/>
        <w:t>silkworm = like a scudd missile</w:t>
        <w:br/>
        <w:t>gpower = tower transformer</w:t>
        <w:br/>
        <w:t>trans = power transformer</w:t>
        <w:br/>
        <w:t>rockw_h = old rock well</w:t>
        <w:br/>
        <w:t>gant01 = radio tower</w:t>
        <w:br/>
        <w:t>genra = generator</w:t>
        <w:br/>
        <w:t>s_bridge = rope bridge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