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24"/>
        </w:rPr>
        <w:t>Mission                   FileDF                NumberGame       Type           Country – Missio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2m01.bmsDFG1Single PlayerPeru – Insurrectio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2m02.bmsDFG3Single PlayerPeru – Masquerade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2m03.bmsDFG2Single PlayerPeru – Flood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2m04.bmsDFG4Single PlayerPeru – Weatherma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2m05.bmsDFG1Single PlayerPeru - Bad Habit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2m06.bmsDFG3Single PlayerPeru - Head Hunter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3m01.bmsDFD4Single PlayerChad Raid terrorist camp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3m02.bmsDFD1Single PlayerChad Capture terrorist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C02m03.bmsDFD3Single PlayerChad Blow up 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3C03m04.bmsDFD4Single PlayerChad Steal info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3m05.bmsDFD3Single PlayerChad Neutralize base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3m06.bmsDFD7Single PlayerChad Rescue Hostages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C04m01.bmsDFG5Single PlayerIndonesia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Changed to C08m17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4m02.bmsDFD2Single PlayerIndonesi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4m03.bmsDFG5Single PlayerIndonesi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4m04.bmsDFG8Single PlayerEscort President Indo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4m05.bmsDFG6Single PlayerBomb Indo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4m06.bmsDFG7Single PlayerIndonesi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4m07.bmsDFG8 Single PlayerIndonesi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4m08.bmsDFG6Single PlayerIndonesi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5m01.bmsDFB2Single PlayerUzbekista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5m02.bmsDFB3Single PlayerUzbekista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5m03.bmsDFB4Single PlayerUzbekista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5m04.bmsDFB2Single PlayerUzbekista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5m05.bmsDFB1BSingle PlayerUzbekista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5m06.bmsDFB4Single PlayerUzbekista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o5m07.bmsDFB1Single PlayerUzbekista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5m08.bmsDFB2Single PlayerUzbekista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5m09.bmsDFB3Single PlayerUzbekista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5m10.bmsDFB1Single PlayerUzbekista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6m01.bmsDFS3 Single PlayerNovoya Zemly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6m02.bmsDFS2 Single PlayerNovoya Zemly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6m03.bmsDFS4 Single Player Novoya Zemly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6m04.bmsDFS1Single PlayerNovoya Zemly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6m05.bmsDFS3 Single PlayerNovoya Zemly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6m06.bmsDFS2 Single PlayerNovoya Zemly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6m07.bmsDFS1Single PlayerNovoya Zemly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6m08.bmsDFS4 Single PlayerNovoya Zemly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6m09.bmsDFS1 Single PlayerNovoya Zemly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6m10.bmsDFS2 Single PlayerNovoya Zemly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01.bmsDFB3 DM Beachhead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06.bmsDFM6 KOTH Frozen Ravine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07.bmsDFB3CTFBeachhead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C08m08.bmsDFM2DM Hill Country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Changed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09.bmsDFM4TKOTH Rocky Desert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11.bmsDFB3TDMBeachhead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C08m14.bmsDFS2 TDM Snow Valley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Changed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C08m15.bmsDFM3 TDM Dry River Bed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Changed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C08m17.bmsDFM9 TDM Three Mesas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Changed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C08m19.bmsDFM9 TDM Three Mesas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Changed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23.bmsDFM10 KOTH Volcano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25.bmsDFM10TKOTH Volcano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26.bmsDFM12CTF Trench Lines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27.bmsDFM12 DM Trench Lines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29.bmsDFM12TDM Trench Lines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41.bmsDFM11KOTHDesert Plateau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C08m46.bmsDFM13CTFIce Floes 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47.bmsDFM13DMIce Floes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48.bmsDFM13KOTHIce Floes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50.bmsDFM13 TKOTH Ice Floes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56.bmsDFM15CTFBlue River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08m61.bmsDFM8CTFSand Lake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Please Note: This file has been modified from the original document created by M.H. To fix typo's and alignment issu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7:26:00Z</dcterms:created>
  <dc:creator>The Kid</dc:creator>
  <dc:description/>
  <dc:language>en-US</dc:language>
  <cp:lastModifiedBy>The Kid</cp:lastModifiedBy>
  <dcterms:modified xsi:type="dcterms:W3CDTF">2000-07-20T20:28:00Z</dcterms:modified>
  <cp:revision>6</cp:revision>
  <dc:subject/>
  <dc:title>Mission                   FileDF                NumberGame       Type           Country – Mission</dc:title>
</cp:coreProperties>
</file>