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Steps to Repack BMS Map fi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</w:rPr>
        <w:t>Step 1. Download REPACKFILES.ZIP &lt;REPACKFILES.zip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Step 2. Unzip the REPACKFILES.ZIP into your DeltaForce Fold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Step 3. Copy the BMS file you wish to repack into your DeltaForce Fol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Step 4. Right click REPACK MISSION and edit the BMS file name to match that of the file you wish to repack ( the file you just copied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Step 5. Double Click REPACK MISSION File ( Wait for it to finish then close the window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Step 6. Open DeltaForce and play the map you just repack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Repeat if necessary for any maps you want to incorporate into your DFBASE.PFF fi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