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177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AU"/>
                              </w:rPr>
                              <w:t>ALTAR OF SKULL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AU"/>
                        </w:rPr>
                        <w:t>ALTAR OF SKULL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235</wp:posOffset>
            </wp:positionH>
            <wp:positionV relativeFrom="paragraph">
              <wp:posOffset>1595120</wp:posOffset>
            </wp:positionV>
            <wp:extent cx="1303020" cy="86296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6296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JECTIVE RO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BJECTIVE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544830</wp:posOffset>
                </wp:positionV>
                <wp:extent cx="1484630" cy="11969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his room appears to be some kind of altar. Skulls sit piled on the stairs as some morbid offering to a blood thirsty id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e the Temple of Ash rules for details of the Altar of Skull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4.25pt;mso-wrap-distance-left:9.05pt;mso-wrap-distance-right:9.05pt;mso-wrap-distance-top:0pt;mso-wrap-distance-bottom:0pt;margin-top:42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his room appears to be some kind of altar. Skulls sit piled on the stairs as some morbid offering to a blood thirsty ido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e the Temple of Ash rules for details of the Altar of Skull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2:54:00Z</dcterms:created>
  <dc:creator>Brockhouse</dc:creator>
  <dc:description/>
  <dc:language>en-US</dc:language>
  <cp:lastModifiedBy>Andrew Lum</cp:lastModifiedBy>
  <cp:lastPrinted>1997-06-14T14:27:00Z</cp:lastPrinted>
  <dcterms:modified xsi:type="dcterms:W3CDTF">1998-01-28T02:54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