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56.65pt" to="159.8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ge">
                  <wp:posOffset>304800</wp:posOffset>
                </wp:positionV>
                <wp:extent cx="2162175" cy="33153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3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3pt;margin-top:24pt;width:170.2pt;height:261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-9.75pt" to="-16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-4.05pt" to="-11.0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8975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-9.75pt" to="154.25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658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-4.05pt" to="159.9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2897505</wp:posOffset>
                </wp:positionV>
                <wp:extent cx="147637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28.15pt" to="127.8pt,228.1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2680335</wp:posOffset>
                </wp:positionV>
                <wp:extent cx="147637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11.05pt" to="127.8pt,211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294640</wp:posOffset>
                </wp:positionV>
                <wp:extent cx="1484630" cy="1778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7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00FFFF"/>
                                <w:lang w:val="en-AU"/>
                              </w:rPr>
                              <w:t>ASCENSION ROO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1.6pt;margin-top:23.2pt;width:116.85pt;height: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00FFFF"/>
                          <w:lang w:val="en-AU"/>
                        </w:rPr>
                        <w:t>ASCENSION ROOM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702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256.65pt" to="-11.2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070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50.95pt" to="154.1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5105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5pt,250.95pt" to="-16.15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9265</wp:posOffset>
            </wp:positionH>
            <wp:positionV relativeFrom="paragraph">
              <wp:posOffset>1657985</wp:posOffset>
            </wp:positionV>
            <wp:extent cx="731520" cy="73152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5410</wp:posOffset>
                </wp:positionH>
                <wp:positionV relativeFrom="paragraph">
                  <wp:posOffset>78105</wp:posOffset>
                </wp:positionV>
                <wp:extent cx="1953260" cy="30772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30549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305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242.3pt;mso-wrap-distance-left:9.05pt;mso-wrap-distance-right:9.05pt;mso-wrap-distance-top:0pt;mso-wrap-distance-bottom:0pt;margin-top:6.15pt;mso-position-vertical-relative:text;margin-left:-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305498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305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20</wp:posOffset>
                </wp:positionH>
                <wp:positionV relativeFrom="paragraph">
                  <wp:posOffset>2696210</wp:posOffset>
                </wp:positionV>
                <wp:extent cx="1484630" cy="1657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UNGEON RO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3.05pt;mso-wrap-distance-left:9.05pt;mso-wrap-distance-right:9.05pt;mso-wrap-distance-top:0pt;mso-wrap-distance-bottom:0pt;margin-top:212.3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UNGEON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544830</wp:posOffset>
                </wp:positionV>
                <wp:extent cx="1484630" cy="11969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Green marble covers the floor of this two level room. The stairs lead upwards to the next part of the dunge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he Ascension Room will always trigger an Event Card, unless the Adventure Book states otherwis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94.25pt;mso-wrap-distance-left:9.05pt;mso-wrap-distance-right:9.05pt;mso-wrap-distance-top:0pt;mso-wrap-distance-bottom:0pt;margin-top:42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Green marble covers the floor of this two level room. The stairs lead upwards to the next part of the dunge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he Ascension Room will always trigger an Event Card, unless the Adventure Book states otherwis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795" w:gutter="0" w:header="0" w:top="568" w:footer="0" w:bottom="109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2:33:00Z</dcterms:created>
  <dc:creator>Brockhouse</dc:creator>
  <dc:description/>
  <dc:language>en-US</dc:language>
  <cp:lastModifiedBy>Andrew Lum</cp:lastModifiedBy>
  <cp:lastPrinted>1997-06-14T14:27:00Z</cp:lastPrinted>
  <dcterms:modified xsi:type="dcterms:W3CDTF">1998-01-28T12:33:00Z</dcterms:modified>
  <cp:revision>2</cp:revision>
  <dc:subject/>
  <dc:title>Chanting strange words in a guttural tongue, you start to make convoluted gestures in the air, causing a ball of glittering energy to gather between your fingers. By naming one of the Warriors aloud, you channel the energy towards him, sending it coursing</dc:title>
</cp:coreProperties>
</file>