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897505</wp:posOffset>
                </wp:positionV>
                <wp:extent cx="147637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28.15pt" to="127.8pt,228.1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268033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11.05pt" to="127.8pt,21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294640</wp:posOffset>
                </wp:positionV>
                <wp:extent cx="1484630" cy="1778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FFFF"/>
                                <w:lang w:val="en-AU"/>
                              </w:rPr>
                              <w:t>THE STUD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1.6pt;margin-top:23.2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00FFFF"/>
                          <w:lang w:val="en-AU"/>
                        </w:rPr>
                        <w:t>THE STUDY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265</wp:posOffset>
            </wp:positionH>
            <wp:positionV relativeFrom="paragraph">
              <wp:posOffset>1560830</wp:posOffset>
            </wp:positionV>
            <wp:extent cx="822960" cy="82296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1953260" cy="30772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340" cy="305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242.3pt;mso-wrap-distance-left:9.05pt;mso-wrap-distance-right:9.05pt;mso-wrap-distance-top:0pt;mso-wrap-distance-bottom:0pt;margin-top:6.15pt;mso-position-vertical-relative:text;margin-left:-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340" cy="305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269621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UNGEON RO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2.3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UNGEON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544830</wp:posOffset>
                </wp:positionV>
                <wp:extent cx="1484630" cy="11969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his room acts as a study for some magic user that dwells in this dungeon. A huge rug lies on the flo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he Study will always trigger an Event Card, unless the Adventure Book states otherwi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4.25pt;mso-wrap-distance-left:9.05pt;mso-wrap-distance-right:9.05pt;mso-wrap-distance-top:0pt;mso-wrap-distance-bottom:0pt;margin-top:42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his room acts as a study for some magic user that dwells in this dungeon. A huge rug lies on the flo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he Study will always trigger an Event Card, unless the Adventure Book states otherwis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0:14:00Z</dcterms:created>
  <dc:creator>Brockhouse</dc:creator>
  <dc:description/>
  <dc:language>en-US</dc:language>
  <cp:lastModifiedBy>Andrew Lum</cp:lastModifiedBy>
  <cp:lastPrinted>1997-06-14T14:27:00Z</cp:lastPrinted>
  <dcterms:modified xsi:type="dcterms:W3CDTF">1998-01-28T02:56:00Z</dcterms:modified>
  <cp:revision>4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