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IIIIIIIIIIIIIIIIIIIIIII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ab/>
        <w:tab/>
        <w:t xml:space="preserve">    I  BLACKJACK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>IIIIIIIIIIIIIIIIIIIIIII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de by Jeff Roslund, a proud member of Web Wizards In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3.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just like black jack.  If you don't know how to play, e-mail me at simpsons21@hotmail.com.  The only difference between this game and actual blackjack is the aces.  There are no aces.  You get either an 11 or a 1.  Also, you can only hit 6 times.  After 6 more cards, it is an automatic stand.  This game is made on the "Drawing Board", not on the Home Screen.  It also lets you bet money. Have Fu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sit my site at     http://www.geocities.com/SiliconValley/Horizon/80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sit the Web Wizards site at http://members.tripod.com/~Web__Wiz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(There are 2 underscores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