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: 0.40�] 1.05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is provided "AS IS" by running this program you agree to take full responsibilit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rm done by this program is for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tected by copyrighted law and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only be distrubuted by Internet unless otherwise asked and approved this program must be distributed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put up a mirror of this program contact tools@we-kill-all.de for approval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so we WILL prosecuted to the fullest 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still a fast build, because of lack of time. We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, we try to fix them as soon as possible. But please stop wri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ompletly removed the !setlevel, !setip and weapons stuff. For the userlevel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tter way i think. Most of you always change names, so its much easie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w the tool works at SERVE ONLY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"get credit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y removed MessageForm at DFlo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and !sysopbell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of every user is 0, so if you put all commands on 1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configuration create a account over !set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!setident,sysop,ihaveasmalldick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 to remote config the server he needs to log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ident,sysop,ihaveasmall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an use all commands &gt; leve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any of that accounts, so you can give certai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mand you always have to type the Command and then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re are 2 parameters needed the first always points a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the correct nr for the player by looking at the sco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number from the left is the NR for that player. So NOT the actual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rameter are seperated by a comma "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!banner,hiho (prints out a yellow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can be given a seperate access level number. So that surten players can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t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overview of all commands that play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tail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ANNER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people to send Yellow message to all players. Ever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command you will lose 1 credit. If you don't have any credit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 use this comman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FOLIN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 you can enter a Info text. Whenever you join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everyone will see that text you entered when you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detailed list of the points of the Top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current time and dat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players own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COUNTRY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 you can change the country code of the game.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WRED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add a password for Red Team. Leave the text empty to clea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WBLU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add a password for Blue Team. Leave the text empty to clea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WG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add a password for Game. Leave the text empty to clea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GAMEN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urrent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GAMETYPEN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current Server gametype name, It will only show anothe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actually change the ga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works only for TEAM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GAMEMAPN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name of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he current level and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TIME,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ime to go to: #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CREDIT,#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redits from player # to $ (used for writing banner messages, see !b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IVMSG,#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Private message to player # with a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NDKEYS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key commands directly to the server. Be carefull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LKW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White message to all players (without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LKB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lue message to all players (without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LKY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Yellow message to all players (without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he showing of IP's when players join. (they are still recorded in _adviplog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he posting of Bann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INF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he posting of Info lines when players join (see !info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PLAY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information about player #, IP nr, total visits, score and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t (kick) play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MENT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erveroperator a comment/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IDENT,NAME,PASSWORD,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dministrativ account, with the given name, password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DENT,NAME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the command the user need to login with a account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ort o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SYSO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peaker beeps, maybe the host wake up ;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i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nn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Posting of b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Tim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until next banner is shown (which are located in: _banner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p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P's when people jo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erInfo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ser info when peopl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Greeting=Welcome to the "WE KILL ALL"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eople will see when they jo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IpLo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logging of IP's to text file _advip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Needed=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kills people have to get before they gain n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ToGet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redits they gain when they get that number of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red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redits everyo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iplogg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IP's of the players who joined and the Commands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an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banners which will be shown if !bann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ebug information, if this file is bigger then 5-10k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 to: tools@we-kill-al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plogg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erver commands if they are enables or disabl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ss Levels needed to ru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lay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nformation about the players who joined your game. IP's Acces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vip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a list of all the Same IP's that entered in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see who uses a fake name, if they enter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mmen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ll comments players left behind with the !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(c)2000 by the www.we-kill-all.de squad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texts, binaries or other sort of stuff inside that package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put this programm on any shareware, freeware or c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cds, disks, tapes or other data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put this tool on your website with orginal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ink to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ralf.ludwig@netsurf.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