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olor w:val="FF0000"/>
        </w:rPr>
      </w:pPr>
      <w:r>
        <w:rPr>
          <w:color w:val="FF0000"/>
        </w:rPr>
        <w:t>THIS IS NOT A README FOR THIS UTILITY. THIS IS STRICTLY A LIST OF WHAT HAS BEEN ADDED TO THE PROGRAM SINCE THE FIRST RELEASE.  THIS IS MOE’S POST TO ALT.GAMES.DIABLO. I COPIED THIS OUT SO THAT YOU, THE USER, COULD SEE MORE EASILY WHAT HAD BEEN ADDED AND CHANGED.  THIS IS VERSION 1.02 BETA---STALKER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DiabloSight/Saver v1.07.01</w:t>
        <w:br/>
        <w:br/>
        <w:t>I fixed the inventory area to better detect duplicates.</w:t>
        <w:br/>
        <w:t>I added an ear counter that shows a count of other player ears</w:t>
        <w:br/>
        <w:t>in inventory (does not count own ears).</w:t>
        <w:br/>
        <w:t>I also added little markers that shows up on invalid attributes or spells,</w:t>
        <w:br/>
        <w:t>and now specifies a character as having !! HACKS !!</w:t>
        <w:br/>
        <w:t>if they have invalid attribute or spells.</w:t>
        <w:br/>
        <w:br/>
        <w:t>Also added a Gold counter to detect infinite gold hacks.</w:t>
        <w:br/>
        <w:br/>
        <w:t>Note : DiabloSight cannot detect most .DAT hacks</w:t>
        <w:br/>
        <w:t>like +23 spell levels or get all spells or god modes.</w:t>
        <w:br/>
        <w:br/>
        <w:t>Note about Duplicates :</w:t>
        <w:br/>
        <w:t>DiabloSight detects items as duplicates</w:t>
        <w:br/>
        <w:t>when two or more of that item with the same id#</w:t>
        <w:br/>
        <w:t>exist anywhere on any player.</w:t>
        <w:br/>
        <w:br/>
        <w:t>A player may have duplicated items</w:t>
        <w:br/>
        <w:t>that do not show up as duplicates in DiabloSight.</w:t>
        <w:br/>
        <w:t>DiabloSight has no built in list of duplicates.</w:t>
        <w:br/>
        <w:br/>
        <w:t>Duplicates can occur naturally (though rarely) in Diablo</w:t>
        <w:br/>
        <w:t>and people with items that show as duplicates should</w:t>
        <w:br/>
        <w:t>be treated fairly with this in mind.</w:t>
        <w:br/>
        <w:br/>
        <w:t>I suggest purists check for the level of the items</w:t>
        <w:br/>
        <w:t>and whether a person has duplicates of his own stuff.</w:t>
        <w:br/>
        <w:br/>
        <w:t>have fun,</w:t>
        <w:br/>
        <w:t>moe SAINT EverGreen.</w:t>
        <w:b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20" w:hanging="0"/>
    </w:pPr>
    <w:rPr>
      <w:color w:val="00FF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3T06:25:00Z</dcterms:created>
  <dc:creator>Karen Farmer</dc:creator>
  <dc:description/>
  <dc:language>en-US</dc:language>
  <cp:lastModifiedBy>Karen Farmer</cp:lastModifiedBy>
  <dcterms:modified xsi:type="dcterms:W3CDTF">1998-10-23T15:54:00Z</dcterms:modified>
  <cp:revision>2</cp:revision>
  <dc:subject/>
  <dc:title>THIS IS NOT A README FOR THIS UTILITY</dc:title>
</cp:coreProperties>
</file>