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 1 Grand Prix Team And Driver Edi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team performances, driver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colors for Formula 1 Grand Prix/World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ditor, you can edit versions 1.02 and 1.04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utomatically detected upon loading. In addition, all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are made available in any skill level. NOT for use in V1.0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GP.EXE file, as it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ING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ollowing files to GPRIX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G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VGA256.BGI (included without author's permit, but as n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ained, it is assumed that it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, his name would be mentioned if kn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name file for the '93 season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aves directory if you want to use it. This file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performance ranges of the original with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djustments to it to reflect the '93 season as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. Teams and drivers are per current '93 F1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F1ED &lt;namefile&gt;, where &lt;na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and filename of the nam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from the game. It is used to displ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nd driver names and will not be 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perform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LARGE pl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buttons to change the value, which ranges from 100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resents a relative power of the cars.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s controlled by human players is always 716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This program does NOT effect computer drivers 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ea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team name to highlight it and use the '&lt;' and '&gt;'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car to change the part of car. Clicking on a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 will then change the part's color. Avoid using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 the lower half of the palette and colors o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used in the 'dashboard'. There might also b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behave like they should in wet race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gons of the first team do not entirel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that you se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riv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team and then click on a skill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'Q' stands for qualifying skill and 'R' stands fo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. Then use the small plus and minus butt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Skills range from 1 to 34, 1 being the best. Ski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likely order of placement for 'Q' and 'R'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so takes team performance numbers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'W' letter in the 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pdates your GP.EXE and also make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ED.DTA with the current values and colors. Upo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F1ED.DTA is checked for existence. When found, F1ED.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ad in the performance and skill values. If F1ED.D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values are read in from GP.EXE. Team and drive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ad from the name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click on the letter 'X'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 Make sure you've saved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  30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. Included two separate program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game (1.02 and 1.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31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ersion detection and merged the two separa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in the first release. A small bug in the name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Driving helps in all skill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