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reetings adventur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etaWorld is a large, 8-player/computer map intended as a solitaire game, but can be modified to allow for various teams/allies.  All castle types are represented as one of the 8.  Each has a dynamically equal starting position, or so I claim.  There are advantages and disadvantages to each of them.  My intention is to avoid the kind of symmetry I see in other maps and at the same time keep the starting positions balanced so that each is worth choosing.  No matter what your favorite castle type, there should be something that tempts you to try each of the others.  Please feel free to email me with suggestions, bug reports, opinions, et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should add that I don't like giveaway maps with rows and columns of treasure.  Generous as they are, they tend to spoil the game because the real effect is to take away a big portion of a player's options.  There are fewer decisions to make if everyone has everything.  Ultimately, it makes good play and strategy less important.  I would recommend playing BetaWorld at expert level so that it is even more of a challenge as well.  The only advice as to strategy that I would offer is to avoid playing musical castles if you can, as it tends to prolong the game.  You will be kept busy enough as is.  Good luck and hav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baker@jun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