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. SM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lcano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s Bauma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.09.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Play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perativ: ca.2-3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g Bang: No good Id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s ist die erste Karte die ich mit 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hadow Warrior Editor gebaut hab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ukünftige Karten werden schöner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sgereifter sein, mit dieser habe 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ch erst mal mit den neuen Tag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seinander gesetzt, und die von Du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ren nichts dagegen. Ich hoffe er 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tzdem sehenswert gewo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ine Angst vor den Vulkan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e machen lange Pausen zwischen 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uptionen . Weitere Karten werden fol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ötigte Arbeitszeit ca. : 12 Stun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EVEL IS NOT BY OR SUPPOR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T Interaktive Software Corp.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zardworks Group, Inc.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 any of their affiliates and subsidiar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i stark, sag NEIN zu Cheats!!!!!!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SPOO'S HOMEPAG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NETCOLOGNE.DE/~NC-BAUMAN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