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graphics display. Start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S G5 &lt;enter&gt;    (G5 sets a difficulty level A-Z, 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arrow keys, shoot with A,W,D,X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to ex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